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Latn-CS"/>
        </w:rPr>
        <w:tab/>
        <w:tab/>
      </w:r>
      <w:r>
        <w:rPr>
          <w:lang w:val="ru-RU"/>
        </w:rPr>
        <w:t>Na osnovu člana 8. Zakona o platama u državnim organima i javnim službama („Službeni glasnik RS”, broj 34/01)</w:t>
      </w:r>
      <w:r>
        <w:rPr>
          <w:lang w:val="sr-Latn-CS"/>
        </w:rPr>
        <w:t xml:space="preserve"> </w:t>
      </w:r>
      <w:r>
        <w:rPr>
          <w:lang w:val="sr-CS"/>
        </w:rPr>
        <w:t>i člana 17. stav 1.</w:t>
      </w:r>
      <w:r>
        <w:rPr>
          <w:lang w:val="sr-Latn-CS"/>
        </w:rPr>
        <w:t xml:space="preserve"> </w:t>
      </w:r>
      <w:r>
        <w:rPr>
          <w:lang w:val="sr-CS"/>
        </w:rPr>
        <w:t xml:space="preserve">i člana </w:t>
      </w:r>
      <w:r>
        <w:rPr>
          <w:lang w:val="ru-RU"/>
        </w:rPr>
        <w:t xml:space="preserve">42. stav 1. Zakona o Vladi („Službeni glasnik RS”, br. 55/05, 71/05-ispravka i 101/07),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CS"/>
        </w:rPr>
        <w:tab/>
        <w:t>Vlada donosi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UREDBE 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EFICIJENTIMA ZA OBRAČUN I ISPLATU PLAT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POSLENIH U JAVNIM SLUŽBAMA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Latn-CS"/>
        </w:rPr>
      </w:pPr>
      <w:r>
        <w:rPr>
          <w:lang w:val="sr-CS"/>
        </w:rPr>
        <w:t>Član 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  <w:t>U Uredbi o koeficijentima za obračun i isplatu plata zaposlenih u javnim službama (</w:t>
      </w:r>
      <w:r>
        <w:rPr>
          <w:bCs/>
          <w:lang w:val="ru-RU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. 44/01, 15/02, 30/02, 32/02, 69/02, 78/02, 61/03, 121/03, 130/03, 67/04, 120/04, 5/05, 26/05, 81/05, 105/05, 109/05, 27/06, 32/06, 58/06, 82/06, 106/06, 10/07, 40/07</w:t>
      </w:r>
      <w:r>
        <w:rPr>
          <w:lang w:val="sr-Latn-CS"/>
        </w:rPr>
        <w:t xml:space="preserve">, </w:t>
      </w:r>
      <w:r>
        <w:rPr>
          <w:lang w:val="sr-CS"/>
        </w:rPr>
        <w:t>60/07</w:t>
      </w:r>
      <w:r>
        <w:rPr>
          <w:lang w:val="sr-Latn-CS"/>
        </w:rPr>
        <w:t xml:space="preserve">, </w:t>
      </w:r>
      <w:r>
        <w:rPr>
          <w:lang w:val="ru-RU"/>
        </w:rPr>
        <w:t>91/07, 106/07, 7/08</w:t>
      </w:r>
      <w:r>
        <w:rPr>
          <w:lang w:val="sr-CS"/>
        </w:rPr>
        <w:t>,</w:t>
      </w:r>
      <w:r>
        <w:rPr>
          <w:lang w:val="ru-RU"/>
        </w:rPr>
        <w:t xml:space="preserve"> 9/08</w:t>
      </w:r>
      <w:r>
        <w:rPr>
          <w:lang w:val="sr-CS"/>
        </w:rPr>
        <w:t>, 24/08, 26/08 i 31/08), u članu 2. tač</w:t>
      </w:r>
      <w:r>
        <w:rPr>
          <w:lang w:val="sr-Latn-CS"/>
        </w:rPr>
        <w:t>.</w:t>
      </w:r>
      <w:r>
        <w:rPr>
          <w:lang w:val="sr-CS"/>
        </w:rPr>
        <w:t xml:space="preserve"> 1, 2, 3, 4, 5. i 6. menjaju se i glase: </w:t>
      </w:r>
    </w:p>
    <w:p>
      <w:pPr>
        <w:pStyle w:val="BodyText2"/>
        <w:spacing w:lineRule="auto" w:line="36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       </w:t>
      </w:r>
    </w:p>
    <w:p>
      <w:pPr>
        <w:pStyle w:val="BodyText2"/>
        <w:spacing w:lineRule="auto" w:line="360"/>
        <w:jc w:val="both"/>
        <w:rPr/>
      </w:pPr>
      <w:r>
        <w:rPr>
          <w:bCs/>
          <w:lang w:val="sr-Latn-CS" w:eastAsia="en-US"/>
        </w:rPr>
        <w:t xml:space="preserve">        </w:t>
      </w:r>
      <w:r>
        <w:rPr>
          <w:bCs/>
          <w:lang w:val="ru-RU" w:eastAsia="en-US"/>
        </w:rPr>
        <w:t>,,</w:t>
      </w:r>
      <w:r>
        <w:rPr>
          <w:lang w:val="sr-Latn-CS" w:eastAsia="en-US"/>
        </w:rPr>
        <w:t xml:space="preserve"> </w:t>
      </w:r>
      <w:r>
        <w:rPr/>
        <w:t>1. U osnovnom obrazovanju:</w:t>
        <w:tab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079"/>
      </w:tblGrid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, vaspitač, stručni saradnik, sekretar i šef računovodstv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 i vaspitač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,88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tručni saradnik, sekretar i šef računovodstva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,7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čitelj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6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čitelj i vaspitač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4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Knjižničar, medicinski tehničar, šef računovodstva,  sekretar     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Domar, kuv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Administrativni, finansijsko-knjigovodstveni radnik, radnik na održavanju muzičkih instrumenata, domar, kuvar, ekonom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vozač, magacioner, ekonom, kuvar, daktilograf, rukovalac parnih kotlova  (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rtir, čuvar, kurir, domar, peglerka, servirka, vešerka, pomoćni kuvar, ložač, telefonista, daktilograf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premačica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  <w:t>2. U srednjem obrazovanju</w:t>
      </w:r>
      <w:r>
        <w:rPr/>
        <w:t>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079"/>
      </w:tblGrid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, nastavnik praktične nastave, vaspitač, stručni saradnik, sekretar i šef računovodstv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, nastavnik praktične nastave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,88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tručni saradnik, socijalni radnik, sekretar i šef računovodstva 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,7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 praktične nastave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6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 praktične nastave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4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Knjižničar, pomoćni nastavnik, šef računovodstva i sekretar             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moćni nastavnik (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9,</w:t>
            </w:r>
            <w:r>
              <w:rPr/>
              <w:t>85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kuvar, radnik na održavanju mašina u školskoj radionici      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Administrativni, finansijsko-knjigovodstveni radnik, radnik na održavanju muzičkih instrumenata, domar, kuvar, ekonom radnik u školskoj radionici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vozač, magacioner, ekonom, kuvar, daktilograf, rukovalac parnih kotlova, radnik u školskoj radionici  (</w:t>
            </w:r>
            <w:r>
              <w:rPr>
                <w:lang w:val="sr-Latn-CS"/>
              </w:rPr>
              <w:t xml:space="preserve">II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rtir, čuvar, kurir, domar, peglerka, servirka, vešerka, pomoćni kuvar, ložač, telefonista, daktilograf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premačica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42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BodyText2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3. U višem obrazovanju</w:t>
      </w:r>
      <w:r>
        <w:rPr/>
        <w:t>: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7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Profesor sa doktoratom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5,6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Profesor sa magistraturom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9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Viši predavač sa magistraturom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rofesor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Predavač magistar nauka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0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iši predavač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0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redavač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5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tručni saradnik, nastavnik praktične nastave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5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Šef računovodstva i sekretar škole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Lektor, bibliotekar i prevodilac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Nastavnik praktične nastave i stručni saradnik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5,4</w:t>
            </w: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Šef računovodstva i sekretar škole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iši tehnički saradnik i samostalni viši knjižničar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Kontista, bilansista, finansijski poslovi, administrativno- tehnički poslovi, programer, referent za opšte poslove i studentska pitanja i statističar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KV majstor, radnik na održavanju opreme, instalacija, uređaja i voznog parka, dom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Samostalni knjižničar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zač putničkog vozila, finansijsko-računovodstveni poslovi, kontista, bilansista, administrativno-tehnički sekretar, laborant, tehničar, tehnički saradnik, daktilograf, knjižničar, poslovi unošenja podatka na računaru, arhivski pomoćnik i knjig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>v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zac  </w:t>
            </w:r>
            <w:r>
              <w:rPr>
                <w:lang w:val="sr-Latn-CS"/>
              </w:rPr>
              <w:t xml:space="preserve">      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Ložač, poslovi KV radnika, poslovi unošenja podataka na računaru, održavanje instalacija, vozač, domar, ekonom i nabavljač </w:t>
            </w:r>
            <w:r>
              <w:rPr>
                <w:lang w:val="sr-Latn-CS"/>
              </w:rPr>
              <w:t xml:space="preserve">                      </w:t>
            </w:r>
            <w:r>
              <w:rPr>
                <w:lang w:val="sr-CS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rtir, čuvar, kurir, domar, magacioner, telefonista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rtlar, štalar i čuvar eksperimentalnih životinja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Manipulativni radnik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premačica (</w:t>
            </w:r>
            <w:r>
              <w:rPr>
                <w:lang w:val="sr-Latn-CS"/>
              </w:rPr>
              <w:t xml:space="preserve">I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85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BodyText2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4. U univerzitetskom obrazovanju</w:t>
      </w:r>
      <w:r>
        <w:rPr/>
        <w:t>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Generalni sekretar univerziteta sa više od 15 fakulteta u svom sastavu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6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Generalni sekretar univerziteta sa manje od 15 fakulteta u svom sastavu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4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tručni saradnik, pravnik, ekonomista, bibliotekar, istraživač, lektor, prevodilac, sekretar fakulteta, šef kabineta rektor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Šef računovodstva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>
          <w:trHeight w:val="837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iši tehnički saradnik, viši stručni saradnik i samostalni viši knjižničar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Kontista, bilansista, finansijski poslovi, administrativno- tehnički poslovi, programer, referent za opšte poslove i  statističar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KV majstor, radnik na održavanju opreme, instalacija, uređaja i voznog parka, dom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Samostalni knjižničar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Finansijsko-računovodstveni poslovi, kontista, bilansista, administrativno-tehnički sekretar, laborant – tehničar, tehnički sekretar, daktilograf, knjižničar, poslovi unošenja podatka na računaru, vozač putničkog vozila, arhivski pomoćnik i knjigovezac                  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left" w:pos="975" w:leader="none"/>
                <w:tab w:val="left" w:pos="1418" w:leader="none"/>
              </w:tabs>
              <w:spacing w:lineRule="auto" w:line="360"/>
              <w:rPr/>
            </w:pPr>
            <w:r>
              <w:rPr>
                <w:lang w:val="sr-CS"/>
              </w:rPr>
              <w:t>Ložač, poslovi KV radnika, poslovi unošenja podataka na računaru, poslovi održavanja instalacija, vozač, pomoćnik obducent, domar, ekonom, nabavljač (</w:t>
            </w:r>
            <w:r>
              <w:rPr/>
              <w:t>III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rtir, čuvar, kurir, domar, magacioner, telefonista (</w:t>
            </w:r>
            <w:r>
              <w:rPr/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rtlar, štalar i čuvar eksperimentalnih životinja 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Manipulativni radnik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premačica (</w:t>
            </w:r>
            <w:r>
              <w:rPr>
                <w:lang w:val="sr-Latn-CS"/>
              </w:rPr>
              <w:t>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6,3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BodyText2"/>
        <w:spacing w:lineRule="auto" w:line="360"/>
        <w:ind w:left="720" w:hanging="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Text2"/>
        <w:spacing w:lineRule="auto" w:line="360"/>
        <w:ind w:left="720" w:hanging="0"/>
        <w:jc w:val="both"/>
        <w:rPr/>
      </w:pPr>
      <w:r>
        <w:rPr>
          <w:lang w:val="ru-RU" w:eastAsia="en-US"/>
        </w:rPr>
        <w:t xml:space="preserve">5. </w:t>
      </w:r>
      <w:r>
        <w:rPr/>
        <w:t>U učeničkom standardu</w:t>
      </w:r>
      <w:r>
        <w:rPr>
          <w:lang w:val="en-US" w:eastAsia="en-US"/>
        </w:rPr>
        <w:t>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4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Direktor doma sa više od 5 radnih jedinic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5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Direktor doma sa preko  15 vaspitnih grup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Direktor doma od 10 do 15 vaspitnih grup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Direktor doma od 5 do 10 vaspitnih grup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Direktor doma do 5 vaspitnih grup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0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Zamenik direktor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Pomoćnik direktor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Rukovodilac sektor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5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Upravnik doma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3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aspitač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rednik programa, šef računovodstva, sekretar, stručni saradnik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Organizator i realizator programa, bibliotekar, diplomirani pravnik, diplomirani ekonomist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6,9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aspitač (</w:t>
            </w:r>
            <w:r>
              <w:rPr/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Šef računovodstva, nutricionista, sekretar (</w:t>
            </w:r>
            <w:r>
              <w:rPr/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tručni saradnik, pravnik, ekonomista, referent, socijalni radnik (</w:t>
            </w:r>
            <w:r>
              <w:rPr/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4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đa smene (</w:t>
            </w:r>
            <w:r>
              <w:rPr/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9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Referent za finansijske poslove, tehnički sekretar, knjižničar, referent saradnik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Kuvar i pek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6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9,4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đa smene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5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đa smene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8,9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0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Kuvar, pekar, mesar, frigomehaničar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7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rukovalac parnih kotlova, vozač, stolar, električar, ekonom, daktilograf, bravar, kasir, točilac pića, magacioner, poslastičar, konobar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moćni radnik u kuhinji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pomoćni ložač, kurir, radnik obezbeđenja, magacioner, sudoperka, portir, vešerka, peglarka i higijeničar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</w:t>
            </w:r>
            <w:r>
              <w:rPr>
                <w:lang w:val="sr-CS"/>
              </w:rPr>
              <w:t>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premačica (</w:t>
            </w:r>
            <w:r>
              <w:rPr/>
              <w:t>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</w:t>
            </w:r>
            <w:r>
              <w:rPr>
                <w:lang w:val="sr-C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5,99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6. U studentskom standardu:</w:t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40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irektor ustanove sa preko 40 jedinic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30,0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Zamenik direktora ustanove sa preko 40 jedinic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6,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moćnik direktora ustanove sa preko 40 jedinic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5,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upravnik studentskog doma sa preko 900 korisnika, upravnik studentskog restorana sa preko 3000 obroka, šef službe sa preko 15 zaposlenih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2,5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irektor ustanove sa preko 15 jedinic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8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irektor ustanove od 10 do 15 jedinic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5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irektor ustanove do 10 jedinica, direktor SKC-a  i direktor doma kulture, direktor studentskog oporavilišt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upravnik studentskog doma od 350 do 900 korisnika, upravnik studentskog restorana od 1500 do 3000 obroka, šef službe do 15 zaposlenih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1,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upravnik studentskog doma do 350 korisnika, upravnik studentskog restorana do 1500 obroka, rukovodilac odeljenj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7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Zamenik direktor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3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diplomirani pravnik, diplomirani ekonomista, projektant informacionog sistema, administrator baze, vodeći programer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rogramer u ustanovi sa preko 40 jedinic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moćnik direktor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Rukovodilac sektor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5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pravnik doma, upravnik restorana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9,3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pravnik, ekonomista, nabavljač, nutricionista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Referent za obračun PDV-a u ustanovi sa preko 40 jedinica (</w:t>
            </w:r>
            <w:r>
              <w:rPr>
                <w:lang w:val="sr-Latn-CS"/>
              </w:rPr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8,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Šef kuhinje u ustanovi sa preko 40 jedinica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5,9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aspitač u domu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rednik programa, urednik tribine, stručni saradnik, šef računovodstva, sekretar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7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iplomirani pravnik, diplomirani ekonomista, tehnolog, kustos, dizajner, organizator i realizator programa, bibliotekar (</w:t>
            </w:r>
            <w:r>
              <w:rPr>
                <w:lang w:val="sr-Latn-CS"/>
              </w:rPr>
              <w:t>V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6,9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rukovodilac kluba, šef prodavnice i bifea, šef službe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4,5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šef kuhinje i vođa smene</w:t>
            </w:r>
            <w:r>
              <w:rPr>
                <w:lang w:val="sr-Latn-CS"/>
              </w:rPr>
              <w:t xml:space="preserve">                 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7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kuvar specijalista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0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rukovodilac kluba, rukovodilac odeljenja, saradnik, referent, kontista, sistem administrator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3,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tehničar za telekomunikaciju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2,7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blagajnik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2,2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Šef računovodstva, nutricionista, sekretar (</w:t>
            </w:r>
            <w:r>
              <w:rPr/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7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Ekonomista, pravnik, saradnik, referent, programer, socijalni radnik u domu (</w:t>
            </w:r>
            <w:r>
              <w:rPr/>
              <w:t>V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4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šef sale, rukovodilac kluba, šef bifea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8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kuvar, magacioner, blagajnik, materijalni knjigovođa, operater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6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kuvar, mesar, rukovodilac kluba </w:t>
            </w:r>
            <w:r>
              <w:rPr>
                <w:lang w:val="sr-Latn-CS"/>
              </w:rPr>
              <w:t>(III</w:t>
            </w:r>
            <w:r>
              <w:rPr>
                <w:lang w:val="sr-CS"/>
              </w:rPr>
              <w:t xml:space="preserve"> 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3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nabavljač, likvidator, fakturista, referent, kotlar, domar, električar, knjižničar, tehnički sekretar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4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U ustanovi sa preko 40 jedinica: recepcionar, automehaničar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3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domar, ložač, monter, stolar, električar, bravar, vodoinstalater, frigomehaničar, moler vozač, kontrolor, rukovalac mašine za čišćenje mermera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9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đa smene (</w:t>
            </w:r>
            <w:r>
              <w:rPr/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9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 xml:space="preserve">Referent za finansijske poslove, tehnički sekretar, knjižničar, referent saradnik </w:t>
            </w:r>
            <w:r>
              <w:rPr>
                <w:lang w:val="sr-Latn-CS"/>
              </w:rPr>
              <w:t>(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1,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prodavac, ekonom, radnik obezbeđenja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4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Kuvar i pek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6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đa smene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,5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šanker, konobar, krojač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6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 (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4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magacinski radnik, pomoćni radnik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8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kopirant, kafe kuvar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7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pomoćni kuvar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6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Vođa smene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9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ekonom, kuvar, frigomehaničar, administrativni radnik, knjigovodstveni radnik, poslastičar, recepcionar, vozač putničkog vozila, majstor svetla i tona, scenski majstor (</w:t>
            </w:r>
            <w:r>
              <w:rPr>
                <w:lang w:val="sr-Latn-CS"/>
              </w:rPr>
              <w:t>IV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9,0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Kuvar, pekar, mesar, frigomehaničar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7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rukovalac parnih kotlova, vozač, stolar, električar, ekonom, daktilograf, bravar, kasir, točilac pića, magacioner, poslastičar, konobar (</w:t>
            </w:r>
            <w:r>
              <w:rPr>
                <w:lang w:val="sr-Latn-CS"/>
              </w:rPr>
              <w:t>I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8,2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kurir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8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higijeničar, pomoćni radnik u studentskom domu, pomoćni radnik u kuhinji, radnik u vešeraju, radnik na isporuci rublja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7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U ustanovi sa preko 40 jedinica: recepcionar i baštovan (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>7,4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Pomoćni radnik u kuhinji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7</w:t>
            </w:r>
            <w:r>
              <w:rPr/>
              <w:t>,</w:t>
            </w:r>
            <w:r>
              <w:rPr>
                <w:lang w:val="sr-CS"/>
              </w:rPr>
              <w:t>2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Domar, pomoćni ložač, kurir, radnik obezbeđenja, magacioner, sudoperka, portir, vešerka, peglarka i higijeničar  (</w:t>
            </w:r>
            <w:r>
              <w:rPr/>
              <w:t>I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  <w:r>
              <w:rPr>
                <w:lang w:val="sr-CS"/>
              </w:rPr>
              <w:t>8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Spremačica (</w:t>
            </w:r>
            <w:r>
              <w:rPr/>
              <w:t>I</w:t>
            </w:r>
            <w:r>
              <w:rPr>
                <w:lang w:val="sr-CS"/>
              </w:rPr>
              <w:t xml:space="preserve"> stepen stručne spreme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  <w:r>
              <w:rPr>
                <w:lang w:val="sr-C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sr-CS"/>
              </w:rPr>
              <w:t>5,99</w:t>
            </w:r>
            <w:r>
              <w:rPr/>
              <w:t>”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Član 2</w:t>
      </w:r>
      <w:r>
        <w:rPr>
          <w:lang w:val="sr-Latn-CS"/>
        </w:rPr>
        <w:t>.</w:t>
      </w:r>
    </w:p>
    <w:p>
      <w:pPr>
        <w:pStyle w:val="TextBody"/>
        <w:rPr/>
      </w:pPr>
      <w:r>
        <w:rPr/>
        <w:tab/>
      </w:r>
      <w:r>
        <w:rPr>
          <w:lang w:val="sr-Latn-CS"/>
        </w:rPr>
        <w:tab/>
      </w:r>
      <w:r>
        <w:rPr/>
        <w:t>Ova uredba stupa na snagu osmog dana od dana objavljivanja u „Službenom glasniku Republike Srbije”, a primenjuje se počev od obračuna i isplate plata za april 2008. godine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  <w:r>
        <w:rPr>
          <w:lang w:val="ru-RU"/>
        </w:rPr>
        <w:t>110</w:t>
      </w:r>
      <w:r>
        <w:rPr>
          <w:lang w:val="sr-CS"/>
        </w:rPr>
        <w:t>-</w:t>
      </w:r>
      <w:r>
        <w:rPr>
          <w:lang w:val="ru-RU"/>
        </w:rPr>
        <w:t>5751</w:t>
      </w:r>
      <w:r>
        <w:rPr>
          <w:lang w:val="sr-CS"/>
        </w:rPr>
        <w:t>/200</w:t>
      </w:r>
      <w:r>
        <w:rPr>
          <w:lang w:val="ru-RU"/>
        </w:rPr>
        <w:t>5-2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4</w:t>
      </w:r>
      <w:r>
        <w:rPr>
          <w:lang w:val="sr-CS"/>
        </w:rPr>
        <w:t>. aprila 2008. godin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Božidar Đel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18"/>
        <w:tab w:val="left" w:pos="1440" w:leader="none"/>
      </w:tabs>
      <w:jc w:val="left"/>
    </w:pPr>
    <w:rPr>
      <w:color w:val="000000"/>
      <w:lang w:val="sr-CS" w:eastAsia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46:00Z</dcterms:created>
  <dc:creator>Gordana</dc:creator>
  <dc:description/>
  <cp:keywords/>
  <dc:language>en-US</dc:language>
  <cp:lastModifiedBy>Jovan</cp:lastModifiedBy>
  <dcterms:modified xsi:type="dcterms:W3CDTF">2008-04-24T15:46:00Z</dcterms:modified>
  <cp:revision>2</cp:revision>
  <dc:subject/>
  <dc:title>80</dc:title>
</cp:coreProperties>
</file>