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 „BOSILEGRAD” SA SEDIŠTEM U BOSILEGRAD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Razrešava se Olivera Aleksandrov dužnosti direktora Veterinarske stanice „Bosilegrad” sa sedištem u Bosilegrad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7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 VETERINARSKE STANICE „BOSILEGRAD” SA SEDIŠTEM U BOSILEGRAD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Imenuje se  Staniša Novković za vršioca dužnosti direktora Veterinarske stanice „Bosilegrad” sa sedištem u Bosilegrad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76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98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ekr</w:t>
      </w:r>
      <w:r>
        <w:rPr>
          <w:lang w:val="sr-CS"/>
        </w:rPr>
        <w:t>š</w:t>
      </w:r>
      <w:r>
        <w:rPr>
          <w:lang w:val="ru-RU"/>
        </w:rPr>
        <w:t>aj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S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44/89 </w:t>
      </w:r>
      <w:r>
        <w:rPr>
          <w:lang w:val="ru-RU"/>
        </w:rPr>
        <w:t>i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1/90, 11/92, 6/93-</w:t>
      </w:r>
      <w:r>
        <w:rPr>
          <w:lang w:val="ru-RU"/>
        </w:rPr>
        <w:t>US</w:t>
      </w:r>
      <w:r>
        <w:rPr>
          <w:lang w:val="sr-CS"/>
        </w:rPr>
        <w:t>, 20/93, 53/93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28/94, 16/97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37/97-</w:t>
      </w:r>
      <w:r>
        <w:rPr>
          <w:lang w:val="ru-RU"/>
        </w:rPr>
        <w:t>US</w:t>
      </w:r>
      <w:r>
        <w:rPr>
          <w:lang w:val="sr-CS"/>
        </w:rPr>
        <w:t>, 36/98, 44/98, 65/01-</w:t>
      </w:r>
      <w:r>
        <w:rPr>
          <w:lang w:val="ru-RU"/>
        </w:rPr>
        <w:t>SUS</w:t>
      </w:r>
      <w:r>
        <w:rPr>
          <w:lang w:val="sr-CS"/>
        </w:rPr>
        <w:t xml:space="preserve">, 55/04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, člana 17. stav 1. i člana 43. stav 2. Zakona o Vladi („Službeni glasnik RS”, br. 55/05, 71/05-ispravka i 101/07), </w:t>
      </w:r>
      <w:r>
        <w:rPr/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IMENOVANjU SUDIJA OPŠTINSKIH ORGANA ZA PREKRŠAJE 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Za sudije opštinskih organa za prekršaje: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</w:rPr>
      </w:pPr>
      <w:r>
        <w:rPr/>
        <w:t xml:space="preserve"> </w:t>
      </w:r>
      <w:r>
        <w:rPr/>
        <w:tab/>
        <w:tab/>
        <w:tab/>
        <w:t>-</w:t>
      </w:r>
      <w:r>
        <w:rPr>
          <w:b/>
        </w:rPr>
        <w:t xml:space="preserve"> </w:t>
      </w:r>
      <w:r>
        <w:rPr>
          <w:lang w:val="sr-CS"/>
        </w:rPr>
        <w:t xml:space="preserve">za </w:t>
      </w:r>
      <w:r>
        <w:rPr/>
        <w:t>područje</w:t>
      </w:r>
      <w:r>
        <w:rPr>
          <w:b/>
        </w:rPr>
        <w:t xml:space="preserve"> Veća za prekršaje u Beograd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</w:rPr>
        <w:tab/>
      </w:r>
      <w:r>
        <w:rPr/>
        <w:tab/>
        <w:t>Dragana Vasić,</w:t>
      </w:r>
      <w:r>
        <w:rPr>
          <w:lang w:val="sr-CS"/>
        </w:rPr>
        <w:t xml:space="preserve"> za sudiju Gradskog sudije za prekršaje grada Beograda,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rPr/>
      </w:pPr>
      <w:r>
        <w:rPr/>
        <w:tab/>
        <w:tab/>
        <w:tab/>
        <w:t xml:space="preserve">- </w:t>
      </w:r>
      <w:r>
        <w:rPr>
          <w:lang w:val="sr-CS"/>
        </w:rPr>
        <w:t xml:space="preserve">za </w:t>
      </w:r>
      <w:r>
        <w:rPr/>
        <w:t>područje</w:t>
      </w:r>
      <w:r>
        <w:rPr>
          <w:b/>
        </w:rPr>
        <w:t xml:space="preserve"> Veća za prekršaje u Kraljevu </w:t>
      </w:r>
      <w:r>
        <w:rPr>
          <w:lang w:val="sr-CS"/>
        </w:rPr>
        <w:t xml:space="preserve">imenuje se: </w:t>
      </w:r>
      <w:r>
        <w:rPr>
          <w:b/>
        </w:rPr>
        <w:t xml:space="preserve">                                  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Branka Mitrović</w:t>
      </w:r>
      <w:r>
        <w:rPr/>
        <w:t xml:space="preserve">, </w:t>
      </w:r>
      <w:r>
        <w:rPr>
          <w:lang w:val="sr-CS"/>
        </w:rPr>
        <w:t>za sudiju Opštinskog organa za prekršaje u Čačku,</w:t>
        <w:tab/>
        <w:tab/>
      </w:r>
      <w:r>
        <w:rPr/>
        <w:tab/>
        <w:tab/>
        <w:tab/>
        <w:tab/>
      </w:r>
    </w:p>
    <w:p>
      <w:pPr>
        <w:pStyle w:val="Normal"/>
        <w:tabs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b/>
          <w:b/>
        </w:rPr>
      </w:pPr>
      <w:r>
        <w:rPr/>
        <w:tab/>
        <w:t xml:space="preserve">- </w:t>
      </w:r>
      <w:r>
        <w:rPr>
          <w:lang w:val="sr-CS"/>
        </w:rPr>
        <w:t xml:space="preserve">za </w:t>
      </w:r>
      <w:r>
        <w:rPr/>
        <w:t xml:space="preserve">područje </w:t>
      </w:r>
      <w:r>
        <w:rPr>
          <w:b/>
        </w:rPr>
        <w:t xml:space="preserve">Veća za prekršaje u Novom Sadu </w:t>
      </w:r>
      <w:r>
        <w:rPr/>
        <w:t xml:space="preserve">imenuje se: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Siniša Davčik, za sudiju Opštinskog organa za prekršaje u Subotici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/>
        <w:tab/>
      </w:r>
      <w:r>
        <w:rPr>
          <w:lang w:val="sr-CS"/>
        </w:rPr>
        <w:t xml:space="preserve">Ovo rešenje objaviti u </w:t>
      </w:r>
      <w:r>
        <w:rPr/>
        <w:t>„</w:t>
      </w:r>
      <w:r>
        <w:rPr>
          <w:lang w:val="sr-CS"/>
        </w:rPr>
        <w:t>Službenom glasniku Republike Srbije</w:t>
      </w:r>
      <w:r>
        <w:rPr/>
        <w:t>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60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aprila 200</w:t>
      </w:r>
      <w:r>
        <w:rPr/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22. stav 3. Zakona o javnim službama („Službeni glasnik RS”, br. 42/91, 71/94 i 79/05-dr. zakon), a u vezi sa članom 69g Zakona o socijalnoj zaštiti i obezbeđivanju socijalne sigurnosti građana („Službeni glasnik RS”, br. 36/91, 79/91-dr. zakon, 33/93, 53/93-dr. zakon, 67/93, 67/93-dr. zakon, 46/94, 48/94-dr. zakon, 52/96, 29/01, 84/04, 101/05-dr. zakon i 115/05) i člana  17. st. 1. i 2. i člana 43. stav 2. Zakona o Vladi („Službeni glasnik RS”, br. 55/05, 71/05-ispravka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IMENOVANjU VRŠIOCA DUŽNOSTI PREDSEDNIKA NADZORNOG ODBORA GERONTOLOŠKOG CENTRA U KRUŠEV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iroljub Radojković dužnosti predsednika Nadzornog odbora Gerontološkog centra u Kruševcu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anijela Janković, dipl. ekonomista u Ministarstvu rada i socijalne politike, za vršioca dužnosti predsednika Nadzornog odbora Gerontološkog centra u Kruševc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1594/2008</w:t>
      </w:r>
    </w:p>
    <w:p>
      <w:pPr>
        <w:pStyle w:val="Normal"/>
        <w:rPr/>
      </w:pPr>
      <w:r>
        <w:rPr>
          <w:lang w:val="sr-CS"/>
        </w:rPr>
        <w:t>U Beogradu, 17. apri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 xml:space="preserve">Na osnovu člana 14. stav 1. Zakona o javnim preduzećima i obavljanju delatnosti od opšteg interesa („Službeni glasnik RS”, br. 25/00, 25/02, 107/05, 108/05-ispravka i 123/07-dr. zakon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7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 i 101/07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 JAVNOG PREDUZEĆA ZA RAZVOJ, IZGRADNjU I UREĐENjE TURISTIČKOG CENTRA „BABIN ZUB” NA STAROJ PLANIN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Imenuje se mr Aleksandar Vučićević za vršioca dužnosti direktora Javnog preduzeća za razvoj, izgradnju i uređenje turističkog centra „Babin zub” na Staroj plani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159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7. april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CS"/>
        </w:rPr>
        <w:tab/>
        <w:t>Na osnovu člana 20. stav 1. Zakona o azilu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oj 109/07)</w:t>
      </w:r>
      <w:r>
        <w:rPr>
          <w:sz w:val="22"/>
          <w:szCs w:val="22"/>
        </w:rPr>
        <w:t xml:space="preserve"> i člana 17. stav 1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KOMISIJE ZA AZIL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rPr/>
      </w:pPr>
      <w:r>
        <w:rPr>
          <w:sz w:val="22"/>
          <w:szCs w:val="22"/>
          <w:lang w:val="sr-CS"/>
        </w:rPr>
        <w:tab/>
        <w:t>U Komisiju za azil imenuju se: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. za predsednika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- Jovo Puletić, Uprava granične policije u Ministarstvu unutrašnjih poslova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2. za članove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1) Predrag Zlatić, dipl. pravnik iz Beograda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2) Mirjana Kecman, pomoćnik komesara Komesarijata za izbeglice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3) Slavica Stišović, rukovodilac Grupe za normativne poslove u Komesarijatu za izbeglice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4) Bojan Anđelković, pomoćnik ministra rada i socijalne politike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5) dr Vladimir Đurić, pomoćnik direktora Službe za ljudska i manjinska prava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6) Nataša Gudović, savetnik u Ministarstvu zdravlja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7) mr Momirka Marinković, direktor Direkcije za konzularne poslove Ministarstva spoljnih poslova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8) Jovan Ćosić, šef Odseka za normativne poslove u Ministarstvu pravd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643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7. april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30:00Z</dcterms:created>
  <dc:creator>Kadrovska sluzba</dc:creator>
  <dc:description/>
  <cp:keywords/>
  <dc:language>en-US</dc:language>
  <cp:lastModifiedBy>Jovan</cp:lastModifiedBy>
  <dcterms:modified xsi:type="dcterms:W3CDTF">2008-04-18T15:30:00Z</dcterms:modified>
  <cp:revision>2</cp:revision>
  <dc:subject/>
  <dc:title>79</dc:title>
</cp:coreProperties>
</file>