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. 5. i 23. Zakona o budžetu Republike Srbije za 2008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oj 123/07) i člana 17. stav 1. i </w:t>
      </w:r>
      <w:r>
        <w:rPr>
          <w:lang w:val="ru-RU"/>
        </w:rPr>
        <w:t xml:space="preserve">člana 42. stav 1. Zakona o Vladi </w:t>
      </w:r>
      <w:r>
        <w:rPr>
          <w:lang w:val="sr-CS"/>
        </w:rPr>
        <w:t>(„Službeni glasnik RS”, br. 55/05, 71/05 - ispravka i 101/07)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 R E D B U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O IZMENAMA I DOPUNAMA UREDBE O  KORIŠĆENjU PODSTICAJNIH SREDSTAVA ZA TOV JUNADI</w:t>
      </w:r>
      <w:r>
        <w:rPr>
          <w:lang w:val="sr-Latn-CS"/>
        </w:rPr>
        <w:t xml:space="preserve"> </w:t>
      </w:r>
      <w:r>
        <w:rPr>
          <w:lang w:val="sr-CS"/>
        </w:rPr>
        <w:t xml:space="preserve"> U 200</w:t>
      </w:r>
      <w:r>
        <w:rPr>
          <w:lang w:val="sr-Latn-CS"/>
        </w:rPr>
        <w:t>8</w:t>
      </w:r>
      <w:r>
        <w:rPr>
          <w:lang w:val="sr-CS"/>
        </w:rPr>
        <w:t>. GODIN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1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U Uredbi o korišćenju podsticajnih sredstava za tov junadi u 2008. godini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21/08), u članu 1. posle reči: „simentalske rase” dodaju se zapeta i reči: „specijalizovanih tovnih rasa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članu 2. tačka 2) reči: „31. martom 2008. godine” zamenjuju se rečima: „30. aprilom 2008. godine”.</w:t>
      </w:r>
    </w:p>
    <w:p>
      <w:pPr>
        <w:pStyle w:val="Normal"/>
        <w:rPr/>
      </w:pPr>
      <w:r>
        <w:rPr>
          <w:lang w:val="sr-CS"/>
        </w:rPr>
        <w:tab/>
        <w:t>U tački 3) tačka na kraju briše se i dodaju reči: „ili je vlasnik grla član njegovog poljoprivrednog gazdinstva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U članu 3. posle reči: </w:t>
      </w:r>
      <w:r>
        <w:rPr>
          <w:lang w:val="sr-CS"/>
        </w:rPr>
        <w:t>„provešće” dodaju se reči: „ili je provelo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4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članu 5. stav 1. tačka 1) reči: „simentalca i simentalske rase” zamenjuju se rečima: „simentalca, simentalske rase i specijalizovanih tovnih rasa;”. </w:t>
      </w:r>
    </w:p>
    <w:p>
      <w:pPr>
        <w:pStyle w:val="Normal"/>
        <w:jc w:val="center"/>
        <w:rPr/>
      </w:pPr>
      <w:r>
        <w:rPr>
          <w:lang w:val="sr-CS"/>
        </w:rPr>
        <w:t xml:space="preserve">Član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U članu 7. stav 2. tačka 2) reči: „overena kopija pasoša za goveda za grla u tovu,” zamenjuju se rečima: „kopija pasoša za goveda za grla u tovu overena od strane nadležnog organa, odnosno kopija čiju je saglasnost originalu potvrdio nadležni veterinarski inspektor,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>05 Broj: _________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U Beogradu,  aprila 2008. godine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V L A D A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ab/>
        <w:t>PREDSEDNIK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28"/>
          <w:lang w:val="sr-CS"/>
        </w:rPr>
        <w:t xml:space="preserve"> </w:t>
      </w: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21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CharChar1CharCharCharChar">
    <w:name w:val=" Char Char1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13:00Z</dcterms:created>
  <dc:creator>Dragica Covic</dc:creator>
  <dc:description/>
  <cp:keywords/>
  <dc:language>en-US</dc:language>
  <cp:lastModifiedBy>Boki</cp:lastModifiedBy>
  <cp:lastPrinted>2008-04-10T14:21:00Z</cp:lastPrinted>
  <dcterms:modified xsi:type="dcterms:W3CDTF">2008-04-11T15:13:00Z</dcterms:modified>
  <cp:revision>2</cp:revision>
  <dc:subject/>
  <dc:title>78</dc:title>
</cp:coreProperties>
</file>