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6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KOMESARA</w:t>
      </w:r>
    </w:p>
    <w:p>
      <w:pPr>
        <w:pStyle w:val="Normal"/>
        <w:jc w:val="center"/>
        <w:rPr/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Razrešava se Nikola Vukojević dužnosti zamenika komesara Komesarijata za izbeglic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8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KOMESARA</w:t>
      </w:r>
    </w:p>
    <w:p>
      <w:pPr>
        <w:pStyle w:val="Normal"/>
        <w:jc w:val="center"/>
        <w:rPr/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Razrešava se Suzana Mišić dužnosti pomoćnika komesara Komesarijata za izbeglice – Sektor za prihvat, zbrinjavanje, povratak i integraci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8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6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KOMESARA</w:t>
      </w:r>
    </w:p>
    <w:p>
      <w:pPr>
        <w:pStyle w:val="Normal"/>
        <w:jc w:val="center"/>
        <w:rPr/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Postavlja se Nikola Vukojević za zamenika komesara Komesarijata za izbeglic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84/2008-2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KOMESARA</w:t>
      </w:r>
    </w:p>
    <w:p>
      <w:pPr>
        <w:pStyle w:val="Normal"/>
        <w:jc w:val="center"/>
        <w:rPr/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Postavlja se Suzana Mišić za pomoćnika komesara Komesarijata za izbeglice – Sektor za prihvat, zbrinjavanje, povratak i integraci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84/2008-3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22. stav 1. Poslovnika Vlade („Službeni glasnik RS”, broj 61/06-prečišćen tekst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KOPREDSEDAVAJUĆIH I ČLAN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JEKTNOG SAVETA ZA PROJEKAT KATASTRA NEPOKRETNOSTI</w:t>
      </w:r>
    </w:p>
    <w:p>
      <w:pPr>
        <w:pStyle w:val="Normal"/>
        <w:jc w:val="center"/>
        <w:rPr/>
      </w:pPr>
      <w:r>
        <w:rPr>
          <w:b/>
          <w:lang w:val="sr-CS"/>
        </w:rPr>
        <w:t>I UPIS PRAVA U REPUBLICI SRBIJ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ju se dužnosti u Projektnom savetu za Projekat katastra nepokretnosti i upis prava u Republici Srbiji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prof. dr Ivan R. Aleksić, kopredsedavajući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prof. dr Miodrag Ralević, kopredsedavajući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doc. dr Zagorka Gospav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Danica Magovac, član;</w:t>
      </w:r>
    </w:p>
    <w:p>
      <w:pPr>
        <w:pStyle w:val="Normal"/>
        <w:tabs>
          <w:tab w:val="left" w:pos="720" w:leader="none"/>
          <w:tab w:val="left" w:pos="1440" w:leader="none"/>
        </w:tabs>
        <w:ind w:left="180" w:firstLine="1260"/>
        <w:rPr/>
      </w:pPr>
      <w:r>
        <w:rPr>
          <w:lang w:val="sr-CS"/>
        </w:rPr>
        <w:t>5. Gordana Lazare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3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22. stav 1. Poslovnika Vlade („Službeni glasnik RS”, broj 61/06-prečišćen tekst) i člana 17. stav 1. </w:t>
      </w:r>
      <w:r>
        <w:rPr>
          <w:sz w:val="22"/>
          <w:szCs w:val="22"/>
        </w:rPr>
        <w:t>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KOPREDSEDAVAJUĆIH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ROJEKTNOG SAVETA ZA PROJEKAT KATASTRA NEPOKRETNOST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I UPIS PRAVA U REPUBLICI SRBIJ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Projektni savet za Projekat katastra nepokretnosti i upis prava u Republici Srbiji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za kopredsedavajuće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Zoran Krejović, direktor Republičkog geodetskog zavod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prof. dr Miodrag Ralević, pomoćnik ministra za infrastruktur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Milica Jevremović, pomoćnik direktora Republičkog geodetskog zavod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Gordana Lazarević, pomoćnik ministra finansij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Jasna Matić, državni sekretar u Ministarstvu ekonomije i regionalnog razvoj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338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3. apri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. 1. i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I IMENOVANjU VRŠIOCA DUŽNOSTI ČLANA UPRAVNOG ODBORA 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Filip David dužnosti člana Upravnog odbora Filmskog centra Srbije, na lični zahtev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Imenuje se Dubravka Lakić, filmski kritičar dnevnog lista „Politika”, za vršioca dužnosti člana Upravnog odbora Filmskog centra Srb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lang w:val="sr-Latn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 28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 xml:space="preserve">člana 17. stav </w:t>
      </w:r>
      <w:r>
        <w:rPr/>
        <w:t>1</w:t>
      </w:r>
      <w:r>
        <w:rPr>
          <w:lang w:val="sr-CS"/>
        </w:rPr>
        <w:t xml:space="preserve">. </w:t>
      </w:r>
      <w:r>
        <w:rPr>
          <w:iCs/>
          <w:lang w:val="sr-CS"/>
        </w:rPr>
        <w:t xml:space="preserve">i č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 i 101/07),</w:t>
      </w:r>
    </w:p>
    <w:p>
      <w:pPr>
        <w:pStyle w:val="Normal"/>
        <w:rPr/>
      </w:pPr>
      <w:r>
        <w:rPr>
          <w:iCs/>
          <w:lang w:val="sr-CS"/>
        </w:rPr>
        <w:tab/>
        <w:t xml:space="preserve">Postupajući po presudi Vrhovnog suda Srbije, U. 3810/06 od 20. juna 2007. godine,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 DOMA UČENIK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SREDNjIH ŠKOLA U KRALjEV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Imenuje se Dragan Novičić za direktora Doma učenika srednjih škola u Kraljevu sa 6. julom 2006. godine.</w:t>
      </w: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9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. april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Na osnovu člana 13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4. Zakona o zdravstvenoj zaštit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oj 107/0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 xml:space="preserve">člana 17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 UPRAVNOG I NADZORNOG ODBORA INSTITUTA ZA ŠTITASTU ŽLEZDU I METABOLIZAM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ČAJETIN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Razrešavaju se dužnosti u Upravnom odboru Instituta za štitastu žlezdu i metabolizam  Čajetina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1. prim. mr sci. med. dr Miljko Pejić, predsednik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2. prof. dr Ruben Han, član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3. dr Miroljub Marić, član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4. dr Mladen Obradović, član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5. dr Ksenija Pavlović, član.</w:t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Razrešavaju se dužnosti u Nadzornom odboru Instituta za štitastu žlezdu i metabolizam Čajetina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1. dr Zora Topalović, predsednik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2. dr Svetlana Lisičić, član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ab/>
        <w:t>3. dr Aleksandar Simić, član.</w:t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sr-Latn-CS"/>
        </w:rPr>
        <w:t>1208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. apri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Na osnovu člana 54. st. 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člana 12. st. 1. i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Odluke o izmenama i dopunama Odluke o osnivanju Instituta za političke studije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oj 60/07)</w:t>
      </w:r>
      <w:r>
        <w:rPr>
          <w:sz w:val="22"/>
          <w:szCs w:val="22"/>
          <w:lang w:val="ru-RU"/>
        </w:rPr>
        <w:t xml:space="preserve"> i člana 17. stav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 I VRŠILACA DUŽNOSTI ČLANOVA UPRAVNOG ODBORA INSTITUTA ZA POLITIČKE STUDIJ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Upravni odbor Instituta za političke studije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dr Slaviša Orlović, docent na Fakultetu političkih nauka u Beogradu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dr Zoran Krstić, docent na Fakultetu političkih nauka u Beogradu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dr Nada Raduški, naučni saradnik u Institutu društvenih nauka, Beograd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) dr Dušan Pavlović, docent na Fakultetu političkih nauka u Beogradu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4) dr Zoran Milošević, viši naučni saradnik u Institutu za političke studij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5) dr Radoslav Gaćinović, viši naučni saradnik u Institutu za političke studij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6) dr Igor Janev, viši naučni saradnik u Institutu za političke studij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7) dr Dragan Marković, viši naučni saradnik u Institutu za političke studije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35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apri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Na osnovu člana 54. st. </w:t>
      </w: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člana 12. st. 1. i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Odluke o izmenama i dopunama Odluke o osnivanju Centra za multidisciplinarne studije Univerziteta u Beogradu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oj 91/07)</w:t>
      </w:r>
      <w:r>
        <w:rPr>
          <w:sz w:val="22"/>
          <w:szCs w:val="22"/>
          <w:lang w:val="ru-RU"/>
        </w:rPr>
        <w:t xml:space="preserve"> i člana 17. stav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 I VRŠILACA DUŽNOSTI ČLANOVA UPRAVNOG ODBORA INSTITUTA ZA MULTIDISCIPLINARNA ISTRAŽIVANj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Upravni odbor Instituta za multidisciplinarna istraživanja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dr Bojan Ivanović, JP Elektroprivreda Srbije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dr Mirjana Mihailović, pomoćnik direktora Instituta za biološka istraživanja „Siniša Stanković”, Beograd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dr Žarko Spasić, profesor Mašinskog fakulteta u  Beogradu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) dr Branislav Jelenković, profesor Fizičkog fakulteta u Beogradu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4) dr Tatjana Srećković, naučni savetnik u Institutu za multidisciplinarna istraživan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5) dr Miroslav M. Komljenović, naučni savetnik u Institutu za multidisciplinarna istraživan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6) dr Ljiljana Petrašinović Stojkanović, naučni savetnik u Institutu za multidisciplinarna istraživan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7) dr Vladimir Srdanović, viši naučni saradnik u Institutu za multidisciplinarna istraživanja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35/2008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apri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Na osnovu člana 54. st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, 4, 7. i 8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  <w:lang w:val="ru-RU"/>
        </w:rPr>
        <w:t xml:space="preserve"> i člana 17. st. 1. i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VRŠIOCA DUŽNOSTI PREDSEDNIKA I ČLANOVA I IMENOVANjU VRŠIOCA DUŽNOSTI PREDSEDNIKA I VRŠILACA DUŽNOSTI ČLANOVA UPRAVNOG ODBORA INSTITUTA ZA ŠUMARSTVO U BEOGRADU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Razrešavaju se dužnosti u Upravnom odboru Instituta za šumarstvo u Beogradu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prof. dr Ljubiša Topisirović, vršilac dužnosti predsednik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dr Pavle Pavlović, član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. Miroslav Tešić, član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4. dr Dragić Živković, član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Upravni odbor Instituta za šumarstvo u Beogradu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prof. dr Vasilije V. Isajev, profesor Šumarskog fakulteta u Beogradu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dr Miroslav Nikčević, Institut za multidisciplinarna istraživanja, Beograd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Aleksandar Vasiljević, direktor Uprave za šum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) Vojislav Janković, JP „Srbijašume”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35/2008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apri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Na osnovu člana 12. stav 1. Zakona o javnim preduzećima i obavljanju delatnosti od opšteg interesa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25/00, 25/02, 107/05, 108/05-ispravka i 123/07-dr. zakon)</w:t>
      </w:r>
      <w:r>
        <w:rPr>
          <w:sz w:val="22"/>
          <w:szCs w:val="22"/>
          <w:lang w:val="ru-RU"/>
        </w:rPr>
        <w:t xml:space="preserve"> i člana 17. stav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O IMENOVANjU VRŠIOCA DUŽNOSTI PREDSEDNIKA I VRŠILACA DUŽNOSTI ČLANOVA UPRAVNOG ODBORA JAVNOG PREDUZEĆA ZA RAZVOJ, IZGRADNjU I UREĐENjE TURISTIČKOG CENTRA „BABIN ZUB”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A STAROJ PLANIN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Upravni odbor Javnog preduzeća za razvoj, izgradnju i uređenje turističkog centra „Babin zub” na Staroj planini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Slađan Nedeljković, JP „Skijališta Srbije”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Miomir Milić, pomoćnik generalnog direktora „Srbija-turist” a.d, Niš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Mladen Radosavljević, dipl. inž. mašinstva iz Knjaževc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) Sreten Savov, inženjer iz Pirot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4) Davor Petrović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5) Gavra Kovačev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Za vršioca dužnosti zamenika predsednika Upravnog odbora određuje se vršilac dužnosti člana Upravnog odbora Davor Petrović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59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apri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Na osnovu člana 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 stav 1. Zakona o javnim preduzećima i obavljanju delatnosti od opšteg interesa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25/00, 25/02, 107/05, 108/05-ispravka i 123/07-dr. zakon)</w:t>
      </w:r>
      <w:r>
        <w:rPr>
          <w:sz w:val="22"/>
          <w:szCs w:val="22"/>
          <w:lang w:val="ru-RU"/>
        </w:rPr>
        <w:t xml:space="preserve"> i člana 17. stav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O IMENOVANjU VRŠIOCA DUŽNOSTI PREDSEDNIKA I VRŠILACA DUŽNOSTI ČLANOVA NADZORNOG ODBORA JAVNOG PREDUZEĆA ZA RAZVOJ, IZGRADNjU I UREĐENjE TURISTIČKOG CENTRA „BABIN ZUB”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A STAROJ PLANIN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Nadzorni odbor Javnog preduzeća za razvoj, izgradnju i uređenje turističkog centra „Babin zub” na Staroj planini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Vesna Živković, Opštinska kancelarija za razvoj MSPP u Knjaževcu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Dragan Veljković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Čedomir Jovanović, vlasnik firme „Elektro Jovanović”, Zaječar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58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apri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Na osnovu člana 31. stav 3. Zakona o državnoj upravi („Službeni glasnik RS”, br. 79/05 i 101/07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1</w:t>
      </w:r>
      <w:r>
        <w:rPr>
          <w:szCs w:val="22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</w:t>
      </w:r>
      <w:r>
        <w:rPr>
          <w:szCs w:val="22"/>
          <w:lang w:val="sr-CS"/>
        </w:rPr>
        <w:t xml:space="preserve"> i člana 17. stav 1.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O RAZREŠENjU POMOĆNIKA DIREKTORA 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Razrešava se Biljana Mustapić Momčilović dužnosti pomoćnika direktora Uprave carina u Ministarstvu finansija </w:t>
      </w:r>
      <w:r>
        <w:rPr>
          <w:lang w:val="sr-CS"/>
        </w:rPr>
        <w:t>– Sektor za evropske integracije i međunarodnu carinsku saradnju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1461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 3. april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 w:val="22"/>
          <w:szCs w:val="22"/>
          <w:lang w:val="sr-CS"/>
        </w:rPr>
        <w:tab/>
      </w:r>
      <w:r>
        <w:rPr>
          <w:szCs w:val="22"/>
          <w:lang w:val="sr-CS"/>
        </w:rPr>
        <w:t xml:space="preserve">Na osnovu člana 31. stav 3. Zakona o državnoj upravi („Službeni glasnik RS”, br. 79/05 i 101/07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1</w:t>
      </w:r>
      <w:r>
        <w:rPr>
          <w:szCs w:val="22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</w:t>
      </w:r>
      <w:r>
        <w:rPr>
          <w:szCs w:val="22"/>
          <w:lang w:val="sr-CS"/>
        </w:rPr>
        <w:t xml:space="preserve"> i člana 17. stav 1.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 UPRAVE CARINA U MINISTARSTVU FINANSIJ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Razrešava se Tihomir Bogićević dužnosti pomoćnika direktora Uprave carina u Ministarstvu finansija </w:t>
      </w:r>
      <w:r>
        <w:rPr>
          <w:lang w:val="sr-CS"/>
        </w:rPr>
        <w:t>– Sektor za carinsko poslovanje, zbog prelaska na drugu dužnost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1461/2008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3. april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Na osnovu člana 31. stav 3. Zakona o državnoj upravi („Službeni glasnik RS”, br. 79/05 i 101/07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2.</w:t>
      </w:r>
      <w:r>
        <w:rPr>
          <w:szCs w:val="22"/>
        </w:rPr>
        <w:t xml:space="preserve">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</w:t>
      </w:r>
      <w:r>
        <w:rPr>
          <w:szCs w:val="22"/>
          <w:lang w:val="sr-CS"/>
        </w:rPr>
        <w:t xml:space="preserve"> i člana 17. stav 1.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 UPRAVE CARINA U MINISTARSTVU FINANSIJ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Tihomir Bogićević za pomoćnika direktora Uprave carina u Ministarstvu finansija </w:t>
      </w:r>
      <w:r>
        <w:rPr>
          <w:lang w:val="sr-CS"/>
        </w:rPr>
        <w:t>– Sektor za tarifske poslove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1461/2008-2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3. april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Na osnovu člana 31. stav 3. Zakona o državnoj upravi („Službeni glasnik RS”, br. 79/05 i 101/07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2.</w:t>
      </w:r>
      <w:r>
        <w:rPr>
          <w:szCs w:val="22"/>
        </w:rPr>
        <w:t xml:space="preserve">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</w:t>
      </w:r>
      <w:r>
        <w:rPr>
          <w:szCs w:val="22"/>
          <w:lang w:val="sr-CS"/>
        </w:rPr>
        <w:t xml:space="preserve"> i člana 17. stav 1.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 UPRAVE CARINA U MINISTARSTVU FINANSIJ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Idrija Hadžibegović za pomoćnika direktora Uprave carina u Ministarstvu finansija </w:t>
      </w:r>
      <w:r>
        <w:rPr>
          <w:lang w:val="sr-CS"/>
        </w:rPr>
        <w:t>– Sektor za carinsko poslovanje i međunarodnu carinsku saradnju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1461/2008-3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3. april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3:00Z</dcterms:created>
  <dc:creator>Kadrovska sluzba</dc:creator>
  <dc:description/>
  <cp:keywords/>
  <dc:language>en-US</dc:language>
  <cp:lastModifiedBy>Boki</cp:lastModifiedBy>
  <cp:lastPrinted>2008-04-03T16:34:00Z</cp:lastPrinted>
  <dcterms:modified xsi:type="dcterms:W3CDTF">2008-04-04T13:03:00Z</dcterms:modified>
  <cp:revision>2</cp:revision>
  <dc:subject/>
  <dc:title/>
</cp:coreProperties>
</file>