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Na osnovu člana </w:t>
      </w:r>
      <w:r>
        <w:rPr>
          <w:lang w:val="sr-CS"/>
        </w:rPr>
        <w:t>20.</w:t>
      </w:r>
      <w:r>
        <w:rPr>
          <w:lang w:val="sl-SI"/>
        </w:rPr>
        <w:t xml:space="preserve"> </w:t>
      </w:r>
      <w:r>
        <w:rPr>
          <w:lang w:val="sr-CS"/>
        </w:rPr>
        <w:t xml:space="preserve">stav 4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-dr. zakon</w:t>
      </w:r>
      <w:r>
        <w:rPr>
          <w:lang w:val="sl-SI"/>
        </w:rPr>
        <w:t>)</w:t>
      </w:r>
      <w:r>
        <w:rPr>
          <w:lang w:val="sr-CS"/>
        </w:rPr>
        <w:t xml:space="preserve"> i člana 17. stav 1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VETERINARSKOG SPECIJALISTIČKOG INSTITUT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ZRENjANIN” SA SEDIŠTEM U ZRENjANINU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Razrešavaju se dužnosti u Upravnom odboru Veterinarskog specijalističkog instituta „Zrenjanin” sa sedištem u Zrenjaninu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1. Bojan Ljutić, predsednik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2. Božidar Savić, član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3. Vladica Adamov, član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4. Nenad Mučalov, član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5. Jovo Đekić, član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1243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7. mart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20.</w:t>
      </w:r>
      <w:r>
        <w:rPr>
          <w:lang w:val="sl-SI"/>
        </w:rPr>
        <w:t xml:space="preserve"> </w:t>
      </w:r>
      <w:r>
        <w:rPr>
          <w:lang w:val="sr-CS"/>
        </w:rPr>
        <w:t xml:space="preserve">stav 4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-dr. zakon</w:t>
      </w:r>
      <w:r>
        <w:rPr>
          <w:lang w:val="sl-SI"/>
        </w:rPr>
        <w:t>)</w:t>
      </w:r>
      <w:r>
        <w:rPr>
          <w:lang w:val="sr-CS"/>
        </w:rPr>
        <w:t xml:space="preserve"> i člana 17. stav 2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PREDSEDNIKA I VRŠILACA DUŽNOSTI ČLANOVA UPRAVNOG ODBORA VETERINARSKOG SPECIJALISTIČKOG INSTITUT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ZRENjANIN” SA SEDIŠTEM U ZRENjANINU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U Upravni odbor Veterinarskog specijalističkog instituta „Zrenjanin” sa sedištem u Zrenjaninu imenuju se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1. za vršioca dužnosti predsednika: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- Vojin Trkulja, dipl. ekonomista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2. za vršioce dužnosti članova: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1) Bojan Ljutić, dipl. inž. tehnologije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2) Dragana Grozdanov Radlovački, dipl. pravnik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3) Vladimir Mertel, dr. vet. spec, Veterinarski specijalistički institut „Zrenjanin” sa sedištem u Zrenjaninu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4) Radoslav Martinov, dr. vet. spec, Veterinarski specijalistički institut „Zrenjanin” sa sedištem u Zrenjaninu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43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7. mart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20.</w:t>
      </w:r>
      <w:r>
        <w:rPr>
          <w:lang w:val="sl-SI"/>
        </w:rPr>
        <w:t xml:space="preserve"> </w:t>
      </w:r>
      <w:r>
        <w:rPr>
          <w:lang w:val="sr-CS"/>
        </w:rPr>
        <w:t xml:space="preserve">stav 4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-dr. zakon</w:t>
      </w:r>
      <w:r>
        <w:rPr>
          <w:lang w:val="sl-SI"/>
        </w:rPr>
        <w:t>)</w:t>
      </w:r>
      <w:r>
        <w:rPr>
          <w:lang w:val="sr-CS"/>
        </w:rPr>
        <w:t xml:space="preserve"> i člana 17. stav 1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VETERINARSKOG SPECIJALISTIČKOG INSTITUT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SUBOTICA” SA SEDIŠTEM U SUBOTICI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Razrešavaju se dužnosti u Upravnom odboru Veterinarskog specijalističkog instituta „Subotica” sa sedištem u Subotici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1. Nenad Kozomara, predsednik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2. prof. dr Zoran Aleksić, član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3. Petar Kulešević, član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4. Ferenc Kiškarolj, član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5. Darko Papić, član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4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7. mart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l-SI"/>
        </w:rPr>
        <w:t xml:space="preserve">Na osnovu člana </w:t>
      </w:r>
      <w:r>
        <w:rPr>
          <w:lang w:val="sr-CS"/>
        </w:rPr>
        <w:t>20.</w:t>
      </w:r>
      <w:r>
        <w:rPr>
          <w:lang w:val="sl-SI"/>
        </w:rPr>
        <w:t xml:space="preserve"> </w:t>
      </w:r>
      <w:r>
        <w:rPr>
          <w:lang w:val="sr-CS"/>
        </w:rPr>
        <w:t xml:space="preserve">stav 4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-dr. zakon</w:t>
      </w:r>
      <w:r>
        <w:rPr>
          <w:lang w:val="sl-SI"/>
        </w:rPr>
        <w:t>)</w:t>
      </w:r>
      <w:r>
        <w:rPr>
          <w:lang w:val="sr-CS"/>
        </w:rPr>
        <w:t xml:space="preserve"> i člana 17. stav 2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I PREDSEDNIKA I VRŠILACA DUŽNOSTI ČLANOVA UPRAVNOG ODBORA VETERINARSKOG SPECIJALISTIČKOG INSTITUT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SUBOTICA” SA SEDIŠTEM U SUBOTIC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U Upravni odbor Veterinarskog specijalističkog instituta „Subotica” sa sedištem u Subotici imenuju se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1. za vršioca dužnosti predsednika: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- Tibor Molnar dr. vet. spec, Veterinarski specijalistički institut „Subotica” sa sedištem u Subotici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/>
      </w:pPr>
      <w:r>
        <w:rPr>
          <w:lang w:val="sr-CS"/>
        </w:rPr>
        <w:tab/>
        <w:t>2. za vršioce dužnosti članova: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1) Grgo Tikvicki, dr. vet. spec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2) Antun Lulić, dr. vet. spec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3) Dragana Suić, dipl. ekonomista;</w:t>
      </w:r>
    </w:p>
    <w:p>
      <w:pPr>
        <w:pStyle w:val="Normal"/>
        <w:ind w:right="284" w:firstLine="1260"/>
        <w:rPr/>
      </w:pPr>
      <w:r>
        <w:rPr>
          <w:lang w:val="sr-CS"/>
        </w:rPr>
        <w:tab/>
        <w:t>4) Ferenc Kiškarolj, dr. vet. spec, Veterinarski specijalistički institut „Subotica” sa sedištem u Subotici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244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7. mart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 xml:space="preserve">Na osnovu člana 54. st.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, 4. i 8. Zakona o naučnoistraživačkoj delatnosti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i glasnik RS”, br. 110/05 i 50/06-ispravka)</w:t>
      </w:r>
      <w:r>
        <w:rPr>
          <w:sz w:val="22"/>
          <w:szCs w:val="22"/>
          <w:lang w:val="ru-RU"/>
        </w:rPr>
        <w:t xml:space="preserve"> i člana 17. st. 1. i 2. i člana 43. stav 2. Zakona o Vladi („Službeni glasnik RS”, br. 55/05, 71/05-ispravka i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 xml:space="preserve">Vlada donosi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, ČLANOVA I VRŠIOCA DUŽNOSTI ČLANA I IMENOVANjU VRŠIOCA DUŽNOSTI PREDSEDNIKA I VRŠILACA DUŽNOSTI ČLANOVA UPRAVNOG ODBORA INSTITUTA ZA PROUČAVANjE LEKOVITOG BILjA „DR JOSIF PANČIĆ” U BEOGRADU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Razrešavaju se dužnosti u Upravnom odboru Instituta za proučavanje lekovitog bilja „Dr Josif Pančić” u Beogradu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1. dr Zlatko Prolić, predsednik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2. dr Branimir Jovančićević, član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3. dr Milorad Rajić, član;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4. prof. dr Slobodan Petrović, vršilac dužnosti člana.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U Upravni odbor Instituta za proučavanje lekovitog bilja „Dr Josif Pančić” u Beogradu imenuju se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1. za vršioca dužnosti predsednik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- dr Slaviša Stamenković, Prirodno-matematički fakultet Univerziteta u Nišu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2. za vršioce dužnosti članova: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1) dr Maja Timotijević, direktor Direkcije za ocenjivanje kvaliteta proizvoda, Novi Sad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2) dr Angelina Subotić, naučni saradnik u Institutu za biološka istraživanja „Siniša Stanković”, Beograd;</w:t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3) prof. dr Mirjana Milošević, Poljoprivredni fakultet Univerziteta u Novom Sadu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720" w:firstLine="540"/>
        <w:rPr/>
      </w:pPr>
      <w:r>
        <w:rPr>
          <w:sz w:val="22"/>
          <w:szCs w:val="22"/>
          <w:lang w:val="sr-CS"/>
        </w:rPr>
        <w:t xml:space="preserve">Ovo rešenje objaviti u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Službenom glasniku Republike Srbije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267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marta 2008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/>
      </w:pPr>
      <w:r>
        <w:rPr>
          <w:iCs/>
          <w:lang w:val="sr-CS"/>
        </w:rPr>
        <w:tab/>
        <w:t>Na osnovu člana 8. stav 1. Odluke o osnivanju Zavoda za vrednovanje kvaliteta obrazovanja i vaspitanja 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 xml:space="preserve">, broj 73/04) i </w:t>
      </w:r>
      <w:r>
        <w:rPr>
          <w:lang w:val="sr-CS"/>
        </w:rPr>
        <w:t xml:space="preserve">člana 17. stav 1. </w:t>
      </w:r>
      <w:r>
        <w:rPr>
          <w:iCs/>
          <w:lang w:val="sr-CS"/>
        </w:rPr>
        <w:t xml:space="preserve">i člana 43. stav 2. Zakona o Vladi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 i 101/07),</w:t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 xml:space="preserve">Postupajući po presudi Vrhovnog suda Srbije U. 7045/06 od 5. septembra 2007. godine,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DIREKTORA ZAVODA ZA VREDNOVANjE</w:t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KVALITETA OBRAZOVANjA I VASPITANjA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Razrešava se Ivana Zlatanović dužnosti direktora Zavoda za vrednovanje kvaliteta obrazovanja i vaspitanja sa 15. septembrom 2005. godine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 xml:space="preserve">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broj: 119-1</w:t>
      </w:r>
      <w:r>
        <w:rPr/>
        <w:t>278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7. mart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iCs/>
          <w:lang w:val="sr-Latn-CS"/>
        </w:rPr>
      </w:pPr>
      <w:r>
        <w:rPr>
          <w:iCs/>
          <w:lang w:val="sr-Latn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iCs/>
          <w:lang w:val="sr-CS"/>
        </w:rPr>
        <w:tab/>
        <w:t>Na osnovu tačke 4. Odluke o osnivanju Republičkog saveta za zapošljavanje 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 xml:space="preserve">, broj 23/08) i </w:t>
      </w:r>
      <w:r>
        <w:rPr>
          <w:lang w:val="sr-CS"/>
        </w:rPr>
        <w:t xml:space="preserve">člana 17. stav 1. </w:t>
      </w:r>
      <w:r>
        <w:rPr>
          <w:iCs/>
          <w:lang w:val="sr-CS"/>
        </w:rPr>
        <w:t xml:space="preserve">i člana 43. stav 2. Zakona o Vladi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 i 101/07),</w:t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 xml:space="preserve">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IMENOVANjU PREDSEDNIKA, ZAMENIKA PREDSEDNIKA I ČLANOVA REPUBLIČKOG SAVETA ZA ZAPOŠLjAVANj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U Republički savet za zapošljavanje imenuju se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1. za predsednika:</w:t>
      </w:r>
    </w:p>
    <w:p>
      <w:pPr>
        <w:pStyle w:val="Normal"/>
        <w:rPr/>
      </w:pPr>
      <w:r>
        <w:rPr>
          <w:iCs/>
          <w:lang w:val="sr-CS"/>
        </w:rPr>
        <w:tab/>
        <w:t>- Mlađan Dinkić, ministar ekonomije i regionalnog razvoja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/>
      </w:pPr>
      <w:r>
        <w:rPr>
          <w:iCs/>
          <w:lang w:val="sr-CS"/>
        </w:rPr>
        <w:tab/>
        <w:t>2. za zamenika predsednika:</w:t>
      </w:r>
    </w:p>
    <w:p>
      <w:pPr>
        <w:pStyle w:val="Normal"/>
        <w:rPr/>
      </w:pPr>
      <w:r>
        <w:rPr>
          <w:iCs/>
          <w:lang w:val="sr-CS"/>
        </w:rPr>
        <w:tab/>
        <w:t>- Vladimir Ilić, državni sekretar u Ministarstvu ekonomije i regionalnog razvoja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/>
      </w:pPr>
      <w:r>
        <w:rPr>
          <w:iCs/>
          <w:lang w:val="sr-CS"/>
        </w:rPr>
        <w:tab/>
        <w:t>3. za članove:</w:t>
      </w:r>
    </w:p>
    <w:p>
      <w:pPr>
        <w:pStyle w:val="Normal"/>
        <w:rPr/>
      </w:pPr>
      <w:r>
        <w:rPr>
          <w:iCs/>
          <w:lang w:val="sr-CS"/>
        </w:rPr>
        <w:tab/>
        <w:t>1) Radmila Bukumirić Katić, pomoćnik ministra ekonomije i regionalnog razvoja;</w:t>
      </w:r>
    </w:p>
    <w:p>
      <w:pPr>
        <w:pStyle w:val="Normal"/>
        <w:rPr/>
      </w:pPr>
      <w:r>
        <w:rPr>
          <w:iCs/>
          <w:lang w:val="sr-CS"/>
        </w:rPr>
        <w:tab/>
        <w:t>2) Radosav Marinković, rukovodilac Grupe za ekonomiju u Ministarstvu ekonomije i regionalnog razvoja;</w:t>
      </w:r>
    </w:p>
    <w:p>
      <w:pPr>
        <w:pStyle w:val="Normal"/>
        <w:rPr/>
      </w:pPr>
      <w:r>
        <w:rPr>
          <w:iCs/>
          <w:lang w:val="sr-CS"/>
        </w:rPr>
        <w:tab/>
        <w:t>3) Zoran Martinović,  državni sekretar u Ministarstvu rada i socijalne politike;</w:t>
      </w:r>
    </w:p>
    <w:p>
      <w:pPr>
        <w:pStyle w:val="Normal"/>
        <w:rPr/>
      </w:pPr>
      <w:r>
        <w:rPr>
          <w:iCs/>
          <w:lang w:val="sr-CS"/>
        </w:rPr>
        <w:tab/>
        <w:t>4) Željka Knežević, sekretar Ministarstva prosvete;</w:t>
      </w:r>
    </w:p>
    <w:p>
      <w:pPr>
        <w:pStyle w:val="Normal"/>
        <w:rPr/>
      </w:pPr>
      <w:r>
        <w:rPr>
          <w:iCs/>
          <w:lang w:val="sr-CS"/>
        </w:rPr>
        <w:tab/>
        <w:t>5) Vladimir Homan, sekretar Ministarstva nauke;</w:t>
      </w:r>
    </w:p>
    <w:p>
      <w:pPr>
        <w:pStyle w:val="Normal"/>
        <w:rPr/>
      </w:pPr>
      <w:r>
        <w:rPr>
          <w:iCs/>
          <w:lang w:val="sr-CS"/>
        </w:rPr>
        <w:tab/>
        <w:t>6) Miroslav Vasin, pomoćnik pokrajinskog sekretara za rad, zapošljavanje i ravnopravnost polova;</w:t>
      </w:r>
    </w:p>
    <w:p>
      <w:pPr>
        <w:pStyle w:val="Normal"/>
        <w:rPr/>
      </w:pPr>
      <w:r>
        <w:rPr>
          <w:iCs/>
          <w:lang w:val="sr-CS"/>
        </w:rPr>
        <w:tab/>
        <w:t>7) Slavica Kapetanović, generalni sekretar Univerziteta u Beogradu;</w:t>
      </w:r>
    </w:p>
    <w:p>
      <w:pPr>
        <w:pStyle w:val="Normal"/>
        <w:rPr/>
      </w:pPr>
      <w:r>
        <w:rPr>
          <w:iCs/>
          <w:lang w:val="sr-CS"/>
        </w:rPr>
        <w:tab/>
        <w:t>8) prof. dr Miomir Despotović, profesor Filozofskog fakulteta u Beogradu;</w:t>
      </w:r>
    </w:p>
    <w:p>
      <w:pPr>
        <w:pStyle w:val="Normal"/>
        <w:rPr/>
      </w:pPr>
      <w:r>
        <w:rPr>
          <w:iCs/>
          <w:lang w:val="sr-CS"/>
        </w:rPr>
        <w:tab/>
        <w:t>9) prof. dr Mihail Arandarenko, profesor Ekonomskog fakulteta u Beogradu;</w:t>
      </w:r>
    </w:p>
    <w:p>
      <w:pPr>
        <w:pStyle w:val="Normal"/>
        <w:rPr/>
      </w:pPr>
      <w:r>
        <w:rPr>
          <w:iCs/>
          <w:lang w:val="sr-CS"/>
        </w:rPr>
        <w:tab/>
        <w:t>10) prof. dr Borivoje Šunderić, profesor Pravnog fakulteta u Beogradu;</w:t>
      </w:r>
    </w:p>
    <w:p>
      <w:pPr>
        <w:pStyle w:val="Normal"/>
        <w:rPr/>
      </w:pPr>
      <w:r>
        <w:rPr>
          <w:iCs/>
          <w:lang w:val="sr-CS"/>
        </w:rPr>
        <w:tab/>
        <w:t>11) Goran Velagić, rukovodilac Službe za pravne, kadrovske i poslove organa u Privrednoj komori Srbije;</w:t>
      </w:r>
    </w:p>
    <w:p>
      <w:pPr>
        <w:pStyle w:val="Normal"/>
        <w:rPr/>
      </w:pPr>
      <w:r>
        <w:rPr>
          <w:iCs/>
          <w:lang w:val="sr-CS"/>
        </w:rPr>
        <w:tab/>
        <w:t>12) Svetlana Milošević, savetnik u Republičkom zavodu za razvoj;</w:t>
      </w:r>
    </w:p>
    <w:p>
      <w:pPr>
        <w:pStyle w:val="Normal"/>
        <w:rPr/>
      </w:pPr>
      <w:r>
        <w:rPr>
          <w:iCs/>
          <w:lang w:val="sr-CS"/>
        </w:rPr>
        <w:tab/>
        <w:t>13) prof. dr Dragan Vukmirović, direktor Republičkog zavoda za statistiku;</w:t>
      </w:r>
    </w:p>
    <w:p>
      <w:pPr>
        <w:pStyle w:val="Normal"/>
        <w:rPr/>
      </w:pPr>
      <w:r>
        <w:rPr>
          <w:iCs/>
          <w:lang w:val="sr-CS"/>
        </w:rPr>
        <w:tab/>
        <w:t>14) Tamara Samardžić, direktor Nacionalne službe za zapošljavanje;</w:t>
      </w:r>
    </w:p>
    <w:p>
      <w:pPr>
        <w:pStyle w:val="Normal"/>
        <w:rPr/>
      </w:pPr>
      <w:r>
        <w:rPr>
          <w:iCs/>
          <w:lang w:val="sr-CS"/>
        </w:rPr>
        <w:tab/>
        <w:t>15) Ljubisav Orbović, sekretar Veća Saveza samostalnih sindikata Srbije;</w:t>
      </w:r>
    </w:p>
    <w:p>
      <w:pPr>
        <w:pStyle w:val="Normal"/>
        <w:rPr/>
      </w:pPr>
      <w:r>
        <w:rPr>
          <w:iCs/>
          <w:lang w:val="sr-CS"/>
        </w:rPr>
        <w:tab/>
        <w:t>16) Zoran Stojiljković, potpredsednik Ujedinjenog granskog sindikata Nezavisnost;</w:t>
      </w:r>
    </w:p>
    <w:p>
      <w:pPr>
        <w:pStyle w:val="Normal"/>
        <w:rPr/>
      </w:pPr>
      <w:r>
        <w:rPr>
          <w:iCs/>
          <w:lang w:val="sr-CS"/>
        </w:rPr>
        <w:tab/>
        <w:t>17) Dragan Mijanović, potpredsednik Unije poslodavaca Srbije;</w:t>
      </w:r>
    </w:p>
    <w:p>
      <w:pPr>
        <w:pStyle w:val="Normal"/>
        <w:rPr/>
      </w:pPr>
      <w:r>
        <w:rPr>
          <w:iCs/>
          <w:lang w:val="sr-CS"/>
        </w:rPr>
        <w:tab/>
        <w:t>18) Emin Golubović, predstavnik Udruženja invalidskih preduzeća Srbije;</w:t>
      </w:r>
    </w:p>
    <w:p>
      <w:pPr>
        <w:pStyle w:val="Normal"/>
        <w:rPr/>
      </w:pPr>
      <w:r>
        <w:rPr>
          <w:iCs/>
          <w:lang w:val="sr-CS"/>
        </w:rPr>
        <w:tab/>
        <w:t>19) Dragan Cvetković, predsednik Skupštine Saveza  nezaposlenih Srbije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ab/>
        <w:t xml:space="preserve">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1286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7. mart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sr-CS"/>
        </w:rPr>
        <w:t>Na osnovu člana 54. st. 1. i 4. Zakona o naučnoistraživačkoj delatnosti („Službeni glasnik RS”, br. 110/05 i 50/06-ispravka), člana 12. st. 1. i 3. Odluke o izmenama i dopunama Odluke o osnivanju RTB Bor-Grupa Institut za bakar Bor d.o.o.  („Službeni glasnik RS”, broj 84/07) i člana 17. stav 2. i člana 43. stav 2. Zakona o Vladi („Službeni glasnik RS”, br. 55/05, 71/05-ispravka i 101/07),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IMENOVANjU VRŠIOCA DUŽNOSTI PREDSEDNIKA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I VRŠILACA DUŽNOSTI ČLANOVA UPRAVNOG ODBORA</w:t>
      </w:r>
    </w:p>
    <w:p>
      <w:pPr>
        <w:pStyle w:val="Normal"/>
        <w:ind w:right="284" w:hanging="0"/>
        <w:jc w:val="center"/>
        <w:rPr/>
      </w:pPr>
      <w:r>
        <w:rPr>
          <w:b/>
          <w:sz w:val="22"/>
          <w:szCs w:val="22"/>
          <w:lang w:val="sr-CS"/>
        </w:rPr>
        <w:t xml:space="preserve">INSTITUTA ZA RUDARSTVO I METALURGIJU BOR 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U Upravni odbor Instituta za rudarstvo i metalurgiju Bor imenuju se: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1. za vršioca dužnosti predsednika: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- dr Života Marjanović, Medicinski centar, Bor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2. za vršioce dužnosti članova: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1) Dušan Podunavac,  „Geološki institut Srbije” d.o.o, Beograd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2) prof. dr Nebojša Vidanović, Rudarsko-geološki fakultet u Beogradu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3) dr Čedomir Beljić, Rudarsko-geološki fakultet u Beogradu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4) dr Mile Bugarin, viši naučni saradnik u Institutu za rudarstvo i metalurgiju Bor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5) dr Milenko Ljubojev, naučni savetnik u Institutu za rudarstvo i metalurgiju Bor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6) dr Miroslav Igljatović, naučni savetnik u Institutu za rudarstvo i metalurgiju Bor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7) dr Ana Kostov, viši naučni savetnik u Institutu za rudarstvo i metalurgiju Bor.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295/2008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7. mart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ind w:firstLine="1260"/>
        <w:rPr/>
      </w:pPr>
      <w:r>
        <w:rPr>
          <w:sz w:val="22"/>
          <w:szCs w:val="22"/>
          <w:lang w:val="sr-CS"/>
        </w:rPr>
        <w:t>Na osnovu člana 54. st. 1, 4, 7.  i 8. Zakona o naučnoistraživačkoj delatnosti („Službeni glasnik RS”, br. 110/05 i 50/06-ispravka), člana 12. st. 1. i 3. Odluke o izmenama i dopunama Odluke o osnivanju Instituta za molekularnu biologiju i genetičko inženjerstvo („Službeni glasnik RS”, broj 24/07) i člana 17. st. 1. i 2. i člana 43. stav 2. Zakona o Vladi („Službeni glasnik RS”, br. 55/05, 71/05-ispravka i 101/07),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VRŠIOCA DUŽNOSTI PREDSEDNIKA</w:t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VRŠILACA DUŽNOSTI ČLANOVA I IMENOVANjU VRŠIOCA DUŽNOSTI PREDSEDNIKA I VRŠILACA DUŽNOSTI ČLANOVA UPRAVNOG ODBORA INSTITUTA ZA MOLEKULARNU GENETIKU</w:t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I GENETIČKO INŽENjERSTVO </w:t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Razešavaju se dužnosti u Upravnom odboru Instituta za molekularnu genetiku i genetičko inženjerstvo: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ind w:right="284" w:hanging="0"/>
        <w:rPr/>
      </w:pPr>
      <w:r>
        <w:rPr>
          <w:sz w:val="22"/>
          <w:szCs w:val="22"/>
          <w:lang w:val="sr-CS"/>
        </w:rPr>
        <w:tab/>
        <w:t>1. prof. dr Ljubiša Topisirović, vršilac dužnosti predsednika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ind w:right="284" w:hanging="0"/>
        <w:rPr/>
      </w:pPr>
      <w:r>
        <w:rPr>
          <w:sz w:val="22"/>
          <w:szCs w:val="22"/>
          <w:lang w:val="sr-CS"/>
        </w:rPr>
        <w:tab/>
        <w:t>2. dr Đurđica Jovović, vršilac dužnosti člana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ind w:right="284" w:hanging="0"/>
        <w:rPr/>
      </w:pPr>
      <w:r>
        <w:rPr>
          <w:sz w:val="22"/>
          <w:szCs w:val="22"/>
          <w:lang w:val="sr-CS"/>
        </w:rPr>
        <w:tab/>
        <w:t>3. prof. dr Dijana Lazić, vršilac dužnosti člana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ind w:right="284" w:hanging="0"/>
        <w:rPr/>
      </w:pPr>
      <w:r>
        <w:rPr>
          <w:sz w:val="22"/>
          <w:szCs w:val="22"/>
          <w:lang w:val="sr-CS"/>
        </w:rPr>
        <w:tab/>
        <w:t>4. dr Milena Kataranovski, vršilac dužnosti člana.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ind w:right="284" w:hanging="0"/>
        <w:rPr/>
      </w:pPr>
      <w:r>
        <w:rPr>
          <w:sz w:val="22"/>
          <w:szCs w:val="22"/>
          <w:lang w:val="sr-CS"/>
        </w:rPr>
        <w:tab/>
        <w:t>U Upravni odbor Instituta za molekularnu genetiku i genetičko inženjerstvo imenuju se: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1. za vršioca dužnosti predsednika: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 xml:space="preserve">- dr Pavle Milenković, Stomatološki fakultet u Beogradu; 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2. za vršioce dužnosti članova: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1) dr Miodrag Petrović, Institut za biološka istraživanja „Siniša Stanković”, Beograd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2) dr Snežana Pajović, Institut za nuklearne nauke „Vinča”, Beograd;</w:t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r-CS"/>
        </w:rPr>
        <w:t>3) prof. dr Slavica Spasić, Farmaceutski fakultet u Beogradu.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spacing w:lineRule="exact" w:line="220"/>
        <w:ind w:firstLine="1260"/>
        <w:rPr/>
      </w:pPr>
      <w:r>
        <w:rPr>
          <w:sz w:val="22"/>
          <w:szCs w:val="22"/>
          <w:lang w:val="ru-RU"/>
        </w:rPr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295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7. marta 2008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Na osnovu člana 98. stav 1. i člana 108. stav 1. Zakona o prekršajima („Službeni glasnik SRS”, broj 44/89 i „Službeni glasnik RS”, br. 21/90, 11/92, 6/93-US, 20/93, 53/93, 67/93-dr. zakon, 28/94, 16/97-dr. zakon, 37/97-US, 36/98, 44/98, 65/01-SUS, 55/04 i 101/05-dr. zakon), člana 17. stav 1. i člana 43. stav 2. Zakona o Vladi („Službeni glasnik RS”, br. 55/05, 71/05-ispravka i 101/07),</w:t>
      </w:r>
      <w:r>
        <w:rPr>
          <w:lang w:val="ru-RU"/>
        </w:rPr>
        <w:t xml:space="preserve">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SUDIJ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VEĆA ZA PREKRŠAJE U ZAJEČARU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/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126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>Olgi Živanović prestaje dužnost sudije Veća za prekršaje u Zaječaru sa 23. aprilom 2008. godine</w:t>
      </w:r>
      <w:r>
        <w:rPr>
          <w:lang w:val="ru-RU"/>
        </w:rPr>
        <w:t xml:space="preserve">, na lični zahtev.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/>
      </w:pPr>
      <w:r>
        <w:rPr>
          <w:lang w:val="hr-HR"/>
        </w:rPr>
        <w:t>24 broj: 119-</w:t>
      </w:r>
      <w:r>
        <w:rPr>
          <w:lang w:val="sr-CS"/>
        </w:rPr>
        <w:t>1325/2008</w:t>
      </w:r>
    </w:p>
    <w:p>
      <w:pPr>
        <w:pStyle w:val="Normal"/>
        <w:rPr>
          <w:lang w:val="sr-CS"/>
        </w:rPr>
      </w:pPr>
      <w:r>
        <w:rPr>
          <w:lang w:val="sl-SI"/>
        </w:rPr>
        <w:t>U Beogradu, 27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>marta</w:t>
      </w:r>
      <w:r>
        <w:rPr>
          <w:lang w:val="sl-SI"/>
        </w:rPr>
        <w:t xml:space="preserve"> 200</w:t>
      </w:r>
      <w:r>
        <w:rPr>
          <w:lang w:val="sr-CS"/>
        </w:rPr>
        <w:t>8</w:t>
      </w:r>
      <w:r>
        <w:rPr>
          <w:lang w:val="sl-SI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Na osnovu člana 400a stav 1. Zakona o preduzećima („Službeni list SRJ”, br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ispravka, 29/97, 59/98, 74/99, 9/01-SUS i 36/02 i „Službeni glasnik RS”, broj 125/04-dr. zakon) i člana 17. st. 1. i 2. 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lang w:val="sr-CS"/>
        </w:rPr>
        <w:t>člana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TAVNIKA I IMENOVANjU VRŠILACA DUŽNOSTI PREDSTAVNIKA DRUŠTVENOG KAPITALA U UPRAVNI ODBOR HOLDING KORPORACIJE „ELEKTRONSKA INDUSTRIJA” AD, NIŠ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predstavnika društvenog kapitala izvan preduzeća u Upravnom odboru Holding korporacije „Elektronska industrija” a.d, Niš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iroljub Jovan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Velibor Petr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3. Albina Kecman Šušnjar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Holding korporacije „Elektronska industrija” a.d, Niš, imenuju se za  vršioce dužnosti predstavnika društvenog kapitala izvan preduzeća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išela Nikolić, dipl. ekonomista, savetnik u Kabinetu ministra ekonomije i regionalnog razvoj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mr Marko Dimitrijević, asistent na Elektrotehničkom fakultetu u Niš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Aleksandar Mitić, menadžer za međunarodne odnose, JKP za vodovod i kanalizaciju „</w:t>
      </w:r>
      <w:r>
        <w:rPr>
          <w:sz w:val="22"/>
          <w:szCs w:val="22"/>
          <w:lang w:val="sr-Latn-CS"/>
        </w:rPr>
        <w:t xml:space="preserve">NAISSUS”, </w:t>
      </w:r>
      <w:r>
        <w:rPr>
          <w:sz w:val="22"/>
          <w:szCs w:val="22"/>
          <w:lang w:val="sr-CS"/>
        </w:rPr>
        <w:t xml:space="preserve">Niš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331/200</w:t>
      </w:r>
      <w:r>
        <w:rPr>
          <w:sz w:val="22"/>
          <w:szCs w:val="22"/>
        </w:rPr>
        <w:t>8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7. marta 200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člana 22. stav 1. Poslovnika Vlade („Službeni glasnik RS”, broj 61/06-prečišćen tekst) i člana 17. stav. 1. </w:t>
      </w:r>
      <w:r>
        <w:rPr>
          <w:sz w:val="22"/>
          <w:szCs w:val="22"/>
        </w:rPr>
        <w:t>i člana 43.</w:t>
      </w:r>
      <w:r>
        <w:rPr>
          <w:sz w:val="22"/>
          <w:szCs w:val="22"/>
          <w:lang w:val="sr-CS"/>
        </w:rPr>
        <w:t xml:space="preserve"> stav 2. Zakona o Vladi („Službeni glasnik RS”, br. 55/05, 71/05-ispravka i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>Vlad</w:t>
      </w:r>
      <w:r>
        <w:rPr>
          <w:sz w:val="22"/>
          <w:szCs w:val="22"/>
          <w:lang w:val="sr-CS"/>
        </w:rPr>
        <w:t>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I IMENOVANjU ČLANOVA RADNE GRUPE  ZA KOORDINACIJU RADA NA ISPUNjAVANjU OKVIRNIH KRITERIJUMA ZA LIBERALIZACIJU VIZNOG REŽIMA EVROPSKE UNIJE KA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EPUBLICI SRBIJ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člana Radne grupe za koordinaciju rada na ispunjavanju okvirnih kriterijuma za liberalizaciju viznog režima Evropske unije ka Republici Srbij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Rade Krun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Vladimir Todorić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Radnu grupu za koordinaciju rada na ispunjavanju okvirnih kriterijuma za liberalizaciju viznog režima Evropske unije ka Republici Srbiji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Nenad Banović, načelnik Odeljenja za strance u Upravi granične policije Ministarstva unutrašnjih poslov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. Vladimir Jovičić, savetnik u Kabinetu potpredsednika Vlade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III</w:t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nl-NL"/>
        </w:rPr>
        <w:t>Službenom glasniku Republike Srbije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nl-NL"/>
        </w:rPr>
        <w:t>.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1334</w:t>
      </w:r>
      <w:r>
        <w:rPr>
          <w:sz w:val="22"/>
          <w:szCs w:val="22"/>
          <w:lang w:val="sr-CS"/>
        </w:rPr>
        <w:t>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27. marta 2008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18:00Z</dcterms:created>
  <dc:creator>Kadrovska sluzba</dc:creator>
  <dc:description/>
  <cp:keywords/>
  <dc:language>en-US</dc:language>
  <cp:lastModifiedBy>Boki</cp:lastModifiedBy>
  <dcterms:modified xsi:type="dcterms:W3CDTF">2008-03-31T13:18:00Z</dcterms:modified>
  <cp:revision>2</cp:revision>
  <dc:subject/>
  <dc:title>На основу члана 20</dc:title>
</cp:coreProperties>
</file>