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/>
        </w:rPr>
        <w:tab/>
        <w:tab/>
      </w:r>
      <w:r>
        <w:rPr>
          <w:lang w:val="ru-RU"/>
        </w:rPr>
        <w:t>Na osnovu člana 8. Zakona o platama u državnim organima i javnim službama („Službeni glasnik RS”, broj 34/01)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/>
        <w:t xml:space="preserve"> </w:t>
      </w:r>
      <w:r>
        <w:rPr>
          <w:lang w:val="sr-CS"/>
        </w:rPr>
        <w:t>člana 17. stav 1.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/>
        <w:t xml:space="preserve"> </w:t>
      </w:r>
      <w:r>
        <w:rPr>
          <w:lang w:val="ru-RU"/>
        </w:rPr>
        <w:t xml:space="preserve">42. stav 1. Zakona o Vladi („Službeni glasnik RS”, br. 55/05, 71/05-ispravka i 101/07),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UREDBE 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KOEFICIJENTIMA ZA OBRAČUN I ISPLATU PLAT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POSLENIH U JAVNIM SLUŽBA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U Uredbi o koeficijentima za obračun isplate plata zaposlenih u javnim službama (</w:t>
      </w:r>
      <w:r>
        <w:rPr>
          <w:bCs/>
          <w:lang w:val="ru-RU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>, br. 44/01, 15/02, 30/02, 32/02, 69/02, 78/02, 61/03, 121/03, 130/03, 67/04, 120/04, 5/05, 26/05, 81/05, 105/05, 109/05, 27/06, 32/06, 58/06, 82/06, 106/06, 10/07, 40/07</w:t>
      </w:r>
      <w:r>
        <w:rPr>
          <w:lang w:val="sr-Latn-CS"/>
        </w:rPr>
        <w:t xml:space="preserve">, </w:t>
      </w:r>
      <w:r>
        <w:rPr>
          <w:lang w:val="sr-CS"/>
        </w:rPr>
        <w:t>60/07</w:t>
      </w:r>
      <w:r>
        <w:rPr>
          <w:lang w:val="sr-Latn-CS"/>
        </w:rPr>
        <w:t xml:space="preserve">, </w:t>
      </w:r>
      <w:r>
        <w:rPr/>
        <w:t>91/07, 106/07, 7/08</w:t>
      </w:r>
      <w:r>
        <w:rPr>
          <w:lang w:val="sr-CS"/>
        </w:rPr>
        <w:t>,</w:t>
      </w:r>
      <w:r>
        <w:rPr/>
        <w:t xml:space="preserve"> 9/08</w:t>
      </w:r>
      <w:r>
        <w:rPr>
          <w:lang w:val="sr-CS"/>
        </w:rPr>
        <w:t>, 24/08 i 26/08), u članu 2. tač</w:t>
      </w:r>
      <w:r>
        <w:rPr>
          <w:lang w:val="sr-Latn-CS"/>
        </w:rPr>
        <w:t>.</w:t>
      </w:r>
      <w:r>
        <w:rPr>
          <w:lang w:val="sr-CS"/>
        </w:rPr>
        <w:t xml:space="preserve"> 11</w:t>
      </w:r>
      <w:r>
        <w:rPr>
          <w:lang w:val="sr-Latn-CS"/>
        </w:rPr>
        <w:t xml:space="preserve">. </w:t>
      </w:r>
      <w:r>
        <w:rPr>
          <w:lang w:val="sr-CS"/>
        </w:rPr>
        <w:t>i</w:t>
      </w:r>
      <w:r>
        <w:rPr>
          <w:lang w:val="sr-Latn-CS"/>
        </w:rPr>
        <w:t xml:space="preserve"> 12.</w:t>
      </w:r>
      <w:r>
        <w:rPr>
          <w:lang w:val="sr-CS"/>
        </w:rPr>
        <w:t xml:space="preserve"> menjaju se i glase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bCs/>
          <w:lang w:val="ru-RU"/>
        </w:rPr>
        <w:t>,,</w:t>
      </w:r>
      <w:r>
        <w:rPr>
          <w:lang w:val="sr-CS"/>
        </w:rPr>
        <w:t>11. U socijalnoj zaštiti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  <w:gridCol w:w="1080"/>
      </w:tblGrid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Direktor ustanove socijalne zaštite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5,84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Pomoćnik direktora ustanove socijalne zaštite za smeštaj penzionera i drugih starih lica čiji je kapacitet iznad 1000 korisnika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5,28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Rukovodilac odeljenja zasebnog objekta domskog smeštaja u ustanovi za smeštaj i domskog odeljenja pri centru za socijalni rad i rukovodilac odeljenja međuopštinskog centra za socijalni rad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color w:val="000000"/>
                <w:lang w:val="sr-CS" w:eastAsia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5,22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Lekar specijalista u ustanovama za smeštaj korisnika obolelih od autizma, teže i teško ometenih u mentalnom razvoju, duševno obolelih i invalidnih lica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8,24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Lekar specijalista u ustanovama za smeštaj nepokretnih i polupokretnih korisnika u ustanovama za stare i ustanovama za umereno ometene u mentalnom razvoju i dece u stacionaru do tri godine starosti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6,33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 xml:space="preserve">Diplomirani defektolog u ustanovama za smeštaj korisnika obolelih od autizma, teže i teško ometenih u mentalnom razvoju, duševno obolelih i invalidnih lica, dece u stacionaru do tri godine starosti, u ustanovama za smeštaj nepokretnih i polupokretnih korisnika u ustanovama za stare i ustanovama za umereno ometene u mentalnom razvoju, vaspitač u zavodima za vaspitanje dece i omladine, </w:t>
            </w:r>
            <w:r>
              <w:rPr>
                <w:bCs/>
                <w:lang w:val="sr-CS" w:eastAsia="en-US"/>
              </w:rPr>
              <w:t>stručni radnik i vaspitač u prihvatilištvu za urgentnu zaštitu dece i omladine</w:t>
            </w:r>
            <w:r>
              <w:rPr>
                <w:color w:val="000000"/>
                <w:lang w:val="sr-CS" w:eastAsia="en-US"/>
              </w:rPr>
              <w:t xml:space="preserve"> (VI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0,41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Lekar opšte prakse i diplomirani stomatolog u ustanovama socijalne zaštite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lang w:val="sr-CS"/>
              </w:rPr>
              <w:t>22,55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Vaspitač, socijalni radnik, specijalni pedagog, psiholog, pravnik, sociolog, pedagog, radni terapeut, logoped, složeni ekonomsko-finansijski poslovi, organizator kulturno-zabavnog života, nutricionista i trijažer u ustanovama socijalne zaštite za smeštaj korisnika i u SCR (VI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9,35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Defektolog u ustanovama za smeštaj korisnika obolelih od autizma, teže i teško ometenih u mentalnom razvoju, duševno obolelih i invalidnih lica,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dece u stacionaru do tri godine starosti, u ustanovama za smeštaj nepokretnih i polupokretnih korisnika, u ustanovama za stare i umereno ometene u mentalnom razvoju, vaspitač u zavodima za decu omladinu (V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5,94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BodyText2"/>
              <w:rPr/>
            </w:pPr>
            <w:r>
              <w:rPr/>
              <w:t>Vaspitač, socijalni radnik, radni terapeut, pravnik u ustanovama socijalne zaštite za smeštaj korisnika, socijalni radnik i pravnik u CSR i referent za komunikacije sa korisnicima usluga u ustanovi socijalne zaštite za smeštaj penzionera i drugih stari lica čiji je kapacitet iznad 1000 korisnika (V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5,83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BodyText2"/>
              <w:rPr/>
            </w:pPr>
            <w:r>
              <w:rPr/>
              <w:t>Viša medicinska sestra i fizioterapeut u ustanovama za smeštaj korisnika obolelih od autizma, teže i teško ometenih u razvoju, duševno obolelih i invalidnih lica i u stacionaru za decu do tri godine starosti (V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5,10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Složeniji ekonomsko-finansijski poslovi: kontista i bilansita (V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,95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Administrativno-tehnički poslovi, statističar, programer i referent za opšte poslove (V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,82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Viša medicinska sestra i fizioterapeut u ostalim ustanovama socijalane zaštite (V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4,56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Medicinska sestra – vaspitač i negovateljica u paviljonima-kućicama za smeštaj dece (IV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,14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VKV radnik (V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1,99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CS" w:eastAsia="en-US"/>
              </w:rPr>
              <w:t>Medicinska sestra i fizioterapeut u ustanovama za smeštaj korisnika obolelih od autizma, teže i teško ometenih u razvoju, duševno obolelih i invalidnih lica i dece u stacionaru do tri godine starosti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IV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lang w:val="sr-CS"/>
              </w:rPr>
              <w:t>13,57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CS" w:eastAsia="en-US"/>
              </w:rPr>
              <w:t>Medicinska sestra</w:t>
            </w:r>
            <w:r>
              <w:rPr>
                <w:color w:val="000000"/>
                <w:lang w:val="sr-Latn-CS" w:eastAsia="en-US"/>
              </w:rPr>
              <w:t>,</w:t>
            </w:r>
            <w:r>
              <w:rPr>
                <w:color w:val="000000"/>
                <w:lang w:val="sr-CS" w:eastAsia="en-US"/>
              </w:rPr>
              <w:t xml:space="preserve"> fizioterapeut</w:t>
            </w:r>
            <w:r>
              <w:rPr>
                <w:color w:val="000000"/>
                <w:lang w:val="sr-Latn-CS" w:eastAsia="en-US"/>
              </w:rPr>
              <w:t xml:space="preserve"> i</w:t>
            </w:r>
            <w:r>
              <w:rPr>
                <w:color w:val="000000"/>
                <w:lang w:val="sr-CS" w:eastAsia="en-US"/>
              </w:rPr>
              <w:t xml:space="preserve"> i zubni tehničar u ostalim ustanovama socijalne zaštite (IV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,11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Ekonomsko-finansijski poslovi, unošenje podataka u računar, magacioner, ekonom (nabavljač), domaćica kluba, vozač putničkog vozila, radni instruktor, kozmetičar, kuvar, daktilograf i administrativni radnik (IV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69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 xml:space="preserve">Negovateljica u ustanovama za smeštaj korisnika obolelih od autizma, teže i teško ometenih u razvoju, duševno obolelih i invalidnih lica i dece u stacionaru do tri godine starosti 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II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39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KV kuvar, pekar, KV radnik, portir, nabavljač i magacioner, vozač, negovateljica u ustanovama za smeštaj nepokretnih i polupokretnih korisnika u ustanovama za stare i ustanovama za umereno ometene u mentalnom razvoju, frizer, radni instruktor, gerontodomaćica i daktilograf u CSR (II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0,03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Negovateljica u ustanovama za smeštaj korisnika obolelih od autizma, teže i teško ometenih u mentalnom razvoju, duševno obolelih i invalidnih lica i dece u stacionaru do tri godine starosti (I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9,30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Negovateljica u ustanovama za smeštaj nepokretnih i polupokretnih korisnika u ustanovama za stare i ustanovama za umereno ometene u mentalnom razvoju, berberin, gerontodomaćica (I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,03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Vešerka, servirka,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čuvar, portir, ložač, domar u ustanovama za smeštaj korisnika obolelih od autizma, umereno, teže i teško ometenih u mentalnom razvoju, duševno obolelih i invalidnih lica, dece u stacionaru do tri godine starosti i nepokretnih i polupokretnih korisnika u ustanovama za stare, daktilograf i pomoćni kuvar, telefonista i poslovi u tehničkoj radionici (I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,43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Vešerka, servirka, čuvar, portir, ložač, domar u ostalim ustanovama socijalne zaštite (I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,40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Spremačica u ustanovama za smeštaj korisnika obolelih od autizma, umereno, teže i teško ometenih u mentalnom razvoju, duševno obolelih i invalidnih lica, dece u stacionaru do 3 godine starosti i nepokretnih i polupokretnih korisnika u ustanovama za stare (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7,40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Spremačica u ustanovama socijalne zaštite za smeštaj korisnika (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45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Spremačica u ostalim ustanovama socijalne zaštite (I stepen stručne spreme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6,17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Fizički radni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,9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6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74"/>
        <w:gridCol w:w="1095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. U stručnim službama Republičkog zavoda za zdravstveno osiguranje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RVA GRUPA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rektor </w:t>
            </w:r>
            <w:r>
              <w:rPr>
                <w:lang w:val="sr-CS"/>
              </w:rPr>
              <w:t>Zavoda</w:t>
            </w:r>
            <w:r>
              <w:rPr/>
              <w:t xml:space="preserve">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menik direktora 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RUGA GRUPA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Izvršni direktor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  <w:r>
              <w:rPr/>
              <w:t xml:space="preserve">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rektor Pokrajinskog zavoda, </w:t>
            </w:r>
            <w:r>
              <w:rPr>
                <w:lang w:val="sr-CS"/>
              </w:rPr>
              <w:t>d</w:t>
            </w:r>
            <w:r>
              <w:rPr/>
              <w:t>irektor sektora u direkciji, direktor Filijale za grad Beograd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  <w:r>
              <w:rPr/>
              <w:t xml:space="preserve">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rektor filijale preko </w:t>
            </w:r>
            <w:r>
              <w:rPr>
                <w:lang w:val="sr-CS"/>
              </w:rPr>
              <w:t>20</w:t>
            </w:r>
            <w:r>
              <w:rPr/>
              <w:t>0.000 osiguranika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rektor filijale do </w:t>
            </w:r>
            <w:r>
              <w:rPr>
                <w:lang w:val="sr-CS"/>
              </w:rPr>
              <w:t>20</w:t>
            </w:r>
            <w:r>
              <w:rPr/>
              <w:t xml:space="preserve">0.000 osiguranika, </w:t>
            </w:r>
            <w:r>
              <w:rPr>
                <w:lang w:val="sr-CS"/>
              </w:rPr>
              <w:t xml:space="preserve">zamenik </w:t>
            </w:r>
            <w:r>
              <w:rPr/>
              <w:t xml:space="preserve">direktora Pokrajinskog </w:t>
            </w:r>
            <w:r>
              <w:rPr>
                <w:lang w:val="sr-CS"/>
              </w:rPr>
              <w:t xml:space="preserve">zavoda, pomoćnik direktora Pokrajinskog zavoda, </w:t>
            </w:r>
            <w:r>
              <w:rPr/>
              <w:t xml:space="preserve">zamenik direktora Filijale za grad Beograd, </w:t>
            </w:r>
            <w:r>
              <w:rPr>
                <w:lang w:val="sr-CS"/>
              </w:rPr>
              <w:t xml:space="preserve">pomoćnik direktora </w:t>
            </w:r>
            <w:r>
              <w:rPr/>
              <w:t>Filijale za grad Beograd</w:t>
            </w:r>
            <w:r>
              <w:rPr>
                <w:lang w:val="sr-CS"/>
              </w:rPr>
              <w:t xml:space="preserve">, savetnik direktora Zavoda, </w:t>
            </w:r>
            <w:r>
              <w:rPr/>
              <w:t>zamenik direktora sektora u direkciji</w:t>
            </w:r>
            <w:r>
              <w:rPr>
                <w:lang w:val="sr-CS"/>
              </w:rPr>
              <w:t xml:space="preserve">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Pomoćnik direktora filijale, </w:t>
            </w:r>
            <w:r>
              <w:rPr/>
              <w:t xml:space="preserve">savetnik direktora Pokrajinskog </w:t>
            </w:r>
            <w:r>
              <w:rPr>
                <w:lang w:val="sr-CS"/>
              </w:rPr>
              <w:t>zavoda</w:t>
            </w:r>
            <w:r>
              <w:rPr/>
              <w:t xml:space="preserve">, </w:t>
            </w:r>
            <w:r>
              <w:rPr>
                <w:lang w:val="sr-CS"/>
              </w:rPr>
              <w:t xml:space="preserve">načelnik odeljenja u direkciji, načelnik centra u Direkciji, glavni revizor – rukovodilac grupe, šef kabineta direktora Zavoda, sekretar za poslove organa Zavoda, </w:t>
            </w:r>
            <w:r>
              <w:rPr/>
              <w:t>pomoćnik direktora sektora u direkciji 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TREĆA GRUPA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Načelnik odeljenja Filijale za grad Beograd, načelnik odeljenja u Pokrajinskom zavodu, načelnik odeljenja lekarskih komisija, šef odseka lekarskih komisija za grad Beograd, pomoćnik načelnika u direkciji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/>
              <w:t>17,7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</w:t>
            </w:r>
            <w:r>
              <w:rPr/>
              <w:t>avetnik direktora filijale</w:t>
            </w:r>
            <w:r>
              <w:rPr>
                <w:lang w:val="sr-CS"/>
              </w:rPr>
              <w:t xml:space="preserve"> preko 200.000 osiguranika</w:t>
            </w:r>
            <w:r>
              <w:rPr/>
              <w:t xml:space="preserve">, šef odseka </w:t>
            </w:r>
            <w:r>
              <w:rPr>
                <w:lang w:val="sr-CS"/>
              </w:rPr>
              <w:t xml:space="preserve">lekarskih komisija preko 200.000 osiguranika, šef odseka u direkciji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Načelnik odeljenja u filijali, </w:t>
            </w:r>
            <w:r>
              <w:rPr>
                <w:lang w:val="sr-CS"/>
              </w:rPr>
              <w:t xml:space="preserve">savetnik direktora filijale do 200.000 osiguranika, šef odseka lekarskih komisija do 200.000 osiguranika, šef ispostave preko 100.000 osiguranika, </w:t>
            </w:r>
            <w:r>
              <w:rPr/>
              <w:t>pomoćnik načelnika</w:t>
            </w:r>
            <w:r>
              <w:rPr>
                <w:lang w:val="sr-CS"/>
              </w:rPr>
              <w:t xml:space="preserve"> u filijali, vođa–rukovodilac grupe u direkciji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redsednici lekarskih komisija, samostalni stručni saradnik – koordinator, lekar, član lekarske komisije – veštak, šef ispostave preko 50.000 osiguranika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SSS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I SSS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Vođa grupe – koordinator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2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Interni revizor, samostalni stručni saradnik – nadzornik osiguranja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Samostalni stručni saradnik u direkciji, prevodilac, šef odseka u filijali, šef ispostave do 50.000 osiguranika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,2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mostalni stručni saradnik u Pokrajinskom zavodu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mostalni stručni saradnik u filijali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VI SSS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i saradnik u direkciji i Pokrajinskom zavodu, šef ispostave, viši saradnik u isturenom šalteru–koordinator, šef odseka u Filijali,</w:t>
            </w:r>
            <w:r>
              <w:rPr/>
              <w:t xml:space="preserve"> viši saradnik</w:t>
            </w:r>
            <w:r>
              <w:rPr>
                <w:lang w:val="sr-CS"/>
              </w:rPr>
              <w:t xml:space="preserve"> – </w:t>
            </w:r>
            <w:r>
              <w:rPr/>
              <w:t>koordinator, koordinator, rukovodilac grupe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Viši saradnik u filijali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Saradnik u Direkciji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radnik, rukovodilac obezbeđenja – portir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,1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 SSS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radnik za tehničke poslove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,3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 SSS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Šef odseka u Direkciji, vođa grupe, koordinator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,4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Šef odseka u filijali, šef isturenog šaltera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,3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slovni sekretar kabineta, viši referent u Direkciji, daktilograf glavni operater u Direkciji, daktilograf operater u Direkciji, referent za tehničke poslove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9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i referent u Pokrajinskom zavodu i filijali, poslovni sekretar u Pokrajinskom zavodu i filijali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7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Referent u filijali, zanatsko-tehnički poslovi u Filijali, vozač-ekonom, grafičko štamparski poslovi, daktilograf operater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6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II SSS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rir</w:t>
            </w:r>
            <w:r>
              <w:rPr>
                <w:lang w:val="sr-CS"/>
              </w:rPr>
              <w:t>,</w:t>
            </w:r>
            <w:r>
              <w:rPr/>
              <w:t xml:space="preserve"> vozač</w:t>
            </w:r>
            <w:r>
              <w:rPr>
                <w:lang w:val="sr-CS"/>
              </w:rPr>
              <w:t xml:space="preserve">–kurir, kafe kuvarica, grafičko štamparski poslovi i poslovi ekonomata u direkciji, vozač, zanatsko-tehnički poslovi u filijali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i II SSS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kvalifikovani radnik: spremačica</w:t>
            </w:r>
            <w:r>
              <w:rPr>
                <w:lang w:val="sr-CS"/>
              </w:rPr>
              <w:t>,</w:t>
            </w:r>
            <w:r>
              <w:rPr/>
              <w:t xml:space="preserve"> portir</w:t>
            </w:r>
            <w:r>
              <w:rPr>
                <w:lang w:val="sr-CS"/>
              </w:rPr>
              <w:t xml:space="preserve">, telefonista, </w:t>
            </w:r>
            <w:r>
              <w:rPr/>
              <w:t xml:space="preserve">ložač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zički radnik  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  <w:r>
              <w:rPr>
                <w:lang w:val="sr-CS"/>
              </w:rPr>
              <w:t>”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>Član 2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TextBody"/>
        <w:rPr/>
      </w:pPr>
      <w:r>
        <w:rPr/>
        <w:tab/>
        <w:t>U članu 3</w:t>
      </w:r>
      <w:r>
        <w:rPr>
          <w:lang w:val="sr-Latn-CS"/>
        </w:rPr>
        <w:t>, u</w:t>
      </w:r>
      <w:r>
        <w:rPr/>
        <w:t xml:space="preserve"> tački 9. dodaje se stav 2. koji glasi:   </w:t>
      </w:r>
    </w:p>
    <w:p>
      <w:pPr>
        <w:pStyle w:val="TextBody"/>
        <w:rPr/>
      </w:pPr>
      <w:r>
        <w:rPr/>
        <w:tab/>
        <w:t>„Za negovateljice u ustanovama za smeštaj korisnika obolelih od autizma, umereno, teže i teško ometenih u mentalnom razvoju, duševno obolelih i invalidnih lica, dece u stacionaru do tri godine starosti – 15%.</w:t>
      </w:r>
      <w:r>
        <w:rPr>
          <w:lang w:val="ru-RU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rPr/>
      </w:pPr>
      <w:r>
        <w:rPr/>
        <w:t xml:space="preserve">          </w:t>
      </w:r>
      <w:r>
        <w:rPr/>
        <w:t>Tačka 12. menja se i glasi:</w:t>
      </w:r>
    </w:p>
    <w:p>
      <w:pPr>
        <w:pStyle w:val="1tekst"/>
        <w:rPr/>
      </w:pPr>
      <w:r>
        <w:rPr/>
        <w:t xml:space="preserve">        „</w:t>
      </w:r>
      <w:r>
        <w:rPr/>
        <w:t>12. Republički zavod za zdravstveno osiguranje:</w:t>
      </w:r>
    </w:p>
    <w:p>
      <w:pPr>
        <w:pStyle w:val="1tekst"/>
        <w:ind w:firstLine="720"/>
        <w:rPr/>
      </w:pPr>
      <w:r>
        <w:rPr/>
        <w:t>1) za poslove pripreme podzakonskih akata, projekata, analize, revizije, kontrole, kontrole centralne baze podataka, pravnog zastupanja, drugostepenog postupka, medicinskih poslova, u zavisnosti od odgovornosti i složenosti poslova – od 0,5 do 1,50;</w:t>
      </w:r>
    </w:p>
    <w:p>
      <w:pPr>
        <w:pStyle w:val="Normal"/>
        <w:ind w:firstLine="720"/>
        <w:rPr/>
      </w:pPr>
      <w:r>
        <w:rPr/>
        <w:t>2) po osnovu rukovođenja:</w:t>
      </w:r>
    </w:p>
    <w:p>
      <w:pPr>
        <w:pStyle w:val="Normal"/>
        <w:rPr/>
      </w:pPr>
      <w:r>
        <w:rPr>
          <w:lang w:val="sr-CS"/>
        </w:rPr>
        <w:t xml:space="preserve">-       </w:t>
      </w:r>
      <w:r>
        <w:rPr/>
        <w:t>za direktora i zamenika direktora Republičkog zavoda</w:t>
      </w:r>
      <w:r>
        <w:rPr>
          <w:lang w:val="sr-CS"/>
        </w:rPr>
        <w:t xml:space="preserve"> – </w:t>
      </w:r>
      <w:r>
        <w:rPr/>
        <w:t xml:space="preserve">30%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-2138" w:leader="none"/>
          <w:tab w:val="left" w:pos="360" w:leader="none"/>
        </w:tabs>
        <w:ind w:left="475" w:hanging="475"/>
        <w:rPr/>
      </w:pPr>
      <w:r>
        <w:rPr>
          <w:lang w:val="sr-CS"/>
        </w:rPr>
        <w:t xml:space="preserve">  </w:t>
      </w:r>
      <w:r>
        <w:rPr/>
        <w:t>za izvršnog direktora i direktora Pokrajinskog zavoda</w:t>
      </w:r>
      <w:r>
        <w:rPr>
          <w:lang w:val="sr-CS"/>
        </w:rPr>
        <w:t xml:space="preserve"> – </w:t>
      </w:r>
      <w:r>
        <w:rPr/>
        <w:t xml:space="preserve">25%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-2138" w:leader="none"/>
          <w:tab w:val="left" w:pos="360" w:leader="none"/>
        </w:tabs>
        <w:ind w:left="475" w:hanging="475"/>
        <w:rPr/>
      </w:pPr>
      <w:r>
        <w:rPr>
          <w:lang w:val="sr-CS"/>
        </w:rPr>
        <w:t xml:space="preserve">  </w:t>
      </w:r>
      <w:r>
        <w:rPr/>
        <w:t xml:space="preserve">za direktora sektora u direkciji, </w:t>
      </w:r>
      <w:r>
        <w:rPr>
          <w:lang w:val="sr-CS"/>
        </w:rPr>
        <w:t xml:space="preserve">zamenika direktora sektora u direkciji, </w:t>
      </w:r>
      <w:r>
        <w:rPr/>
        <w:t>pomoćnika direktora sektora u direkciji, direktora filijale, zamenika direktora filijale, zamenika direktora Pokrajinskog zavoda, pomoćnika direktora Pokrajinskog zavoda, pomoćnika direktora filijale i predsednika lekarske komisije za grad Beograd, predsednika lekarske komisije</w:t>
      </w:r>
      <w:r>
        <w:rPr>
          <w:lang w:val="sr-CS"/>
        </w:rPr>
        <w:t xml:space="preserve"> – </w:t>
      </w:r>
      <w:r>
        <w:rPr/>
        <w:t xml:space="preserve">do 20%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-2138" w:leader="none"/>
        </w:tabs>
        <w:ind w:left="475" w:hanging="475"/>
        <w:rPr/>
      </w:pPr>
      <w:r>
        <w:rPr/>
        <w:t xml:space="preserve">za načelnika odeljenja u direkciji, </w:t>
      </w:r>
      <w:r>
        <w:rPr>
          <w:lang w:val="sr-CS"/>
        </w:rPr>
        <w:t xml:space="preserve">načelnika odeljenja Pokrajinskog zavoda, </w:t>
      </w:r>
      <w:r>
        <w:rPr/>
        <w:t>šefa kabineta, sekretara za poslove organa upravljanja, načelnika odeljenja u filijali</w:t>
      </w:r>
      <w:r>
        <w:rPr>
          <w:lang w:val="sr-CS"/>
        </w:rPr>
        <w:t xml:space="preserve">, </w:t>
      </w:r>
      <w:r>
        <w:rPr/>
        <w:t>šefa odseka, šefa ispostave, vođu grupe</w:t>
      </w:r>
      <w:r>
        <w:rPr>
          <w:lang w:val="sr-CS"/>
        </w:rPr>
        <w:t xml:space="preserve"> – </w:t>
      </w:r>
      <w:r>
        <w:rPr/>
        <w:t>do 15%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-2138" w:leader="none"/>
        </w:tabs>
        <w:ind w:left="475" w:hanging="475"/>
        <w:rPr/>
      </w:pPr>
      <w:r>
        <w:rPr>
          <w:lang w:val="sr-CS"/>
        </w:rPr>
        <w:t>lekar – veštak – do 10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) za poslove pomoći pri ostvarivanju prava iz zdravstvenog osiguranja</w:t>
      </w:r>
      <w:r>
        <w:rPr>
          <w:lang w:val="sr-CS"/>
        </w:rPr>
        <w:t xml:space="preserve"> – </w:t>
      </w:r>
      <w:r>
        <w:rPr/>
        <w:t>do 20%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ab/>
        <w:t>4</w:t>
      </w:r>
      <w:r>
        <w:rPr>
          <w:lang w:val="sr-Latn-CS"/>
        </w:rPr>
        <w:t>)</w:t>
      </w:r>
      <w:r>
        <w:rPr>
          <w:lang w:val="sr-CS"/>
        </w:rPr>
        <w:t xml:space="preserve"> za overavanje zdravstvenih knjižica osiguranim licima – do 10%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</w:t>
      </w:r>
      <w:r>
        <w:rPr/>
        <w:t>5) za koordinaciju poslova u direkciji, Pokrajinskom zavodu i filijalama, za poslove nadzornika osiguranja i poslove interne revizije</w:t>
      </w:r>
      <w:r>
        <w:rPr>
          <w:lang w:val="sr-CS"/>
        </w:rPr>
        <w:t xml:space="preserve"> – </w:t>
      </w:r>
      <w:r>
        <w:rPr/>
        <w:t>10%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>Ova uredba stupa na snagu osmog dana od dana objavljivanja u „Službenom glasniku Republike Srbije”, a primenjuje se počev od obračuna i isplate plata za mart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 xml:space="preserve">Broj: </w:t>
      </w:r>
      <w:r>
        <w:rPr/>
        <w:t>110-3629/2007-16</w:t>
      </w:r>
    </w:p>
    <w:p>
      <w:pPr>
        <w:pStyle w:val="Normal"/>
        <w:rPr>
          <w:szCs w:val="20"/>
          <w:lang w:val="sr-CS"/>
        </w:rPr>
      </w:pPr>
      <w:r>
        <w:rPr>
          <w:lang w:val="sr-CS"/>
        </w:rPr>
        <w:t xml:space="preserve">U Beogradu, </w:t>
      </w:r>
      <w:r>
        <w:rPr/>
        <w:t>27.</w:t>
      </w:r>
      <w:r>
        <w:rPr>
          <w:lang w:val="sr-CS"/>
        </w:rPr>
        <w:t xml:space="preserve"> </w:t>
      </w:r>
      <w:r>
        <w:rPr/>
        <w:t>marta</w:t>
      </w:r>
      <w:r>
        <w:rPr>
          <w:lang w:val="sr-CS"/>
        </w:rPr>
        <w:t xml:space="preserve"> 2008. godine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1630" w:leader="none"/>
                <w:tab w:val="right" w:pos="3261" w:leader="none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ab/>
              <w:tab/>
              <w:t>Božidar Đel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240"/>
        </w:tabs>
        <w:ind w:left="3240" w:hanging="475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widowControl w:val="false"/>
      <w:tabs>
        <w:tab w:val="clear" w:pos="1418"/>
      </w:tabs>
      <w:spacing w:before="100" w:after="100"/>
      <w:ind w:firstLine="240"/>
    </w:pPr>
    <w:rPr>
      <w:szCs w:val="20"/>
      <w:lang w:val="sr-CS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odyText2">
    <w:name w:val="Body Text 2"/>
    <w:basedOn w:val="Normal"/>
    <w:qFormat/>
    <w:pPr>
      <w:tabs>
        <w:tab w:val="clear" w:pos="1418"/>
        <w:tab w:val="left" w:pos="1440" w:leader="none"/>
      </w:tabs>
      <w:jc w:val="left"/>
    </w:pPr>
    <w:rPr>
      <w:color w:val="000000"/>
      <w:lang w:val="sr-CS" w:eastAsia="en-U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25:00Z</dcterms:created>
  <dc:creator>NO NAME</dc:creator>
  <dc:description/>
  <cp:keywords/>
  <dc:language>en-US</dc:language>
  <cp:lastModifiedBy>Boki</cp:lastModifiedBy>
  <dcterms:modified xsi:type="dcterms:W3CDTF">2008-03-31T13:25:00Z</dcterms:modified>
  <cp:revision>2</cp:revision>
  <dc:subject/>
  <dc:title/>
</cp:coreProperties>
</file>