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Na osnovu člana 11. stav 1. Zakona o platama u državnim organima i javnim službama („Službeni glasnik RS”, broj 34/01) i člana 17. stav 1. i člana 42. stav 1. Zakona o Vladi („Službeni glasnik RS”, br. 55/05, 71/05-ispravka i 101/07),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Vlada donosi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U R E D B U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 xml:space="preserve">O DOPUNI UREDBE O NAKNADAMA I DRUGIM PRIMANjIMA IZABRANIH I POSTAVLjENIH LICA U DRŽAVNIM ORGANIMA 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rPr/>
      </w:pPr>
      <w:r>
        <w:rPr>
          <w:lang w:val="ru-RU"/>
        </w:rPr>
        <w:tab/>
        <w:t>U Uredbi o naknadama i drugim primanjima izabranih i postavljenih lica u državnim organima („Službeni glasnik RS”, broj 115/07-prečišćen tekst), u članu 4. dodaju se st. 2. i 3. koji glase:</w:t>
      </w:r>
    </w:p>
    <w:p>
      <w:pPr>
        <w:pStyle w:val="Normal"/>
        <w:rPr/>
      </w:pPr>
      <w:r>
        <w:rPr>
          <w:lang w:val="ru-RU"/>
        </w:rPr>
        <w:tab/>
        <w:t>„Sudija Ustavnog suda koji obavlja nastavu na pravnom fakultetu čiji je osnivač Republika Srbija, u zvanju redovnog ili vanrednog profesora, i koji ostvaruje prava iz radnog odnosa na tom fakultetu, ima pravo na razliku zarade između plate koju ostvaruje na fakultetu, utvrđene u skladu sa uredbom kojom se uređuju način obračuna sredstava za plate i koeficijenti za obračun i isplatu plata na fakultetima za delatnosti koje se finansiraju iz budžeta, i plate koja mu pripada za obavljanje funkcije.</w:t>
      </w:r>
    </w:p>
    <w:p>
      <w:pPr>
        <w:pStyle w:val="Normal"/>
        <w:ind w:firstLine="720"/>
        <w:rPr/>
      </w:pPr>
      <w:r>
        <w:rPr>
          <w:lang w:val="ru-RU"/>
        </w:rPr>
        <w:t>Odredba stava 2. ovog člana shodno se primenjuje i na sudiju Ustavnog suda koji obavlja nastavu na pravnom fakultetu čiji osnivač nije Republika Srbija.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ind w:firstLine="720"/>
        <w:rPr/>
      </w:pPr>
      <w:r>
        <w:rPr>
          <w:lang w:val="ru-RU"/>
        </w:rPr>
        <w:tab/>
        <w:t>Ovlašćuje se Republički sekretarijat za zakonodavstvo da utvrdi prečišćen tekst Uredbe o naknadama i drugim primanjima izabranih i postavljenih lica u državnim organima i da ga posle stupanja na snagu ove uredbe dostavi „Službenom glasniku Republike Srbije” na objavljivanje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Ova uredba stupa na snagu narednog dana od dana objavljivanja u „Službenom glasniku Republike Srbije”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>05 Broj: 110-5478/2007-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27. marta 2008. godine</w:t>
      </w:r>
    </w:p>
    <w:p>
      <w:pPr>
        <w:pStyle w:val="1tekst"/>
        <w:spacing w:before="0" w:after="0"/>
        <w:ind w:hanging="26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197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22:00Z</dcterms:created>
  <dc:creator>Violeta</dc:creator>
  <dc:description/>
  <cp:keywords/>
  <dc:language>en-US</dc:language>
  <cp:lastModifiedBy>Boki</cp:lastModifiedBy>
  <dcterms:modified xsi:type="dcterms:W3CDTF">2008-03-31T12:22:00Z</dcterms:modified>
  <cp:revision>2</cp:revision>
  <dc:subject/>
  <dc:title/>
</cp:coreProperties>
</file>