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59" w:hanging="0"/>
        <w:jc w:val="right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      Образац 6</w:t>
      </w:r>
    </w:p>
    <w:p>
      <w:pPr>
        <w:pStyle w:val="Normal"/>
        <w:jc w:val="center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 w:eastAsia="en-US"/>
        </w:rPr>
        <w:t>ИЗВЕШТА</w:t>
      </w:r>
      <w:r>
        <w:rPr>
          <w:rFonts w:cs="Arial" w:ascii="Arial" w:hAnsi="Arial"/>
          <w:b/>
          <w:lang w:val="ru-RU" w:eastAsia="en-US"/>
        </w:rPr>
        <w:t xml:space="preserve">Ј О СПРОВОЂЕЊУ ПРОЈЕКТА 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НАЦИОНАЛНОГ ИНВЕСТИЦИОНОГ ПЛАНА РЕПУБЛИКЕ СРБИЈЕ</w:t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 w:eastAsia="en-US"/>
        </w:rPr>
      </w:pPr>
      <w:r>
        <w:rPr>
          <w:rFonts w:cs="Arial" w:ascii="Arial" w:hAnsi="Arial"/>
          <w:sz w:val="20"/>
          <w:szCs w:val="20"/>
          <w:lang w:val="sr-Latn-CS" w:eastAsia="en-US"/>
        </w:rPr>
        <w:t>НАПОМЕНА: Подаци у овом извештају који се појављују и у пријави пројекта (нпр. назив пројекта, сектор и тип пројекта, информације о овлашћеном подносиоцу пријаве пројекта, о овлашћеној или одговорној особи, редни број и назив активности, редни број и назив резултата итд.) морају да буду исти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4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ВЕШТАЈ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4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НОВНЕ ИНФОРМАЦИЈЕ О ПРОЈЕКТУ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Шифра пројек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пројек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ектор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ип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4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УКОВОДИЛАЦ ПРОЈЕКТА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елефон(и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обилни телефон(и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-пош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696"/>
      </w:tblGrid>
      <w:tr>
        <w:trPr>
          <w:trHeight w:val="3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ПОЧЕТАК ПРОЈ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КРАЈ ПРОЈЕ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</w:tr>
      <w:tr>
        <w:trPr>
          <w:trHeight w:val="3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ТВАРЕНИ ПОЧЕТАК ПРОЈ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ЦЕЊЕНИ КРАЈ ПРОЈЕ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696"/>
      </w:tblGrid>
      <w:tr>
        <w:trPr>
          <w:trHeight w:val="4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ТАТУС ПРОЈ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0" w:name="__Fieldmark__0_131686027"/>
            <w:bookmarkStart w:id="1" w:name="__Fieldmark__0_131686027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неакт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2" w:name="__Fieldmark__1_131686027"/>
            <w:bookmarkStart w:id="3" w:name="__Fieldmark__1_131686027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у припре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4" w:name="__Fieldmark__2_131686027"/>
            <w:bookmarkStart w:id="5" w:name="__Fieldmark__2_131686027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завршен</w:t>
            </w:r>
          </w:p>
        </w:tc>
      </w:tr>
      <w:tr>
        <w:trPr>
          <w:trHeight w:val="45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6" w:name="__Fieldmark__3_131686027"/>
            <w:bookmarkStart w:id="7" w:name="__Fieldmark__3_131686027"/>
            <w:bookmarkEnd w:id="7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уговор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8" w:name="__Fieldmark__4_131686027"/>
            <w:bookmarkStart w:id="9" w:name="__Fieldmark__4_131686027"/>
            <w:bookmarkEnd w:id="9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у реализациј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10" w:name="__Fieldmark__5_131686027"/>
            <w:bookmarkStart w:id="11" w:name="__Fieldmark__5_131686027"/>
            <w:bookmarkEnd w:id="11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обустављ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12" w:name="__Fieldmark__6_131686027"/>
            <w:bookmarkStart w:id="13" w:name="__Fieldmark__6_131686027"/>
            <w:bookmarkEnd w:id="13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расписана јавна набав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2400"/>
        <w:gridCol w:w="2400"/>
        <w:gridCol w:w="1320"/>
        <w:gridCol w:w="1320"/>
        <w:gridCol w:w="960"/>
        <w:gridCol w:w="2880"/>
      </w:tblGrid>
      <w:tr>
        <w:trPr>
          <w:trHeight w:val="350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sr-CS"/>
              </w:rPr>
              <w:t>АКТИВНОСТИ  РЕAЛИЗОВАНЕ У ПЕРИОДУ ИЗВЕШТАВАЊА</w:t>
            </w:r>
          </w:p>
        </w:tc>
      </w:tr>
      <w:tr>
        <w:trPr>
          <w:trHeight w:val="52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длежна институциј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и члан пројектног тим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ериод спровођења актив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резулт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зултат</w:t>
            </w:r>
          </w:p>
        </w:tc>
      </w:tr>
      <w:tr>
        <w:trPr>
          <w:trHeight w:val="1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поч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завршет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b/>
          <w:bCs/>
          <w:i/>
          <w:sz w:val="18"/>
          <w:szCs w:val="18"/>
          <w:lang w:val="sr-CS"/>
        </w:rPr>
        <w:t>Напомена: Унети активности реализоване у периоду извештавања наведене у Акционом плану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lang w:val="sr-CS"/>
        </w:rPr>
      </w:pPr>
      <w:r>
        <w:rPr>
          <w:rFonts w:cs="Arial" w:ascii="Arial" w:hAnsi="Arial"/>
          <w:b/>
          <w:bCs/>
          <w:i/>
          <w:sz w:val="18"/>
          <w:szCs w:val="18"/>
          <w:lang w:val="sr-CS"/>
        </w:rPr>
      </w:r>
    </w:p>
    <w:tbl>
      <w:tblPr>
        <w:tblW w:w="1558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08"/>
        <w:gridCol w:w="2400"/>
        <w:gridCol w:w="2160"/>
        <w:gridCol w:w="960"/>
        <w:gridCol w:w="3360"/>
      </w:tblGrid>
      <w:tr>
        <w:trPr>
          <w:trHeight w:val="353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АКТИВНОСТИ  ПЛАНИРАНЕ У НАРЕДНОМ ПЕРИОДУ</w:t>
            </w:r>
          </w:p>
        </w:tc>
      </w:tr>
      <w:tr>
        <w:trPr>
          <w:trHeight w:val="7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датум поч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датум заврше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резул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зултат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b/>
          <w:bCs/>
          <w:i/>
          <w:sz w:val="18"/>
          <w:szCs w:val="18"/>
          <w:lang w:val="sr-CS"/>
        </w:rPr>
        <w:t>Напомена: Унети активности планиране у наредном периоду, наведене у Акционом плану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46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КОМЕНТАРИ</w:t>
            </w:r>
          </w:p>
        </w:tc>
      </w:tr>
      <w:tr>
        <w:trPr>
          <w:trHeight w:val="141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 xml:space="preserve">Напомена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Навести сва питања, проблеме уколико их има, захтеве за променама делокруга и нове уочене ризике, који нису евидентирани у Акционом плану. Приложити пропратну документацију уколико је потребн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640"/>
      </w:tblGrid>
      <w:tr>
        <w:trPr/>
        <w:tc>
          <w:tcPr>
            <w:tcW w:w="50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дносилац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  <w:tr>
        <w:trPr/>
        <w:tc>
          <w:tcPr>
            <w:tcW w:w="50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нцеларија за НИП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Lucida Grande CY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Lucida Grande CY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Grande C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Lucida Grande C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Lucida Grande C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02:00Z</dcterms:created>
  <dc:creator>Sektor za sprovodjenje projekata KNIP</dc:creator>
  <dc:description/>
  <cp:keywords/>
  <dc:language>en-US</dc:language>
  <cp:lastModifiedBy>Gordana </cp:lastModifiedBy>
  <dcterms:modified xsi:type="dcterms:W3CDTF">2008-03-20T09:12:00Z</dcterms:modified>
  <cp:revision>7</cp:revision>
  <dc:subject/>
  <dc:title>Statusni Izvestaj</dc:title>
</cp:coreProperties>
</file>