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5"/>
          <w:szCs w:val="25"/>
          <w:lang w:val="sr-CS"/>
        </w:rPr>
      </w:pPr>
      <w:r>
        <w:rPr>
          <w:rFonts w:cs="Arial" w:ascii="Arial" w:hAnsi="Arial"/>
          <w:sz w:val="25"/>
          <w:szCs w:val="25"/>
          <w:lang w:val="sr-CS"/>
        </w:rPr>
        <w:tab/>
        <w:tab/>
        <w:tab/>
        <w:tab/>
        <w:tab/>
        <w:tab/>
        <w:tab/>
        <w:tab/>
        <w:tab/>
        <w:tab/>
        <w:t>Образац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5"/>
          <w:szCs w:val="25"/>
          <w:lang w:val="sr-CS"/>
        </w:rPr>
      </w:pPr>
      <w:r>
        <w:rPr>
          <w:rFonts w:cs="Arial" w:ascii="Arial" w:hAnsi="Arial"/>
          <w:sz w:val="25"/>
          <w:szCs w:val="25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ПРИЈАВА ПРОЈ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НАЦИОНАЛНИ ИНВЕСТИЦИОНИ ПЛАН РЕПУБЛИКЕ СРБИЈ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2009. ГОДИН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5"/>
          <w:szCs w:val="25"/>
          <w:lang w:val="en-GB"/>
        </w:rPr>
      </w:pPr>
      <w:r>
        <w:rPr>
          <w:rFonts w:cs="Arial" w:ascii="Arial" w:hAnsi="Arial"/>
          <w:b/>
          <w:sz w:val="25"/>
          <w:szCs w:val="25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 подаци о пројект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0"/>
        <w:gridCol w:w="902"/>
        <w:gridCol w:w="441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влашћени 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461557986"/>
            <w:bookmarkStart w:id="1" w:name="__Fieldmark__0_2461557986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461557986"/>
            <w:bookmarkStart w:id="3" w:name="__Fieldmark__1_2461557986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шти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2461557986"/>
            <w:bookmarkStart w:id="5" w:name="__Fieldmark__2_2461557986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нцеларија за НИП РС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3_2461557986"/>
            <w:bookmarkStart w:id="7" w:name="__Fieldmark__3_2461557986"/>
            <w:bookmarkEnd w:id="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4_2461557986"/>
            <w:bookmarkStart w:id="9" w:name="__Fieldmark__4_2461557986"/>
            <w:bookmarkEnd w:id="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ржавни орган и организациј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5_2461557986"/>
            <w:bookmarkStart w:id="11" w:name="__Fieldmark__5_2461557986"/>
            <w:bookmarkEnd w:id="1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 Београ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6_2461557986"/>
            <w:bookmarkStart w:id="13" w:name="__Fieldmark__6_2461557986"/>
            <w:bookmarkEnd w:id="1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а установа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7_2461557986"/>
            <w:bookmarkStart w:id="15" w:name="__Fieldmark__7_2461557986"/>
            <w:bookmarkEnd w:id="1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ружење грађа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8_2461557986"/>
            <w:bookmarkStart w:id="17" w:name="__Fieldmark__8_2461557986"/>
            <w:bookmarkEnd w:id="1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утономна покрајин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 Пројекат могу заједнички да пријаве више овлашћених подносилаца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13"/>
        <w:gridCol w:w="1559"/>
        <w:gridCol w:w="129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овлашћеном подносиоцу пријаве пројект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шт. б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04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>Напомена: Уколико има више овлашћених подносилаца пријаве пројекта ову информацију попунити за сваког подносиоца.</w:t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а или овлашћена особ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l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ат одобрио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>У случају једног или више овлашћених подносилаца пријаве за пројекат може бити одговорна или овлашћена само једна особа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320"/>
        <w:gridCol w:w="4608"/>
      </w:tblGrid>
      <w:tr>
        <w:trPr>
          <w:trHeight w:val="33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екто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ип пројекта:</w:t>
            </w:r>
          </w:p>
        </w:tc>
      </w:tr>
      <w:tr>
        <w:trPr>
          <w:trHeight w:val="1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9_2461557986"/>
            <w:bookmarkStart w:id="19" w:name="__Fieldmark__9_2461557986"/>
            <w:bookmarkEnd w:id="1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. Развој инфраструктуре која ће допринети одрживом економском развоју, побољшању животног стандарда, смањењу сиромаштва, смањењу зависности од климатских проме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штити и очувању животне средин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 равномерном регионалном развоју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10_2461557986"/>
            <w:bookmarkStart w:id="21" w:name="__Fieldmark__10_2461557986"/>
            <w:bookmarkEnd w:id="2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рада документа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11_2461557986"/>
            <w:bookmarkStart w:id="23" w:name="__Fieldmark__11_2461557986"/>
            <w:bookmarkEnd w:id="2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градњ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12_2461557986"/>
            <w:bookmarkStart w:id="25" w:name="__Fieldmark__12_2461557986"/>
            <w:bookmarkEnd w:id="2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конструк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3_2461557986"/>
            <w:bookmarkStart w:id="27" w:name="__Fieldmark__13_2461557986"/>
            <w:bookmarkEnd w:id="2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градњ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14_2461557986"/>
            <w:bookmarkStart w:id="29" w:name="__Fieldmark__14_2461557986"/>
            <w:bookmarkEnd w:id="2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дапта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15_2461557986"/>
            <w:bookmarkStart w:id="31" w:name="__Fieldmark__15_2461557986"/>
            <w:bookmarkEnd w:id="3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ана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16_2461557986"/>
            <w:bookmarkStart w:id="33" w:name="__Fieldmark__16_2461557986"/>
            <w:bookmarkEnd w:id="3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ичка модернизац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17_2461557986"/>
            <w:bookmarkStart w:id="35" w:name="__Fieldmark__17_2461557986"/>
            <w:bookmarkEnd w:id="3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савремењавање и увођење нових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олог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18_2461557986"/>
            <w:bookmarkStart w:id="37" w:name="__Fieldmark__18_2461557986"/>
            <w:bookmarkEnd w:id="3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бавка добара и усл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19_2461557986"/>
            <w:bookmarkStart w:id="39" w:name="__Fieldmark__19_2461557986"/>
            <w:bookmarkEnd w:id="3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бу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20_2461557986"/>
            <w:bookmarkStart w:id="41" w:name="__Fieldmark__20_2461557986"/>
            <w:bookmarkEnd w:id="4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убвен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21_2461557986"/>
            <w:bookmarkStart w:id="43" w:name="__Fieldmark__21_2461557986"/>
            <w:bookmarkEnd w:id="4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аран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22_2461557986"/>
            <w:bookmarkStart w:id="45" w:name="__Fieldmark__22_2461557986"/>
            <w:bookmarkEnd w:id="4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23_2461557986"/>
            <w:bookmarkStart w:id="47" w:name="__Fieldmark__23_2461557986"/>
            <w:bookmarkEnd w:id="4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аобраћај (транспорт)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24_2461557986"/>
            <w:bookmarkStart w:id="49" w:name="__Fieldmark__24_2461557986"/>
            <w:bookmarkEnd w:id="4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муникациј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25_2461557986"/>
            <w:bookmarkStart w:id="51" w:name="__Fieldmark__25_2461557986"/>
            <w:bookmarkEnd w:id="5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26_2461557986"/>
            <w:bookmarkStart w:id="53" w:name="__Fieldmark__26_2461557986"/>
            <w:bookmarkEnd w:id="5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штита и очување животне среди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27_2461557986"/>
            <w:bookmarkStart w:id="55" w:name="__Fieldmark__27_2461557986"/>
            <w:bookmarkEnd w:id="5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прављање водам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28_2461557986"/>
            <w:bookmarkStart w:id="57" w:name="__Fieldmark__28_2461557986"/>
            <w:bookmarkEnd w:id="5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умарство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29_2461557986"/>
            <w:bookmarkStart w:id="59" w:name="__Fieldmark__29_2461557986"/>
            <w:bookmarkEnd w:id="5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дравство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30_2461557986"/>
            <w:bookmarkStart w:id="61" w:name="__Fieldmark__30_2461557986"/>
            <w:bookmarkEnd w:id="6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J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н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администрациј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31_2461557986"/>
            <w:bookmarkStart w:id="63" w:name="__Fieldmark__31_2461557986"/>
            <w:bookmarkEnd w:id="6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авосуђ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32_2461557986"/>
            <w:bookmarkStart w:id="65" w:name="__Fieldmark__32_2461557986"/>
            <w:bookmarkEnd w:id="6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нутрашњи послов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33_2461557986"/>
            <w:bookmarkStart w:id="67" w:name="__Fieldmark__33_2461557986"/>
            <w:bookmarkEnd w:id="6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бран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34_2461557986"/>
            <w:bookmarkStart w:id="69" w:name="__Fieldmark__34_2461557986"/>
            <w:bookmarkEnd w:id="6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лтур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35_2461557986"/>
            <w:bookmarkStart w:id="71" w:name="__Fieldmark__35_2461557986"/>
            <w:bookmarkEnd w:id="7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ски објект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36_2461557986"/>
            <w:bookmarkStart w:id="73" w:name="__Fieldmark__36_2461557986"/>
            <w:bookmarkEnd w:id="7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порт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37_2461557986"/>
            <w:bookmarkStart w:id="75" w:name="__Fieldmark__37_2461557986"/>
            <w:bookmarkEnd w:id="7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руштвено укључивање (деца, стари, особе са посебним потребама,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грожен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рупе) и популациона политик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окална инфраструктур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38_2461557986"/>
            <w:bookmarkStart w:id="77" w:name="__Fieldmark__38_2461557986"/>
            <w:bookmarkEnd w:id="7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одоснабдевањ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39_2461557986"/>
            <w:bookmarkStart w:id="79" w:name="__Fieldmark__39_2461557986"/>
            <w:bookmarkEnd w:id="7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падне вод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40_2461557986"/>
            <w:bookmarkStart w:id="81" w:name="__Fieldmark__40_2461557986"/>
            <w:bookmarkEnd w:id="8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Канализациј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41_2461557986"/>
            <w:bookmarkStart w:id="83" w:name="__Fieldmark__41_2461557986"/>
            <w:bookmarkEnd w:id="8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окални путев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42_2461557986"/>
            <w:bookmarkStart w:id="85" w:name="__Fieldmark__42_2461557986"/>
            <w:bookmarkEnd w:id="8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е површи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43_2461557986"/>
            <w:bookmarkStart w:id="87" w:name="__Fieldmark__43_2461557986"/>
            <w:bookmarkEnd w:id="8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и објекти од општег интерес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44_2461557986"/>
            <w:bookmarkStart w:id="89" w:name="__Fieldmark__44_2461557986"/>
            <w:bookmarkEnd w:id="8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 Повећање запосленост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45_2461557986"/>
            <w:bookmarkStart w:id="91" w:name="__Fieldmark__45_2461557986"/>
            <w:bookmarkEnd w:id="9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Привреда 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46_2461557986"/>
            <w:bookmarkStart w:id="93" w:name="__Fieldmark__46_2461557986"/>
            <w:bookmarkEnd w:id="9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дустријске зо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47_2461557986"/>
            <w:bookmarkStart w:id="95" w:name="__Fieldmark__47_2461557986"/>
            <w:bookmarkEnd w:id="9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изнис инкубатор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48_2461557986"/>
            <w:bookmarkStart w:id="97" w:name="__Fieldmark__48_2461557986"/>
            <w:bookmarkEnd w:id="9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ологије и иновациј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49_2461557986"/>
            <w:bookmarkStart w:id="99" w:name="__Fieldmark__49_2461557986"/>
            <w:bookmarkEnd w:id="9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уризам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320"/>
      </w:tblGrid>
      <w:tr>
        <w:trPr>
          <w:trHeight w:val="2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50_2461557986"/>
            <w:bookmarkStart w:id="101" w:name="__Fieldmark__50_2461557986"/>
            <w:bookmarkEnd w:id="10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. Oбразовање усмерено на стицање знања и способности потребних за раст и повећање конкурентности националне економије и технолошки разв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51_2461557986"/>
            <w:bookmarkStart w:id="103" w:name="__Fieldmark__51_2461557986"/>
            <w:bookmarkEnd w:id="10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ука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52_2461557986"/>
            <w:bookmarkStart w:id="105" w:name="__Fieldmark__52_2461557986"/>
            <w:bookmarkEnd w:id="10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одернизација и развој школа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53_2461557986"/>
            <w:bookmarkStart w:id="107" w:name="__Fieldmark__53_2461557986"/>
            <w:bookmarkEnd w:id="10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бољшање ученичког и студентског стандарда</w:t>
            </w:r>
          </w:p>
        </w:tc>
      </w:tr>
      <w:tr>
        <w:trPr>
          <w:trHeight w:val="2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54_2461557986"/>
            <w:bookmarkStart w:id="109" w:name="__Fieldmark__54_2461557986"/>
            <w:bookmarkEnd w:id="10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соко образовање</w:t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55_2461557986"/>
            <w:bookmarkStart w:id="111" w:name="__Fieldmark__55_2461557986"/>
            <w:bookmarkEnd w:id="11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ука и развој вештина</w:t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56_2461557986"/>
            <w:bookmarkStart w:id="113" w:name="__Fieldmark__56_2461557986"/>
            <w:bookmarkEnd w:id="11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оне технологије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57_2461557986"/>
            <w:bookmarkStart w:id="115" w:name="__Fieldmark__57_2461557986"/>
            <w:bookmarkEnd w:id="11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урални разв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58_2461557986"/>
            <w:bookmarkStart w:id="117" w:name="__Fieldmark__58_2461557986"/>
            <w:bookmarkEnd w:id="11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звој села</w:t>
            </w:r>
          </w:p>
        </w:tc>
      </w:tr>
      <w:tr>
        <w:trPr>
          <w:trHeight w:val="3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59_2461557986"/>
            <w:bookmarkStart w:id="119" w:name="__Fieldmark__59_2461557986"/>
            <w:bookmarkEnd w:id="11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љопривреда</w:t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60_2461557986"/>
            <w:bookmarkStart w:id="121" w:name="__Fieldmark__60_2461557986"/>
            <w:bookmarkEnd w:id="12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Привредни и социјални развој Косова и Метохије, ради стварања услова за опстанак Срба на Косову и Метохији и за повратак интерно расељених лица на Косово и Метохиј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61_2461557986"/>
            <w:bookmarkStart w:id="123" w:name="__Fieldmark__61_2461557986"/>
            <w:bookmarkEnd w:id="12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 Остал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60"/>
        <w:gridCol w:w="2520"/>
        <w:gridCol w:w="900"/>
        <w:gridCol w:w="360"/>
        <w:gridCol w:w="900"/>
        <w:gridCol w:w="1188"/>
      </w:tblGrid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динамике спровођења пројекта од момента одобрења (моменат одобрења узети као репер)</w:t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нски период потребан за почетак реализације пројекта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нски период потребан за завршетак пројекта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јкаснији рок за почетак активности у пројекту (уписати датум)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ко година траје пројекат? (ако пројекат траје мање од годину дана уписати број 1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 ли је пројекат наставак прошлогодишњег? (уписати да или не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износа средстава за финансирање пројекта (буџет пројекта)</w:t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купног буџета пројект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дела буџета пројекта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ји с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финансира из НИП-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буџету пројекта који се финансира из НИП-а (у %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дела буџета пројекта који се не финансира из НИП-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уктура дела буџета пројекта који неће бити финасиран из НИП-а у износу и уделима: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тприступни инструмент ЕУ (ИПА фонд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и страни фондо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ани капи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маћи приватни капи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а буџетска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суфинансијера (извора финансирања) буџета пројект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и начин суфинансирањ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(у ДИН):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јавним набавкама које су потребне за спровођење пројекта</w:t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јавних набавки у пројекту (у ДИН):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 xml:space="preserve">2. </w:t>
      </w:r>
      <w:r>
        <w:rPr>
          <w:rFonts w:cs="Arial" w:ascii="Arial" w:hAnsi="Arial"/>
          <w:lang w:val="sr-CS"/>
        </w:rPr>
        <w:t>Опис пројекта</w:t>
      </w:r>
    </w:p>
    <w:p>
      <w:pPr>
        <w:pStyle w:val="Normal"/>
        <w:ind w:left="-14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5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0"/>
      </w:tblGrid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тренутног стањ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2 стране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бразложење значаја пројектних активност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2 стране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цена утицаја пројекта на опште друштвене процес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рживост резултата и ефеката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цена утицаја пројекта на прекограничну сарадњ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70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66"/>
        <w:gridCol w:w="18"/>
        <w:gridCol w:w="109"/>
        <w:gridCol w:w="159"/>
        <w:gridCol w:w="3310"/>
        <w:gridCol w:w="426"/>
        <w:gridCol w:w="1194"/>
        <w:gridCol w:w="1110"/>
        <w:gridCol w:w="36"/>
        <w:gridCol w:w="232"/>
        <w:gridCol w:w="1175"/>
        <w:gridCol w:w="1872"/>
        <w:gridCol w:w="20"/>
      </w:tblGrid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љеви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основних активности у пројекту (максимално 9 страна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активности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ајање (месец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буџ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у ДИН)</w:t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1054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10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зултат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3 стране)</w:t>
            </w:r>
          </w:p>
        </w:tc>
      </w:tr>
      <w:tr>
        <w:trPr/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резултата</w:t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Мерљиви ефекти прој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дност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4" w:name="__Fieldmark__62_2461557986"/>
            <w:bookmarkStart w:id="125" w:name="__Fieldmark__62_2461557986"/>
            <w:bookmarkEnd w:id="1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пошљавање током пројект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6" w:name="__Fieldmark__63_2461557986"/>
            <w:bookmarkStart w:id="127" w:name="__Fieldmark__63_2461557986"/>
            <w:bookmarkEnd w:id="1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пошљавање након пројект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8" w:name="__Fieldmark__64_2461557986"/>
            <w:bookmarkStart w:id="129" w:name="__Fieldmark__64_2461557986"/>
            <w:bookmarkEnd w:id="1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већање извоз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€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0" w:name="__Fieldmark__65_2461557986"/>
            <w:bookmarkStart w:id="131" w:name="__Fieldmark__65_2461557986"/>
            <w:bookmarkEnd w:id="1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датне приватне инвестициј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€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2" w:name="__Fieldmark__66_2461557986"/>
            <w:bookmarkStart w:id="133" w:name="__Fieldmark__66_2461557986"/>
            <w:bookmarkEnd w:id="1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4" w:name="__Fieldmark__67_2461557986"/>
            <w:bookmarkStart w:id="135" w:name="__Fieldmark__67_2461557986"/>
            <w:bookmarkEnd w:id="1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6" w:name="__Fieldmark__68_2461557986"/>
            <w:bookmarkStart w:id="137" w:name="__Fieldmark__68_2461557986"/>
            <w:bookmarkEnd w:id="1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8" w:name="__Fieldmark__69_2461557986"/>
            <w:bookmarkStart w:id="139" w:name="__Fieldmark__69_2461557986"/>
            <w:bookmarkEnd w:id="1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0" w:name="__Fieldmark__70_2461557986"/>
            <w:bookmarkStart w:id="141" w:name="__Fieldmark__70_2461557986"/>
            <w:bookmarkEnd w:id="1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иста ризи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оватно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а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ск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тица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и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зак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рективне активности 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sr-CS"/>
        </w:rPr>
        <w:t>3. Заједнички предуслови</w:t>
      </w:r>
      <w:r>
        <w:rPr>
          <w:rFonts w:cs="Arial" w:ascii="Arial" w:hAnsi="Arial"/>
          <w:bCs/>
          <w:color w:val="A50021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Заједнички предуслови представљају питања која се морају узети у разматрање приликом дефинисања предлога пројекта, независно од области на коју се пројекат односи)</w:t>
      </w:r>
    </w:p>
    <w:p>
      <w:pPr>
        <w:pStyle w:val="Normal"/>
        <w:jc w:val="both"/>
        <w:rPr>
          <w:rFonts w:ascii="Arial" w:hAnsi="Arial" w:cs="Arial"/>
          <w:bCs/>
          <w:color w:val="A50021"/>
          <w:sz w:val="20"/>
          <w:szCs w:val="20"/>
        </w:rPr>
      </w:pPr>
      <w:r>
        <w:rPr>
          <w:rFonts w:cs="Arial" w:ascii="Arial" w:hAnsi="Arial"/>
          <w:bCs/>
          <w:color w:val="A50021"/>
          <w:sz w:val="20"/>
          <w:szCs w:val="20"/>
        </w:rPr>
      </w:r>
    </w:p>
    <w:tbl>
      <w:tblPr>
        <w:tblW w:w="1052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71"/>
        <w:gridCol w:w="5953"/>
        <w:gridCol w:w="37"/>
      </w:tblGrid>
      <w:tr>
        <w:trPr>
          <w:trHeight w:val="42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зе са национални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гионалним или локалним стратешким приоритети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Нази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пис повезаности </w:t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2" w:name="__Fieldmark__71_2461557986"/>
            <w:bookmarkStart w:id="143" w:name="__Fieldmark__71_2461557986"/>
            <w:bookmarkEnd w:id="1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ционална стратегија Србије за приступање Европској униј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4" w:name="__Fieldmark__72_2461557986"/>
            <w:bookmarkStart w:id="145" w:name="__Fieldmark__72_2461557986"/>
            <w:bookmarkEnd w:id="1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атегија за смањење сиромаш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6" w:name="__Fieldmark__73_2461557986"/>
            <w:bookmarkStart w:id="147" w:name="__Fieldmark__73_2461557986"/>
            <w:bookmarkEnd w:id="1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Вишегодишњи индикативни плански документ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P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148" w:name="__Fieldmark__74_2461557986"/>
            <w:bookmarkStart w:id="149" w:name="__Fieldmark__74_2461557986"/>
            <w:bookmarkEnd w:id="149"/>
            <w:r/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оритети НИП-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0" w:name="__Fieldmark__75_2461557986"/>
            <w:bookmarkStart w:id="151" w:name="__Fieldmark__75_2461557986"/>
            <w:bookmarkEnd w:id="1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2" w:name="__Fieldmark__76_2461557986"/>
            <w:bookmarkStart w:id="153" w:name="__Fieldmark__76_2461557986"/>
            <w:bookmarkEnd w:id="1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4" w:name="__Fieldmark__77_2461557986"/>
            <w:bookmarkStart w:id="155" w:name="__Fieldmark__77_2461557986"/>
            <w:bookmarkEnd w:id="1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родни пројекти које финансира Република Србија или међународна заједниц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повећање друштвене укључености (утицај на смањење сиромаштва, на повећање друштвене укључености група са посебним потребама и смањење неједнакости)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Cтварање услова за опстанак Срба на Косову и Метохији и за повратак интерно расељених лица на Косово и Метохију</w:t>
            </w:r>
            <w:r>
              <w:rPr>
                <w:rFonts w:cs="Arial" w:ascii="Arial" w:hAnsi="Arial"/>
                <w:b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Cтепен утицајa на животно окружењ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родну равноправ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развој информатичког друштв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међународне интеграције Републике Србиј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4. </w:t>
      </w:r>
      <w:r>
        <w:rPr>
          <w:rFonts w:cs="Arial" w:ascii="Arial" w:hAnsi="Arial"/>
          <w:lang w:val="sr-CS"/>
        </w:rPr>
        <w:t>Информације о директном кориснику пројек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0"/>
        <w:gridCol w:w="902"/>
        <w:gridCol w:w="4416"/>
      </w:tblGrid>
      <w:tr>
        <w:trPr>
          <w:trHeight w:val="81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иректни корисник пројек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56" w:name="__Fieldmark__78_2461557986"/>
            <w:bookmarkStart w:id="157" w:name="__Fieldmark__78_2461557986"/>
            <w:bookmarkEnd w:id="15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58" w:name="__Fieldmark__79_2461557986"/>
            <w:bookmarkStart w:id="159" w:name="__Fieldmark__79_2461557986"/>
            <w:bookmarkEnd w:id="15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шти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0" w:name="__Fieldmark__80_2461557986"/>
            <w:bookmarkStart w:id="161" w:name="__Fieldmark__80_2461557986"/>
            <w:bookmarkEnd w:id="16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нцеларија за НИП РС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2" w:name="__Fieldmark__81_2461557986"/>
            <w:bookmarkStart w:id="163" w:name="__Fieldmark__81_2461557986"/>
            <w:bookmarkEnd w:id="16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ржавни орган и организациј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4" w:name="__Fieldmark__82_2461557986"/>
            <w:bookmarkStart w:id="165" w:name="__Fieldmark__82_2461557986"/>
            <w:bookmarkEnd w:id="16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утономна покраји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6" w:name="__Fieldmark__83_2461557986"/>
            <w:bookmarkStart w:id="167" w:name="__Fieldmark__83_2461557986"/>
            <w:bookmarkEnd w:id="16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а устано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8" w:name="__Fieldmark__84_2461557986"/>
            <w:bookmarkStart w:id="169" w:name="__Fieldmark__84_2461557986"/>
            <w:bookmarkEnd w:id="16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 Београ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0" w:name="__Fieldmark__85_2461557986"/>
            <w:bookmarkStart w:id="171" w:name="__Fieldmark__85_2461557986"/>
            <w:bookmarkEnd w:id="17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ружење грађа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2" w:name="__Fieldmark__86_2461557986"/>
            <w:bookmarkStart w:id="173" w:name="__Fieldmark__86_2461557986"/>
            <w:bookmarkEnd w:id="17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4" w:name="__Fieldmark__87_2461557986"/>
            <w:bookmarkStart w:id="175" w:name="__Fieldmark__87_2461557986"/>
            <w:bookmarkEnd w:id="17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13"/>
        <w:gridCol w:w="1559"/>
        <w:gridCol w:w="129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директном кориснику пројект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шт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а особ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маи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ат одобрио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>Уколико нема довољно места у било ком одељку, могу с</w:t>
      </w:r>
      <w:r>
        <w:rPr>
          <w:rFonts w:cs="Arial" w:ascii="Arial" w:hAnsi="Arial"/>
          <w:b/>
          <w:bCs/>
          <w:i/>
          <w:sz w:val="20"/>
          <w:szCs w:val="20"/>
        </w:rPr>
        <w:t>e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 xml:space="preserve"> додавати редови без ограничења.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190" w:top="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drawing>
        <wp:inline distT="0" distB="0" distL="0" distR="0">
          <wp:extent cx="37147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" r="-2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РЕПУБЛИКА СРБИЈА</w:t>
    </w:r>
  </w:p>
  <w:p>
    <w:pPr>
      <w:pStyle w:val="Normal"/>
      <w:widowControl w:val="false"/>
      <w:tabs>
        <w:tab w:val="clear" w:pos="720"/>
        <w:tab w:val="left" w:pos="9072" w:leader="none"/>
      </w:tabs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В Л А Д А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sr-CS"/>
      </w:rPr>
      <w:t>КАНЦЕЛАРИЈА ЗА НАЦИОНАЛНИ ИНВЕСТИЦИОНИ ПЛАН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5"/>
        <w:szCs w:val="25"/>
        <w:lang w:val="en-GB"/>
      </w:rPr>
    </w:pPr>
    <w:r>
      <w:rPr>
        <w:rFonts w:cs="Arial" w:ascii="Arial" w:hAnsi="Arial"/>
        <w:sz w:val="25"/>
        <w:szCs w:val="25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Wingdings"/>
      <w:b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Wingdings"/>
      <w:b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  <w:b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54:00Z</dcterms:created>
  <dc:creator>Projektni centar</dc:creator>
  <dc:description/>
  <cp:keywords/>
  <dc:language>en-US</dc:language>
  <cp:lastModifiedBy>Gordana </cp:lastModifiedBy>
  <cp:lastPrinted>2008-03-21T08:42:00Z</cp:lastPrinted>
  <dcterms:modified xsi:type="dcterms:W3CDTF">2008-03-21T07:43:00Z</dcterms:modified>
  <cp:revision>3</cp:revision>
  <dc:subject/>
  <dc:title>Formular NIP</dc:title>
</cp:coreProperties>
</file>