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člana 17. st. 1. i 2.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IMENOVANjU VRŠIOCA DUŽNOSTI PREDSEDNIK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MUZEJA SAVREMENE UMETNOSTI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 se Slobodan Miljković dužnosti predsednika Nadzornog odbora Muzeja savremene umetnosti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Jugoslav Ćosić, dipl. pravnik, zaposlen na Televiziji B92, za vršioca dužnosti predsednika Nadzornog odbora Muzeja savremene umetnost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0</w:t>
      </w:r>
      <w:r>
        <w:rPr>
          <w:lang w:val="sr-Latn-CS"/>
        </w:rPr>
        <w:t>9</w:t>
      </w:r>
      <w:r>
        <w:rPr/>
        <w:t>1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</w:t>
      </w:r>
      <w:r>
        <w:rPr>
          <w:lang w:val="sr-CS"/>
        </w:rPr>
        <w:t>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Na osnovu člana 225. stav 2. Zakona o zdravstvenom osiguranju („Službeni glasnik R</w:t>
      </w:r>
      <w:r>
        <w:rPr/>
        <w:t>C</w:t>
      </w:r>
      <w:r>
        <w:rPr>
          <w:lang w:val="sr-CS"/>
        </w:rPr>
        <w:t xml:space="preserve">”, br. 107/05 i 109/05-ispravka) i člana 17. st. 1. i 2.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ČLANA I IMENOVANjU VRŠIOCA DUŽNOSTI ČLANA NADZORNOG ODBORA REPUBLIČKOG ZAVODA ZA ZDRAVSTVENO OSIGURANjE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 se Dragana Stojanović dužnosti člana Nadzornog odbora Republičkog zavoda za zdravstveno osiguran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Imenuje se Veljko Milošević, predsednik Sindikata energetike i petrohemije Srbije, za vršioca dužnosti člana Nadzornog odbora Republičkog zavoda za zdravstveno osigur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07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</w:t>
      </w:r>
      <w:r>
        <w:rPr>
          <w:lang w:val="sr-CS"/>
        </w:rPr>
        <w:t>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22. stav 3. Zakona o zdravstvenom osiguranju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 xml:space="preserve">”, br. 107/05 i 109/05-ispravka) i člana 17. st. 1. i 2. i </w:t>
      </w:r>
      <w:r>
        <w:rPr>
          <w:sz w:val="22"/>
          <w:szCs w:val="22"/>
        </w:rPr>
        <w:t>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ČLANOVA I IMENOVANjU VRŠILACA DUŽNOSTI ČLANOVA UPRAVNOG ODBORA REPUBLIČKOG ZAVODA ZA ZDRAVSTVENO OSIGURANjE 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Razrešavaju se dužnosti u Upravnom odboru Republičkog zavoda za zdravstveno osiguranj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Ljubisav Orbo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Mića Raj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Dragana Platiša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Radoslav Topalo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Zdravko Kovač, član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U Upravni odbor Republičkog zavoda za zdravstveno osiguranje imenuju se 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Mićo Čegar, predsednik Samostalnog sindikata trgovin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Miodrag Ranđelović, predsednik Gradskog veća Saveza samostalnih sindikata Niš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Drago Đokić, predsednik Gradskog veća Saveza samostalnih sindikata Novi Sad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Dragan Alempijević, predsednik Gradskog veća Saveza samostalnih sindikata Kragujevac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Slavko Vlaisavljević, predsednik Granskog sindikata prehrane, ugostiteljstva, turizma, poljoprivrede, vodoprivrede i duvanske industrije „Nezavisnost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073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lang w:val="sr-CS"/>
        </w:rPr>
        <w:t>. mart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6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>
          <w:lang w:val="sr-Latn-CS"/>
        </w:rPr>
        <w:t xml:space="preserve">1, </w:t>
      </w:r>
      <w:r>
        <w:rPr>
          <w:lang w:val="sr-CS"/>
        </w:rPr>
        <w:t xml:space="preserve">a u vezi sa članom 5. stav 5. Zakona o Socijalno-ekonomskom savet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125/04</w:t>
      </w:r>
      <w:r>
        <w:rPr>
          <w:lang w:val="sl-SI"/>
        </w:rPr>
        <w:t>)</w:t>
      </w:r>
      <w:r>
        <w:rPr>
          <w:lang w:val="sr-CS"/>
        </w:rPr>
        <w:t xml:space="preserve"> i člana 17. st. 1. i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>O RAZREŠENjU ZAMENIKA ČLANA–PREDSTAVNIKA VLADE U SOCIJALNO-EKONOMSKOM SAVETU REPUBLIKE SRBIJE I IMENOVANjU VRŠIOCA DUŽNOSTI ZAMENIKA ČLANA–PREDSTAVNIKA VLADE U SOCIJALNO-EKONOMSKOM SAVETU REPUBLIKE SRBIJE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Razrešava se Vesna Ilić Prelić dužnosti zamenika člana – predstavnika Vlade u Socijalno-ekonomskom savetu Republike Srbije, zbog prelaska na drugu dužnost.</w:t>
      </w:r>
      <w:r>
        <w:rPr>
          <w:lang w:val="sr-Latn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Mirjana Jovanović, državni sekretar u Ministarstvu prosvete, za vršioca dužnosti zamenika člana – predstavnika Vlade u Socijalno-ekonomskom savetu Republike Srbije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11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</w:t>
      </w:r>
      <w:r>
        <w:rPr>
          <w:lang w:val="sr-CS"/>
        </w:rPr>
        <w:t>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0. stav 4. Zakona o javnim službama („Službeni glasnik RS”, br. 42/91, 71/94 i 79/05-dr. zakon), a u vezi sa članom 69v Zakona o socijalnoj zaštiti i obezbeđivanju socijalne sigurnosti građana („Službeni glasnik RS”, br. 36/91, 79/91-dr. zakon, 33/93, 53/93-dr. zakon, 67/93, 67/93-dr. zakon, 46/94, 48/94-dr. zakon, 52/96, 29/01, 84/04, 101/05-dr. zakon i 115/05) i člana 17. st. 1. i 2. i člana 43. stav 2. Zakona o Vladi („Službeni glasnik RS”, br. 55/05, 71/05-ispravka i 101/07),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O RAZREŠENjU PREDSEDNIKA I IMENOVANjU VRŠIOCA DUŽNOSTI PREDSEDNIKA UPRAVNOG ODBO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DOMA ZA ODRASLA INVALIDNA LICA U BEOGRAD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Olivera Zelić dužnosti predsednika Upravnog odbora Doma za  odrasla invalidna lica u Beogradu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Imenuje se Nikola Paunović, dipl. defektolog iz Beograda, za vršioca dužnosti predsednika Upravnog odbora Doma za  odrasla invalidna lica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13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3</w:t>
      </w:r>
      <w:r>
        <w:rPr>
          <w:lang w:val="sr-CS"/>
        </w:rPr>
        <w:t>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BEOGRAD” SA SEDIŠTEM U BEOGRAD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 se Đorđe Đukić dužnosti direktora Veterinarske stanice „Beograd” sa sedištem u Beograd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14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 VETERINARSKE STANICE  „BEOGRAD” SA SEDIŠTEM U BEOGRAD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Imenuje se Milivoj Lazić za vršioca dužnosti direktora Veterinarske stanice „Beograd” sa sedištem u Beograd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14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38:00Z</dcterms:created>
  <dc:creator>Kadrovska sluzba</dc:creator>
  <dc:description/>
  <cp:keywords/>
  <dc:language>en-US</dc:language>
  <cp:lastModifiedBy>Boki</cp:lastModifiedBy>
  <dcterms:modified xsi:type="dcterms:W3CDTF">2008-03-17T15:38:00Z</dcterms:modified>
  <cp:revision>2</cp:revision>
  <dc:subject/>
  <dc:title>73</dc:title>
</cp:coreProperties>
</file>