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Na osnovu člana 54. st. 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  <w:lang w:val="sr-CS"/>
        </w:rPr>
        <w:t>. i 8. Zakona o naučnoistraživačkoj delatnosti (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Službeni glasnik RS”, br. 110/05 i 50/06-ispravka)</w:t>
      </w:r>
      <w:r>
        <w:rPr>
          <w:rFonts w:cs="Times New Roman" w:ascii="Times New Roman" w:hAnsi="Times New Roman"/>
          <w:sz w:val="24"/>
          <w:lang w:val="ru-RU"/>
        </w:rPr>
        <w:t xml:space="preserve"> i člana 43. stav 2. Zakona o Vladi („Službeni glasnik RS”, br. 55/05, 71/05-ispravka i 101/07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 xml:space="preserve">Vlada donosi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I IMENOVANjU ČLANA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UPRAVNOG ODBORA INSTITUTA ZA KNjIŽEVNOST I UMETNOST U BEOGRAD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Razrešava se dr Gojko Tešić dužnosti člana Upravnog odbora Instituta za književnost i umetnost u Beogradu, zbog prestanka radnog odnosa u Institutu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Imenuje se dr Krinka Vidaković Petrov, naučni savetnik u Institutu za književnost i umetnost u Beogradu, za člana Upravnog odbora Instituta za književnost i umetnost u Beogradu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 w:val="24"/>
          <w:lang w:val="sr-CS"/>
        </w:rPr>
        <w:t xml:space="preserve">Ovo rešenje objaviti u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892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8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febr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30:00Z</dcterms:created>
  <dc:creator>Kadrovska sluzba</dc:creator>
  <dc:description/>
  <cp:keywords/>
  <dc:language>en-US</dc:language>
  <cp:lastModifiedBy>Boki</cp:lastModifiedBy>
  <dcterms:modified xsi:type="dcterms:W3CDTF">2008-02-29T15:30:00Z</dcterms:modified>
  <cp:revision>2</cp:revision>
  <dc:subject/>
  <dc:title>70</dc:title>
</cp:coreProperties>
</file>