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ab/>
        <w:t xml:space="preserve">Na osnovu čl. 5. i 23. Zakona o budžetu Republike Srbije za 2008. godinu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Službeni glasnik RS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 xml:space="preserve">, broj 123/07) i </w:t>
      </w:r>
      <w:r>
        <w:rPr>
          <w:lang w:val="ru-RU"/>
        </w:rPr>
        <w:t xml:space="preserve">člana 42. stav 1. Zakona o Vladi </w:t>
      </w:r>
      <w:r>
        <w:rPr>
          <w:lang w:val="sr-CS"/>
        </w:rPr>
        <w:t>(„Službeni glasnik RS”, br. 55/05, 71/05 - ispravka i 101/07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U R E D B U</w:t>
      </w:r>
    </w:p>
    <w:p>
      <w:pPr>
        <w:pStyle w:val="Normal"/>
        <w:jc w:val="center"/>
        <w:rPr/>
      </w:pPr>
      <w:r>
        <w:rPr>
          <w:lang w:val="sr-CS"/>
        </w:rPr>
        <w:t xml:space="preserve"> </w:t>
      </w:r>
      <w:r>
        <w:rPr>
          <w:lang w:val="sr-CS"/>
        </w:rPr>
        <w:t>O RASPODELI  I KORIŠĆENjU PODSTICAJNIH SREDSTAVA ZA PODRŠKU RAZVOJU ORGANSKE PROIZVODNjE ZA 200</w:t>
      </w:r>
      <w:r>
        <w:rPr>
          <w:lang w:val="sr-Latn-CS"/>
        </w:rPr>
        <w:t>8</w:t>
      </w:r>
      <w:r>
        <w:rPr>
          <w:lang w:val="sr-CS"/>
        </w:rPr>
        <w:t xml:space="preserve">. GODINU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m uredbom uređuju se uslovi i način raspodele i korišćenja podsticajnih sredstava za podršku razvoju organske proizvodnje za 2008. godinu, i to biljne i stočarske proizvodnje u periodu konverzije (u daljem tekstu: podsticajna sredstva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Pravo na korišćenje podsticajnih sredstava pod uslovima utvrđenim ovom uredbom, imaju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) fizičko lice;</w:t>
      </w:r>
    </w:p>
    <w:p>
      <w:pPr>
        <w:pStyle w:val="Normal"/>
        <w:rPr/>
      </w:pPr>
      <w:r>
        <w:rPr>
          <w:lang w:val="sr-CS"/>
        </w:rPr>
        <w:tab/>
        <w:t>2) pravno lice;</w:t>
      </w:r>
    </w:p>
    <w:p>
      <w:pPr>
        <w:pStyle w:val="Normal"/>
        <w:rPr/>
      </w:pPr>
      <w:r>
        <w:rPr>
          <w:lang w:val="sr-CS"/>
        </w:rPr>
        <w:tab/>
        <w:t>3) zemljoradnička zadruga;</w:t>
      </w:r>
    </w:p>
    <w:p>
      <w:pPr>
        <w:pStyle w:val="Normal"/>
        <w:rPr/>
      </w:pPr>
      <w:r>
        <w:rPr>
          <w:lang w:val="sr-CS"/>
        </w:rPr>
        <w:tab/>
        <w:t>4) crkva, odnosno manastir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Lica iz stava 1. ovog člana imaju pravo na korišćenje podsticajnih sredstava ako su upisana u Registar poljoprivrednih gazdinstava (u daljem tekstu: Registar) u skladu sa Uredbom o registru poljoprivrednih gazdinstava (</w:t>
      </w:r>
      <w:r>
        <w:rPr>
          <w:lang w:val="ru-RU"/>
        </w:rPr>
        <w:t>„Službeni glasnik RS”, br. 113/07 i 9/08 - u daljem tekstu: Uredba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Lice iz stava 1. tačka 2) ovog člana ima pravo na korišćenje podsticajnih sredstava i ako je registrovano kod Agencije za privredne registre za poljoprivrednu delatnost, odnosno proizvodnju poljoprivrednih i prehrambenih proizvoda, kao pretežne delatnosti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  <w:t xml:space="preserve">Lice iz stava 1. tačka 3) ovog člana ima pravo na korišćenje podsticajnih sredstava i ako je upisano u odgovarajući registar u skladu sa Zakonom o zadrugama </w:t>
      </w:r>
      <w:r>
        <w:rPr>
          <w:lang w:val="sr-CS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Službeni list SRJ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br. 41/96 i 12/98 i 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. 101/05-dr.zakon i 34/06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  <w:t>Lice iz stava 1. tačka 4) ovog člana ima pravo na korišćenje podsticajnih sredstava i ako je upisano u Registar crkava i verskih zajednica u skladu sa Zakonom o crkvama i verskim zajednicama („Službeni glasnik RS”, broj 36/06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Lica iz člana 2. stav 1. ove uredbe imaju pravo na korišćenje podsticajnih sredstava pod sledećim uslovima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) da su prijavila proizvodnju i površine pod poljoprivrednim kulturama, kao i vrstu i brojno stanje stočnog fonda,  u skladu sa Uredbom;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ab/>
        <w:t xml:space="preserve">2) da su izmirila svoje obaveze po osnovu odobrenih podsticajnih sredstava dodeljenih konkursom u skladu sa  Uredbom o korišćenju podsticajnih sredstava za unapređenje sela u 2004. godini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Službeni glasnik RS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 xml:space="preserve">, broj 67/04), Uredbom o korišćenju podsticajnih sredstava za unapređenje sela u 2005. godini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Službeni glasnik RS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 xml:space="preserve">, broj 10/05) i Uredbom o korišćenju podsticajnih sredstava za unapređenje sela u 2006. godini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Službeni glasnik RS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>, broj 11/06);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3</w:t>
      </w:r>
      <w:r>
        <w:rPr>
          <w:lang w:val="sr-CS"/>
        </w:rPr>
        <w:t>) da su sa pravnim licem koje izdaje sertifikat, odnosno resertifikat za organske proizvode (u daljem tekstu: ovlašćena organizacija) zaključila ugovor o uključivanju proizvođača u organsku proizvodnju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4</w:t>
      </w:r>
      <w:r>
        <w:rPr>
          <w:lang w:val="sr-CS"/>
        </w:rPr>
        <w:t>) da su za zakup poljoprivrednog zemljišta u državnoj svojini zaključila sa Ministarstvom poljoprivrede, šumarstva i vodoprivrede (u daljem tekstu: Ministarstvo) ugovor o zakupu na period od najmanje šest godin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Lica iz člana 2. stav 1. ove uredbe ostvaruju pravo na podsticajna sredstva za period konverzije u organsku biljnu proizvodnju u iznosu od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1) 8.000 dinara po hektaru za ratarsku proizvodnju;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2)12.000 dinara po hektaru za voćarsku, vinogradarsku i povrtarsku proizvodnju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Ukupan iznos podsticajnih sredstava po licu iz člana 2. stav 1. ove uredbe ne može biti veći od 400.000 dinara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Lica iz člana 2. stav 1. ove uredbe ostvaruju pravo na podsticajna sredstva za period konverzije u organsku stočarsku proizvodnju u iznosu od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) 8.000 dinara po grlu krupne stoke;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ab/>
        <w:t>2) 1.600 dinara po grlu sitne stoke;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ab/>
        <w:t xml:space="preserve">3) 80 dinara po jedinki živine;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4) 1.500 dinara po košnici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Ukupan iznos podsticajnih sredstava po licu iz člana 2. stav 1. ove uredbe ne može biti veći od 400.000 dinara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 6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 Zahtev za ostvarivanje prava na korišćenje podsticajnih sredstava podnosi se na Obrascu - Zahtev za korišćenje sredstava za podsticaj razvoja organske proizvodnje u 2008. godini, koji je odštampan u prilogu ove uredbe, i čini njen sastavni deo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 xml:space="preserve">Zahtev iz stava 1. ovog člana podnosi se Ministarstvu, najkasnije do 31. maja 2008. godine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Lica iz člana 2. stav 1. ove uredbe uz zahtev podnos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) kopiju legitimacije poljoprivrednog gazdinstva, odnosno potvrde o upisu u Registar;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ab/>
        <w:t>2) overenu kopiju izveštaja stručnog lica ovlašćene organizacije o stanju na proizvodnoj jedinici koja je u periodu konverzije (broj katastarske parcele i naziv katastarske opštine na kojoj se parcela nalazi, datum ulaska u period konverzije, biljna vrsta i površina, vrsta životinja i broj grla, odnosno jedinki, vrsta pčela i broj košnica, poreklo upotrebljenog materijala za reprodukciju, poreklo hrane za životinje - da li potiče sa sopstvenog gazdinstva ili drugo)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3) overenu kopiju dokaza o osnovu korišćenja  poljoprivrednog zemljišta (vlasnički list, list nepokretnosti, ugovor o zakupu i dr.), odnosno overenu kopiju ugovora o zakupu iz člana 3. stav 1. tačka 4. ove uredbe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 xml:space="preserve">Lice iz člana 2. stav 1. tačka 2) ove uredbe podnosi i kopiju rešenja o upisu kod Agencije za privredne registre, lice iz člana 2. stav 1. tačka 3) i kopiju rešenja o upisu u odgovarajući registar, a lice iz člana 2. stav 1. tačka 4) ove uredbe i kopiju rešenja o upisu u Registar crkava i verskih zajednica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zahteva iz člana 6. stav 1. ove uredbe inspektor nadležan za poslove poljoprivrede na licu mesta sačinjava zapisnik o izvršenom pregledu biljne i stočarske proizvodnje u periodu konverzije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>Zapisnik iz stava 1. ovog člana je osnov za isplatu podsticajnih sredstava za podršku razvoju organske proizvodnj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 8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Podsticajna sredstva isplaćuje Ministarstvo na namenski račun  lica iz člana 2. stav 1. ove uredbe - korisnika sredstav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Podsticajna sredstva isplaćuju se po redosledu podnošenja zahtev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Sprovođenje ove uredbe nadzire Ministarstvo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0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a uredba stupa na snagu osmog dana od dana objavljivanja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 xml:space="preserve">05 Broj: </w:t>
      </w:r>
      <w:r>
        <w:rPr/>
        <w:t>110-839/2008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>
          <w:lang w:val="ru-RU"/>
        </w:rPr>
        <w:t>28</w:t>
      </w:r>
      <w:r>
        <w:rPr>
          <w:lang w:val="sr-CS"/>
        </w:rPr>
        <w:t>. februara 200</w:t>
      </w:r>
      <w:r>
        <w:rPr>
          <w:lang w:val="ru-RU"/>
        </w:rPr>
        <w:t>8</w:t>
      </w:r>
      <w:r>
        <w:rPr>
          <w:lang w:val="sr-CS"/>
        </w:rPr>
        <w:t>. godine</w:t>
      </w:r>
    </w:p>
    <w:p>
      <w:pPr>
        <w:pStyle w:val="Foot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pacing w:val="40"/>
          <w:szCs w:val="24"/>
          <w:lang w:val="sr-CS"/>
        </w:rPr>
        <w:t>V L A D A</w:t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114"/>
      </w:tblGrid>
      <w:tr>
        <w:trPr/>
        <w:tc>
          <w:tcPr>
            <w:tcW w:w="515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Tačnost prepisa overava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ZAMENIK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GENERALNOG SEKRETARA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Dragan Blešić</w:t>
            </w:r>
          </w:p>
        </w:tc>
        <w:tc>
          <w:tcPr>
            <w:tcW w:w="4114" w:type="dxa"/>
            <w:tcBorders/>
          </w:tcPr>
          <w:p>
            <w:pPr>
              <w:pStyle w:val="Normal"/>
              <w:ind w:left="995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  <w:p>
            <w:pPr>
              <w:pStyle w:val="Normal"/>
              <w:ind w:left="995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995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995" w:hanging="0"/>
              <w:jc w:val="center"/>
              <w:rPr/>
            </w:pPr>
            <w:r>
              <w:rPr/>
              <w:t>Božidar Đelić, s.r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1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b/>
          <w:lang w:val="ru-RU"/>
        </w:rPr>
        <w:t>Obrazac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Z A H T E V 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ZA KORIŠĆENjE SREDSTAVA ZA PODSTICAJ RAZVOJA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ORGANSKE PROIZVODNjE U 2008. GODINI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415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4675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Ime i parezime (naziv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podnosioca zahtev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Jedinstveni matični broj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građana (JMBG), odnosno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poreski identifikacioni broj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PIB) podnosioca zahtev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Adresa stanovanja, odnosno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sedište podnosioca zahtev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Broj telefona i telefaksa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Broj poljoprivrednog gazdinstva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BPG) iz legitimacije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poljoprivrednog gazdinstv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Šifra pretežne delatnosti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Vrsta proizvodnje za koju se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traže podsticajna sresdtva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Datum izvršene prve stručne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kontrole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Naziv ovlašćene organizacije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Visina traženog iznosa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podsticajnih sredstava u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dinarim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Naziv poslovne banke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Adresa poslovne banke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Broj namenskog računa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podnosioca zahtev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Datum i mesto</w:t>
        <w:tab/>
        <w:tab/>
        <w:t xml:space="preserve">                Potpis podnosioca zahteva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</w:t>
        <w:tab/>
        <w:tab/>
        <w:t xml:space="preserve">            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2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1tekst">
    <w:name w:val="1tekst"/>
    <w:basedOn w:val="Normal"/>
    <w:qFormat/>
    <w:pPr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5:24:00Z</dcterms:created>
  <dc:creator>Dragica Covic</dc:creator>
  <dc:description/>
  <cp:keywords/>
  <dc:language>en-US</dc:language>
  <cp:lastModifiedBy>Boki</cp:lastModifiedBy>
  <cp:lastPrinted>2008-02-28T17:51:00Z</cp:lastPrinted>
  <dcterms:modified xsi:type="dcterms:W3CDTF">2008-02-29T15:24:00Z</dcterms:modified>
  <cp:revision>2</cp:revision>
  <dc:subject/>
  <dc:title>70</dc:title>
</cp:coreProperties>
</file>