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Na osnovu čl. 5. i 23. Zakona o budžetu Republike Srbije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3/07)</w:t>
      </w:r>
      <w:r>
        <w:rPr>
          <w:lang w:val="sr-Latn-CS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KORIŠĆENjU PODSTICAJNIH SREDSTAVA ZA UNAPREĐENjE VOĆARSKE I VINOGRADARSKE PROIZVOD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 2008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podsticajnih sredstava za podizanje novih matičnih zasada voća, vinove loze i hmelja (u daljem tekstu: projekat podizanja matičnog zasada) i za eradikaciju zaraženih matičnih i proizvodnih zasada voća i vinove loze (u daljem tekstu: projekat eradikacije)  za 2008. godinu.</w:t>
      </w:r>
    </w:p>
    <w:p>
      <w:pPr>
        <w:pStyle w:val="Normal"/>
        <w:rPr/>
      </w:pPr>
      <w:r>
        <w:rPr>
          <w:lang w:val="sr-CS"/>
        </w:rPr>
        <w:tab/>
        <w:t>Podizanjem matičnih zasada u smislu ove uredbe smatra se podizanje zasada sa sadnicama osnovne (</w:t>
      </w:r>
      <w:r>
        <w:rPr>
          <w:lang w:val="sr-Latn-CS"/>
        </w:rPr>
        <w:t>Basic)</w:t>
      </w:r>
      <w:r>
        <w:rPr>
          <w:lang w:val="sr-CS"/>
        </w:rPr>
        <w:t xml:space="preserve"> kategorije, koje su dobijene iz uspostavljene sertifikacione šeme od predosnovnog (</w:t>
      </w:r>
      <w:r>
        <w:rPr>
          <w:lang w:val="sr-Latn-CS"/>
        </w:rPr>
        <w:t>Pre-basic)</w:t>
      </w:r>
      <w:r>
        <w:rPr>
          <w:lang w:val="sr-CS"/>
        </w:rPr>
        <w:t xml:space="preserve"> sadnog materijala.</w:t>
      </w:r>
    </w:p>
    <w:p>
      <w:pPr>
        <w:pStyle w:val="Normal"/>
        <w:rPr/>
      </w:pPr>
      <w:r>
        <w:rPr>
          <w:lang w:val="sr-CS"/>
        </w:rPr>
        <w:tab/>
        <w:t xml:space="preserve">Eradikacijom u smislu ove uredbe smatra se mehaničko krčenje i uklanjanje zaraženih i zapuštenih matičnih i proizvodnih zasada  pojedinih koštičavih voćnih vrsta koji su mogući izvor zaraze virusa šarke šljive - </w:t>
      </w:r>
      <w:r>
        <w:rPr>
          <w:lang w:val="sr-Latn-CS"/>
        </w:rPr>
        <w:t xml:space="preserve">Plum pox virus </w:t>
      </w:r>
      <w:r>
        <w:rPr>
          <w:lang w:val="sr-CS"/>
        </w:rPr>
        <w:t xml:space="preserve">za okolne voćnjake, zaraženih i zapuštenih matičnih i proizvodnih zasada pojedinih jabučastih voćnih vrsta koji su mogući izvor zaraze bakteriozne plemenjače - </w:t>
      </w:r>
      <w:r>
        <w:rPr>
          <w:lang w:val="sr-Latn-CS"/>
        </w:rPr>
        <w:t xml:space="preserve">Erwinia amylovora </w:t>
      </w:r>
      <w:r>
        <w:rPr>
          <w:lang w:val="sr-CS"/>
        </w:rPr>
        <w:t xml:space="preserve">za okolne voćnjake, kao i zaraženih i zapuštenih matičnih i proizvodnih zasada vinove loze koji su mogući izvor zaraze zlatastog žutila vinove loze - </w:t>
      </w:r>
      <w:r>
        <w:rPr>
          <w:lang w:val="sr-Latn-CS"/>
        </w:rPr>
        <w:t>Flavescence doreé</w:t>
      </w:r>
      <w:r>
        <w:rPr>
          <w:lang w:val="sr-CS"/>
        </w:rPr>
        <w:t xml:space="preserve"> za okolne vinograd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avo na korišćenje podsticajnih sredstava za projekat podizanja matičnog zasada imaju proizvođači sadnog materijala koji su upisani u Registar proizvođača sadnog materijala u skladu sa Zakonom o sadnom materijalu voćaka, vinove loze i hmelja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broj 18/05) i u Registar poljoprivrednih gazdinstava u skladu </w:t>
      </w:r>
      <w:r>
        <w:rPr>
          <w:lang w:val="sr-CS"/>
        </w:rPr>
        <w:t>sa Uredbom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3/07 i 9/08 - u daljem tekstu: Uredba), ako su podigli matične zasade u jesen 2007. godine, odnosno ako podižu matične zasade u proleće 2008.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Pravo na korišćenje podsticajnih sredstava za projekat eradikacije  imaju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1) zemljoradničke zadruge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2) udruženja građana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3) naučnoistraživačke organizacije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4) privredna društva i preduzetnici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Lice iz stava 1. tačka 1) ovog člana ima pravo na korišćenje podsticajnih sredstava ako je upisano u </w:t>
      </w:r>
      <w:r>
        <w:rPr>
          <w:color w:val="000000"/>
          <w:szCs w:val="28"/>
          <w:lang w:val="sr-CS"/>
        </w:rPr>
        <w:t xml:space="preserve">Registar poljoprivrednih gazdinstava  u skladu </w:t>
      </w:r>
      <w:r>
        <w:rPr>
          <w:lang w:val="sr-CS"/>
        </w:rPr>
        <w:t>sa Uredbom i ako se članovi ovog lica bave voćarskom, odnosno vinogradarskom proizvodnjom.</w:t>
      </w:r>
    </w:p>
    <w:p>
      <w:pPr>
        <w:pStyle w:val="Normal"/>
        <w:rPr/>
      </w:pPr>
      <w:r>
        <w:rPr>
          <w:lang w:val="sr-CS"/>
        </w:rPr>
        <w:tab/>
        <w:t>Lice iz stava 1. tačka 2) ovog člana ima pravo na korišćenje podsticajnih sredstava ako je upisano u odgovarajući registar u skladu sa Zakonom o udruživanju građana u udruženja, društvene organizacije i političke organizacije koji se osnivaju za teritoriju Socijalističke Federativne Republike Jugoslavije 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FRJ</w:t>
      </w:r>
      <w:r>
        <w:rPr>
          <w:szCs w:val="28"/>
          <w:lang w:val="sr-Latn-CS"/>
        </w:rPr>
        <w:t>”</w:t>
      </w:r>
      <w:r>
        <w:rPr>
          <w:lang w:val="sr-CS"/>
        </w:rPr>
        <w:t>, broj 42/90 i „Službeni list SR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br. 24/94 - dr. zakon, 28/96 - dr. zakon i 73/00 - dr. zakon) i Zakonom o društvenim organizacijama i udruženjima građana 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24/82, 39/83 - ispravka, 17/84, 50/84, 45/85 - dr. zakon i 12/89 - dr. zakon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3/93 - dr. zakon, 67/93 - dr. zakon, 48/94 - dr. zakon i 101/05 - dr. zakon) i ako se članovi ovog lica bave voćarskom, odnosno vinogradarskom proizvodnjom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Lice iz stava 1. tačka 3) ovog člana ima pravo na korišćenje podsticajnih sredstava ako je upisano u odgovarajući registar u skladu sa Zakonom o naučnoistraživačkoj delatnosti („Službeni glasnik RS”, br. 110/05 i 50/06 - ispravka) i Zakonom o inovacionoj delatnosti („Službeni glasnik RS”, broj 110/05) i ako obavlja naučnoistraživački rad u oblasti voćarske, odnosno vinogradarske proizvodnje.</w:t>
      </w:r>
    </w:p>
    <w:p>
      <w:pPr>
        <w:pStyle w:val="Normal"/>
        <w:rPr/>
      </w:pPr>
      <w:r>
        <w:rPr>
          <w:lang w:val="sr-CS"/>
        </w:rPr>
        <w:tab/>
        <w:t>Lice iz stava 1. tačka 4) ovog člana ima pravo na korišćenje podsticajnih sredstava ako je upisano u Registar poljoprivrednih gazdinstava u skladu sa Uredbom i ako je registrovano kod Agencije za privredne registre za obavljanje voćarske, odnosno vinogradarske proizvod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Korisnici sredstava iz člana 2. ove uredbe ostvaruju pravo na  podsticajna sredstva za projekat podizanja matičnog zasada ako podižu matične zasade na površini od 0,1 do 2 hektara po voćnoj vrsti, vinovoj lozi, odnosno hmelju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1870"/>
        <w:gridCol w:w="20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Red.b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iljna kultura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voćna vrsta, vinova loza, hmelj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sadnici za  sortimenski  matični zasad (din/kom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sadnici za matični zasad podloga  (din/kom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bu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Krušk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u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lj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eskva/Nektar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ajsi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reš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iš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ra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Les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ad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inova loz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mel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tale vrste (drvenast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l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up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go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orovn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ibizla/Ogroz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Ostale voćne vrste (jagodast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z člana 2. ove uredbe imaju pravo na korišćenje podsticajnih sredstava ako su matični zasad podigli u skladu sa propisima i ako je primljeno najmanje 90% zasađenih sadnica koje su zdravstveno i sortno isprav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koji ostvare pravo na korišćenje podsticajnih sredstava  iz člana 5. ove uredbe  imaju pravo na dodatnih 20% od vrednosti po sadnici iz člana 4. ove uredbe za zaštićene sorte, odnosno klonove, odnosno podlog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z člana 3. stav 1. tač. 1), 2) i 3) ove uredbe ostvaruju pravo na podsticajna sredstva za projekat eradikacije ako vrše eradikaciju zasada na površini od 1 do 50 hektara ukupno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z člana 3. stav 1. tačka 4) ove uredbe ostvaruju pravo na podsticajna sredstva za projekat eradikacije ako vrše eradikaciju zasada na površini od 1 do 30 hektara ukupno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Korisnici sredstava iz člana 3. ove uredbe ostvaruju podsticajna sredstava za projekat eradikacije proizvodnih zasada voća po osnovu broja iskrčenih stabala, i to u iznosu od 200 dinara po stablu za voćne zasade jabuke, kruške, dunje, šljive, breskve i kajsije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z člana 3. ove uredbe ostvaruju podsticajna sredstva za projekat eradikacije proizvodnih zasada vinove loze u iznosu od 800.000 dinara po hektaru zasada vinove loze, čija gustina sadnje ne može biti manja od 3.000 loznih kalemova po hektaru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Podsticajna sredstva raspodeljuju se konkursom koji raspisuje ministarstvo nadležno za poslove poljoprivrede (u daljem tekstu: Ministarstvo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Ispunjenost uslova za dodelu podsticajnih sredstava utvrđuje komisija koju obrazuje ministar nadležan za poslove poljoprivrede (u daljem tekstu: Ministar) za svaku vrstu, odnosno namenu projekt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misija iz stava 2. ovog člana na osnovu uvida u stanje na terenu ocenjuje ispunjenost uslova iz konkursa i daje Ministru predlog za raspodelu podsticajnih sredsta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Međusobna prava i obaveze u vezi sa korišćenjem podsticajnih sredstava za projekte podizanja matičnog zasada  i projekte eradikacije uređuju se ugovorom koji zaključuju Ministarstvo i korisnik sredsta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Na osnovu ugovora iz stava 1. ovog člana Ministarstvo vrši isplatu podsticajnih sredstava na namenski račun korisnika sredsta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4:00Z</dcterms:created>
  <dc:creator>NO NAME</dc:creator>
  <dc:description/>
  <cp:keywords/>
  <dc:language>en-US</dc:language>
  <cp:lastModifiedBy>Boki</cp:lastModifiedBy>
  <cp:lastPrinted>2008-02-28T13:47:00Z</cp:lastPrinted>
  <dcterms:modified xsi:type="dcterms:W3CDTF">2008-02-29T15:24:00Z</dcterms:modified>
  <cp:revision>2</cp:revision>
  <dc:subject/>
  <dc:title>70</dc:title>
</cp:coreProperties>
</file>