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Na osnovu čl. 5. i 23. Zakona o budžetu Republike Srbije za 2008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3/07)</w:t>
      </w:r>
      <w:r>
        <w:rPr>
          <w:lang w:val="sr-Latn-CS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 - ispravka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KORIŠĆENjU PODSTICAJNIH SREDSTAVA ZA PODIZANjE VIŠEGODIŠNjIH PROIZVODNIH ZASADA VOĆ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ZA 2008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korišćenja podsticajnih sredstava za podizanje višegodišnjih proizvodnih zasada voća za 2008. godinu (u daljem tekstu: proizvodni zasadi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Pravna i fizička lica, kao i preduzetnici (u daljem tekstu: korisnici sredstava) imaju pravo na  korišćenje podsticajnih sredstava za podizanje proizvodnih zasada jabučastog, koštičavog, jezgrastog i jagodastog voća (u daljem tekstu: podsticajna sredstva), ako su upisani u Registar poljoprivrednih gazdinstava u skladu sa Uredbom o Registru poljoprivrednih gazdinstav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13/07 i 9/08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ostvaruju podsticajna sredstva ako podižu proizvodne zasade jabučastog, koštičavog i jezgrastog voća, na površini od 0,2 do 10 hektara po voćnoj vrsti pojedinačno, sa odgovarajućim brojem sadnica po hektaru određene kategorije, i to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9"/>
        <w:gridCol w:w="1683"/>
        <w:gridCol w:w="1496"/>
        <w:gridCol w:w="168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Red.br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oćna vrs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malni broj sadnica po hektar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dsticajna sredstva po sadnici standardne kategorije i SA kategorija (din/kom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dsticajna sredstva po sadnici sertifikovane kategorije (din/kom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bu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ruška na vegetativnoj podloz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ruška na generativnoj podloz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ljiva na vegetativnoj podloz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ljiva na generativnoj podloz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esk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ektar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ajsija bez posredni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ajsija sa posredniko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rešnja na vegetativnoj podloz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rešnja na generativnoj podloz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išnja-kalemlje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išnja-oblačins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un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rah-kalemljen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Leska-kalemlje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Leska-izdan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ade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tale voćne vrs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ostvaruju podsticajna sredstva ako podižu proizvodne zasade jagodastog voća na površini od 0,2 do 10 hektara po voćnoj vrsti, sa odgovarajućim brojem sadnica po hektaru određene kategorije, i to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683"/>
        <w:gridCol w:w="2057"/>
        <w:gridCol w:w="168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Red.b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oćna vrs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malni broj sadnica po hekta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dsticajna sredstva po hektaru standardne kategorije i SA kategorije (din/</w:t>
            </w:r>
            <w:r>
              <w:rPr>
                <w:sz w:val="20"/>
                <w:szCs w:val="20"/>
                <w:lang w:val="sr-Latn-CS"/>
              </w:rPr>
              <w:t>ha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dsticajna sredstva po hektaru sertifikovane kategorije (din/</w:t>
            </w:r>
            <w:r>
              <w:rPr>
                <w:sz w:val="20"/>
                <w:szCs w:val="20"/>
                <w:lang w:val="sr-Latn-CS"/>
              </w:rPr>
              <w:t>ha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lina (remontantn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5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lina (jednorodn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up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orovnic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ibizla/ogroz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god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goda (</w:t>
            </w:r>
            <w:r>
              <w:rPr>
                <w:sz w:val="20"/>
                <w:szCs w:val="20"/>
                <w:lang w:val="sr-Latn-CS"/>
              </w:rPr>
              <w:t>Senga Sengan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.000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 xml:space="preserve">Korisnici sredstava koji podižu proizvodni zasad jagode moraju da postave foliju i sistem za navodnjavanje ovog zasada, osim za zasad jagode sorte </w:t>
      </w:r>
      <w:r>
        <w:rPr>
          <w:lang w:val="sr-Latn-CS"/>
        </w:rPr>
        <w:t>Senga Sengana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nemaju pravo na korišćenje podsticajnih sredstava za proizvodni zasad jagoda koji je zasnovan vertikalnom tehnologijom gajenja jagod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imaju pravo na korišćenje podsticajnih sredstava za podizanje proizvodnih zasada ako je primljeno najmanje 90% zasađenih sadnica i ako su zdravstveno i sortno ispravn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su dužni da inspektoru nadležnom za poslove poljoprivrede daju na uvid dokumentaciju koja se odnosi na poreklo i kategoriju sadnica sa kojima se podižu novi proizvodni zasadi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9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Zahtev za korišćenje podsticajnih sredstava (u daljem tekstu: zahtev) podnosi se u sedištu Ministarstva poljoprivrede, šumarstva i vodoprivrede (u daljem tekstu: Ministarstvo), Nemanjina br. 22-26, Beograd, do 30.</w:t>
      </w:r>
      <w:r>
        <w:rPr>
          <w:lang w:val="sr-Latn-CS"/>
        </w:rPr>
        <w:t xml:space="preserve"> </w:t>
      </w:r>
      <w:r>
        <w:rPr>
          <w:lang w:val="sr-CS"/>
        </w:rPr>
        <w:t>aprila 2008. godin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Zahtev iz stava 1. ovog člana podnosi se na Obrascu br</w:t>
      </w:r>
      <w:r>
        <w:rPr>
          <w:lang w:val="sr-Latn-CS"/>
        </w:rPr>
        <w:t>oj</w:t>
      </w:r>
      <w:r>
        <w:rPr>
          <w:lang w:val="sr-CS"/>
        </w:rPr>
        <w:t xml:space="preserve"> 1 - Zahtev za korišćenje podsticajnih sredstava za podizanje višegodišnjih proizvodnih zasada voća za 2008. godinu, koji je odštampan uz ovu uredbu i čini njen sastavni deo.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10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Zahtev koji je podnet u roku iz člana 9. stav 1. ove uredbe dostavlja se područnim jedinicama Ministarstva nadležnim prema mestu podizanja proizvodnog zasad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1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Inspektor nadležan za poslove poljoprivrede dužan je da najkasnije do 31. jula 2008. godine</w:t>
      </w:r>
      <w:r>
        <w:rPr>
          <w:lang w:val="sr-Latn-CS"/>
        </w:rPr>
        <w:t xml:space="preserve">, </w:t>
      </w:r>
      <w:r>
        <w:rPr>
          <w:lang w:val="sr-CS"/>
        </w:rPr>
        <w:t>a za letnju sadnju jagode do 31. avgusta 2008. godine, izvrši  kontrolu podnetog zahteva i pregled proizvodnih zasada i sačini zapisnik o izvršenom pregledu proizvodnih zasada i pratećoj dokumentaciji koja se odnosi na poreklo, kategoriju i zdravstveno stanje sadnic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1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koji ostvare pravo na korišćenje podsticajnih sredstava zaključuju sa Ministarstvom ugovor o obavezi sprovođenja mera nege, održavanja i zaštite proizvodnih zasada do stupanja u period plodonošenj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1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sr-CS"/>
        </w:rPr>
        <w:tab/>
        <w:t>Nakon zaključivanja ugovora iz člana 12. ove uredbe Ministarstvo isplaćuje podsticajna sredstva na namenski račun korisnika sredstav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1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5.</w:t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  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V L A D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lang w:val="sr-CS"/>
        </w:rPr>
        <w:tab/>
        <w:tab/>
        <w:tab/>
        <w:tab/>
        <w:tab/>
        <w:tab/>
        <w:tab/>
        <w:tab/>
        <w:t xml:space="preserve">                   Obrazac broj 1</w:t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95"/>
        <w:gridCol w:w="239"/>
        <w:gridCol w:w="394"/>
        <w:gridCol w:w="317"/>
        <w:gridCol w:w="317"/>
        <w:gridCol w:w="317"/>
        <w:gridCol w:w="317"/>
        <w:gridCol w:w="316"/>
        <w:gridCol w:w="317"/>
        <w:gridCol w:w="317"/>
        <w:gridCol w:w="317"/>
        <w:gridCol w:w="317"/>
        <w:gridCol w:w="317"/>
        <w:gridCol w:w="197"/>
        <w:gridCol w:w="1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Jesenja 07 / Prolećna sadnja 08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Ime i prezme, odnosno naziv podnosioca zahteva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BPG - broj poljoprivrednog gazdinstva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Adresa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Br. telefona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Br. mobilnog telefona</w:t>
            </w:r>
          </w:p>
        </w:tc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JMBG - jedinstven matični broj građana)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MB - matični broj za pravna lica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tabs>
          <w:tab w:val="left" w:pos="1418" w:leader="none"/>
          <w:tab w:val="left" w:pos="10980" w:leader="none"/>
        </w:tabs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>MINISTARSTVO POLjOPRIVREDE,</w:t>
      </w:r>
      <w:r>
        <w:rPr>
          <w:rFonts w:cs="Tahoma" w:ascii="Tahoma" w:hAnsi="Tahoma"/>
          <w:b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b/>
          <w:sz w:val="20"/>
          <w:szCs w:val="20"/>
          <w:lang w:val="ru-RU"/>
        </w:rPr>
        <w:t>ŠUMARSTVA I VODOPRIVREDE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rFonts w:eastAsia="Tahoma" w:cs="Tahoma" w:ascii="Tahoma" w:hAnsi="Tahoma"/>
          <w:sz w:val="20"/>
          <w:szCs w:val="20"/>
          <w:lang w:val="ru-RU"/>
        </w:rPr>
        <w:t xml:space="preserve">                                                       </w:t>
      </w:r>
      <w:r>
        <w:rPr>
          <w:rFonts w:eastAsia="Tahoma"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BEOGRAD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/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ru-RU"/>
        </w:rPr>
        <w:t>Nemanjina 22-26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>
          <w:rFonts w:ascii="Tahoma" w:hAnsi="Tahoma" w:cs="Tahoma"/>
          <w:b/>
          <w:b/>
          <w:spacing w:val="100"/>
          <w:sz w:val="20"/>
          <w:szCs w:val="20"/>
          <w:lang w:val="ru-RU"/>
        </w:rPr>
      </w:pPr>
      <w:r>
        <w:rPr>
          <w:rFonts w:cs="Tahoma" w:ascii="Tahoma" w:hAnsi="Tahoma"/>
          <w:b/>
          <w:spacing w:val="100"/>
          <w:sz w:val="20"/>
          <w:szCs w:val="20"/>
          <w:lang w:val="ru-RU"/>
        </w:rPr>
        <w:t>ZAHTEV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>
          <w:rFonts w:ascii="Tahoma" w:hAnsi="Tahoma" w:cs="Tahoma"/>
          <w:bCs/>
          <w:sz w:val="20"/>
          <w:szCs w:val="20"/>
          <w:lang w:val="ru-RU"/>
        </w:rPr>
      </w:pPr>
      <w:r>
        <w:rPr>
          <w:rFonts w:cs="Tahoma" w:ascii="Tahoma" w:hAnsi="Tahoma"/>
          <w:bCs/>
          <w:sz w:val="20"/>
          <w:szCs w:val="20"/>
          <w:lang w:val="ru-RU"/>
        </w:rPr>
        <w:t>ZA KORIŠĆENjE PODSTICAJNIH SREDSTAVA ZA PODIZANjE VIŠEGODIŠNjIH PROIZVODNIH ZASADA VOĆA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>
          <w:rFonts w:ascii="Tahoma" w:hAnsi="Tahoma" w:cs="Tahoma"/>
          <w:bCs/>
          <w:sz w:val="20"/>
          <w:szCs w:val="20"/>
          <w:lang w:val="ru-RU"/>
        </w:rPr>
      </w:pPr>
      <w:r>
        <w:rPr>
          <w:rFonts w:cs="Tahoma" w:ascii="Tahoma" w:hAnsi="Tahoma"/>
          <w:bCs/>
          <w:sz w:val="20"/>
          <w:szCs w:val="20"/>
          <w:lang w:val="ru-RU"/>
        </w:rPr>
        <w:t>PODIGNUTIH U JESEN 2007,  PROLEĆE 2008. I ZASADE JAGODE U LETO 2008. GODINE</w:t>
      </w:r>
    </w:p>
    <w:p>
      <w:pPr>
        <w:pStyle w:val="Normal"/>
        <w:tabs>
          <w:tab w:val="left" w:pos="1418" w:leader="none"/>
          <w:tab w:val="left" w:pos="10980" w:leader="none"/>
        </w:tabs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319"/>
        <w:gridCol w:w="1368"/>
        <w:gridCol w:w="1368"/>
        <w:gridCol w:w="1368"/>
        <w:gridCol w:w="1210"/>
        <w:gridCol w:w="1178"/>
        <w:gridCol w:w="1445"/>
        <w:gridCol w:w="1643"/>
        <w:gridCol w:w="970"/>
        <w:gridCol w:w="804"/>
        <w:gridCol w:w="2375"/>
      </w:tblGrid>
      <w:tr>
        <w:trPr>
          <w:trHeight w:val="1230" w:hRule="atLeast"/>
          <w:cantSplit w:val="true"/>
        </w:trPr>
        <w:tc>
          <w:tcPr>
            <w:tcW w:w="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Redni  broj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Katast.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opština 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B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roj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atast. parcele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Naziv potesa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Ukupna površina parcele 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sl-SI"/>
              </w:rPr>
              <w:t>h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a)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Zasađena površina (</w:t>
            </w:r>
            <w:r>
              <w:rPr>
                <w:rFonts w:cs="Tahoma" w:ascii="Tahoma" w:hAnsi="Tahoma"/>
                <w:sz w:val="20"/>
                <w:szCs w:val="20"/>
                <w:lang w:val="sl-SI"/>
              </w:rPr>
              <w:t>h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a)</w:t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Br. sadnica na zasađenoj površini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kom)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Voćna vrsta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Sorta/klon/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podloga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Razmak sadnje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sl-SI"/>
              </w:rPr>
              <w:t>m²)</w:t>
            </w:r>
          </w:p>
        </w:tc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Napomena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izm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eđu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redov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u redu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6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UKUPNO: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left" w:pos="1418" w:leader="none"/>
          <w:tab w:val="left" w:pos="10980" w:leader="none"/>
        </w:tabs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tbl>
      <w:tblPr>
        <w:tblW w:w="14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  <w:gridCol w:w="396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um podnošenja zahtev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pis podnosioca zahteva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41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  <w:tab w:val="left" w:pos="1098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</w:t>
      </w:r>
      <w:r>
        <w:fldChar w:fldCharType="begin"/>
      </w:r>
      <w:r>
        <w:rPr>
          <w:sz w:val="20"/>
          <w:szCs w:val="20"/>
          <w:lang w:val="sr-CS"/>
        </w:rPr>
        <w:instrText xml:space="preserve"> SECTION  \* Arabic  \* MERGEFORMAT </w:instrText>
      </w:r>
      <w:r>
        <w:rPr>
          <w:sz w:val="20"/>
          <w:szCs w:val="20"/>
          <w:lang w:val="sr-CS"/>
        </w:rPr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2</w:t>
      </w:r>
      <w:r/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3:00Z</dcterms:created>
  <dc:creator>NO NAME</dc:creator>
  <dc:description/>
  <cp:keywords/>
  <dc:language>en-US</dc:language>
  <cp:lastModifiedBy>Boki</cp:lastModifiedBy>
  <cp:lastPrinted>2008-02-28T13:41:00Z</cp:lastPrinted>
  <dcterms:modified xsi:type="dcterms:W3CDTF">2008-02-29T15:23:00Z</dcterms:modified>
  <cp:revision>2</cp:revision>
  <dc:subject/>
  <dc:title>70</dc:title>
</cp:coreProperties>
</file>