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. 5. i 23. Zakona o budžetu Republike Srbije za 2008. godinu („Službeni glasnik RS”, broj 123/07) 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55/05, 71/05 - ispravka i 101/07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R</w:t>
      </w:r>
      <w:r>
        <w:rPr>
          <w:lang w:val="sr-Latn-CS"/>
        </w:rPr>
        <w:t xml:space="preserve"> 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D</w:t>
      </w:r>
      <w:r>
        <w:rPr>
          <w:lang w:val="sr-Latn-CS"/>
        </w:rPr>
        <w:t xml:space="preserve"> </w:t>
      </w:r>
      <w:r>
        <w:rPr>
          <w:lang w:val="sr-CS"/>
        </w:rPr>
        <w:t>B</w:t>
      </w:r>
      <w:r>
        <w:rPr>
          <w:lang w:val="sr-Latn-CS"/>
        </w:rPr>
        <w:t xml:space="preserve"> </w:t>
      </w:r>
      <w:r>
        <w:rPr>
          <w:lang w:val="sr-CS"/>
        </w:rPr>
        <w:t xml:space="preserve">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I UREDBE O USLOVIMA I NAČINU KORIŠĆENjA SREDSTAVA ZA PODRŠKU U SPROVOĐENjU POVERENIH  POSLOVA U POLjOPRIVREDI ZA 2008. GODIN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U Uredbi o uslovima i načinu korišćenja sredstava za podršku u sprovođenju poverenih poslova u poljoprivredi za 2008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2/08), u članu 4. stav 2. menja se i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„</w:t>
      </w:r>
      <w:r>
        <w:rPr>
          <w:lang w:val="sr-CS"/>
        </w:rPr>
        <w:t>Broj odabranih registrovanih poljoprivrednih gazdinstava po svakom zaposlenom koji obavlja savetodavne poslove u poljoprivrednoj službi iznosi 40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1:00Z</dcterms:created>
  <dc:creator>Dragica Covic</dc:creator>
  <dc:description/>
  <cp:keywords/>
  <dc:language>en-US</dc:language>
  <cp:lastModifiedBy>Boki</cp:lastModifiedBy>
  <cp:lastPrinted>2008-02-28T13:30:00Z</cp:lastPrinted>
  <dcterms:modified xsi:type="dcterms:W3CDTF">2008-02-29T15:21:00Z</dcterms:modified>
  <cp:revision>2</cp:revision>
  <dc:subject/>
  <dc:title>70</dc:title>
</cp:coreProperties>
</file>