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29.xml" ContentType="application/vnd.openxmlformats-officedocument.wordprocessingml.footer+xml"/>
  <Override PartName="/word/footer94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84.xml" ContentType="application/vnd.openxmlformats-officedocument.wordprocessingml.foot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footer83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10.xml" ContentType="application/vnd.openxmlformats-officedocument.wordprocessingml.footer+xml"/>
  <Override PartName="/word/footer17.xml" ContentType="application/vnd.openxmlformats-officedocument.wordprocessingml.footer+xml"/>
  <Override PartName="/word/footer82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81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14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12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80.xml" ContentType="application/vnd.openxmlformats-officedocument.wordprocessingml.foot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23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4.xml" ContentType="application/vnd.openxmlformats-officedocument.wordprocessingml.footer+xml"/>
  <Override PartName="/word/footer76.xml" ContentType="application/vnd.openxmlformats-officedocument.wordprocessingml.footer+xml"/>
  <Override PartName="/word/footer77.xml" ContentType="application/vnd.openxmlformats-officedocument.wordprocessingml.footer+xml"/>
  <Override PartName="/word/footer78.xml" ContentType="application/vnd.openxmlformats-officedocument.wordprocessingml.footer+xml"/>
  <Override PartName="/word/footer79.xml" ContentType="application/vnd.openxmlformats-officedocument.wordprocessingml.footer+xml"/>
  <Override PartName="/word/footer85.xml" ContentType="application/vnd.openxmlformats-officedocument.wordprocessingml.footer+xml"/>
  <Override PartName="/word/footer86.xml" ContentType="application/vnd.openxmlformats-officedocument.wordprocessingml.footer+xml"/>
  <Override PartName="/word/footer87.xml" ContentType="application/vnd.openxmlformats-officedocument.wordprocessingml.footer+xml"/>
  <Override PartName="/word/numbering.xml" ContentType="application/vnd.openxmlformats-officedocument.wordprocessingml.numbering+xml"/>
  <Override PartName="/word/footer75.xml" ContentType="application/vnd.openxmlformats-officedocument.wordprocessingml.footer+xml"/>
  <Override PartName="/word/settings.xml" ContentType="application/vnd.openxmlformats-officedocument.wordprocessingml.settings+xml"/>
  <Override PartName="/word/footer97.xml" ContentType="application/vnd.openxmlformats-officedocument.wordprocessingml.footer+xml"/>
  <Override PartName="/word/footer89.xml" ContentType="application/vnd.openxmlformats-officedocument.wordprocessingml.footer+xml"/>
  <Override PartName="/word/fontTable.xml" ContentType="application/vnd.openxmlformats-officedocument.wordprocessingml.fontTable+xml"/>
  <Override PartName="/word/footer98.xml" ContentType="application/vnd.openxmlformats-officedocument.wordprocessingml.footer+xml"/>
  <Override PartName="/word/footer68.xml" ContentType="application/vnd.openxmlformats-officedocument.wordprocessingml.footer+xml"/>
  <Override PartName="/word/footer103.xml" ContentType="application/vnd.openxmlformats-officedocument.wordprocessingml.footer+xml"/>
  <Override PartName="/word/footer59.xml" ContentType="application/vnd.openxmlformats-officedocument.wordprocessingml.footer+xml"/>
  <Override PartName="/word/footer67.xml" ContentType="application/vnd.openxmlformats-officedocument.wordprocessingml.footer+xml"/>
  <Override PartName="/word/footer102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footer100.xml" ContentType="application/vnd.openxmlformats-officedocument.wordprocessingml.footer+xml"/>
  <Override PartName="/word/footer99.xml" ContentType="application/vnd.openxmlformats-officedocument.wordprocessingml.footer+xml"/>
  <Override PartName="/word/footer96.xml" ContentType="application/vnd.openxmlformats-officedocument.wordprocessingml.footer+xml"/>
  <Override PartName="/word/_rels/document.xml.rels" ContentType="application/vnd.openxmlformats-package.relationships+xml"/>
  <Override PartName="/word/footer95.xml" ContentType="application/vnd.openxmlformats-officedocument.wordprocessingml.footer+xml"/>
  <Override PartName="/word/footer88.xml" ContentType="application/vnd.openxmlformats-officedocument.wordprocessingml.footer+xml"/>
  <Override PartName="/word/footer66.xml" ContentType="application/vnd.openxmlformats-officedocument.wordprocessingml.footer+xml"/>
  <Override PartName="/word/document.xml" ContentType="application/vnd.openxmlformats-officedocument.wordprocessingml.document.main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24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27.xml" ContentType="application/vnd.openxmlformats-officedocument.wordprocessingml.footer+xml"/>
  <Override PartName="/word/footer92.xml" ContentType="application/vnd.openxmlformats-officedocument.wordprocessingml.footer+xml"/>
  <Override PartName="/word/footer26.xml" ContentType="application/vnd.openxmlformats-officedocument.wordprocessingml.footer+xml"/>
  <Override PartName="/word/footer91.xml" ContentType="application/vnd.openxmlformats-officedocument.wordprocessingml.footer+xml"/>
  <Override PartName="/word/footer12.xml" ContentType="application/vnd.openxmlformats-officedocument.wordprocessingml.footer+xml"/>
  <Override PartName="/word/footer111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28.xml" ContentType="application/vnd.openxmlformats-officedocument.wordprocessingml.footer+xml"/>
  <Override PartName="/word/footer9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Na osnovu člana 98. stav 1. Zakona o prekršajima ("Službeni glasnik SRS", broj 44/89 i "Službeni glasnik RS", br. 21/90, 11/92, 6/93, 20/93, 53/93, 67/93, 28/94, 16/97, 37/97, 36/98, 44/98, 62/01, 65/01 i 55/04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R E Š E Nj 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O PRESTANKU DUŽNOSTI SUDIJ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OPŠTINSKOG ORGANA ZA PREKRŠAJE U KOVINU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Mirjani Bančov</w:t>
      </w:r>
      <w:r>
        <w:rPr>
          <w:rFonts w:cs="Times New Roman" w:ascii="Times New Roman" w:hAnsi="Times New Roman"/>
          <w:szCs w:val="24"/>
          <w:lang w:val="ru-RU"/>
        </w:rPr>
        <w:t xml:space="preserve"> prestaje dužnost sudije Opštinskog organa za prekršaje u Kovinu sa 8. majom 2004. godine, zbog isteka vremena na koji je imenovana.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24 broj 119-4905/2004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VL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Foo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Na osnovu člana 98. stav 1. i člana 108. stav 1. Zakona o prekršajima ("Službeni glasnik SRS", broj 44/89 i "Službeni glasnik RS", br. 21/90, 11/92, 6/93, 20/93, 53/93, 67/93, 28/94, 16/97, 37/97, 36/98, 44/98, 62/01, 65/01 i 55/04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R E Š E Nj 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O PRESTANKU DUŽNOSTI SUDIJ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GRADSKOG SUDIJE ZA PREKRŠAJE GRADA BEOGRADA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Snežani Miljanić</w:t>
      </w:r>
      <w:r>
        <w:rPr>
          <w:rFonts w:cs="Times New Roman" w:ascii="Times New Roman" w:hAnsi="Times New Roman"/>
          <w:szCs w:val="24"/>
          <w:lang w:val="ru-RU"/>
        </w:rPr>
        <w:t xml:space="preserve"> prestaje dužnost sudije Gradskog sudije za prekršaje grada Beograda sa 10. junom 2004. godine, na lični zahtev.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24 broj 119-4906/2004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VL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3/3</w:t>
      </w:r>
    </w:p>
    <w:p>
      <w:pPr>
        <w:pStyle w:val="Foo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Na osnovu člana 3. Odluke o obrazovanju Interresorne komisije za turizam ("Službeni glasnik RS", broj 70/04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R E Š E Nj 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O IMENOVANjU PREDSEDNIKA, POTPREDSEDNIKA I ČLANOVA INTERRESORNE KOMISIJE ZA TURIZAM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U Interresornu komisiju za turizam imenuju se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za predsednika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prof. dr BOJAN DIMITRIJEVIĆ, ministar trgovine, turizma i usluga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za potpredsednika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IVANA PEJOVIĆ, pomoćnik ministra trgovine, turizma i usluga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- za članove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1. mr VLATKO SEKULOVIĆ, zamenik ministra za ekonomske odnose sa inostranstvom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dr EMILIJA VUKADIN, pomoćnik ministra finansija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MIRA PROKOPIJEVIĆ, pomoćnik ministra privrede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MIRJANA ČIZMAROV, pomoćnik ministra za kapitalne investicije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5. SUZANA ĐORĐEVIĆ-MILOŠEVIĆ, pomoćnik ministra poljoprivrede, šumarstva i vodoprivrede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6. VEKISLAV JANIĆIJEVIĆ, pomoćnik ministra prosvete i sporta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7. dr NEVENA KARANOVIĆ, pomoćnik ministra kulture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8. VLADIMIR TOMČIĆ, pomoćnik ministra kulture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9. MIROSLAV NIKČEVIĆ, direktor Uprave za zaštitu životne sredine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10. BRANISLAV MITROVIĆ, pukovnik u Ministarstvu unutrašnjih poslova. 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24 broj 119-4943/2004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VL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sr-CS"/>
        </w:rPr>
        <w:t>5/5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</w:t>
      </w:r>
      <w:r>
        <w:rPr>
          <w:rFonts w:cs="Times New Roman" w:ascii="Times New Roman" w:hAnsi="Times New Roman"/>
          <w:szCs w:val="24"/>
          <w:lang w:val="sr-CS"/>
        </w:rPr>
        <w:t>03</w:t>
      </w:r>
      <w:r>
        <w:rPr>
          <w:rFonts w:cs="Times New Roman" w:ascii="Times New Roman" w:hAnsi="Times New Roman"/>
          <w:szCs w:val="24"/>
          <w:lang w:val="ru-RU"/>
        </w:rPr>
        <w:t>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UNIVERZITETA U PRIŠTINI SA PRIVREMENIM SEDIŠTEM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U KOSOVSKOJ MITROVICI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U Savet Univerziteta u Prištini sa privremenim sedištem u Kosovskoj Mitrovici imenuju se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- za članove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1. dr MARKO JAKŠIĆ, specijalista ortopedije, generalni direktor Zdravstvenog centra u Kosovskoj Mitrovici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dr VUKO ANTONIJEVIĆ, direktor Pokrajinskog zavoda za zaštitu zdravlja, poslanik Narodne skupštine Republike Srbije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NEBOJŠA ALEKSIĆ, direktor EPS-JP Elektrokosmet Priština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prof. dr JOVAN MARIĆ, profesor Medicinskog fakulteta u Beogradu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5. prof. dr ANjA JOKIĆ, vanredni profesor Prirodno-matematičkog fakulteta u Prištini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EKONOMSKOG FAKULTETA UNIVERZITETA U PRIŠTINI SA PRIVREMENIM SEDIŠTEM U ZUBINOM POTOK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Ekonomskog fakulteta Univerziteta u Prištini sa privremenim sedištem u Zubinom Potok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SLAVIŠA RISTIĆ, dipl. ekonomista, predsednik SO Zubin Potok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JORDAN JAKŠIĆ, dipl. inž. rudarstva, direktor JKP Zubin Potok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STEVO BOŽOVIĆ, dipl. inž. metalurgije, direktor topionice RMHK Trepča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IVICA TRIFUNOVIĆ, dipl. inž. elektrotehnike, profesor Tehničke škole «Gligorije Božović» u Zubinom Potoku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MEDICINSKOG FAKULTETA UNIVERZITETA U PRIŠTINI SA PRIVREMENIM SEDIŠTEM U KOSOVSKOJ MITROVICI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Medicinskog fakulteta Univerziteta u Prištini sa privremenim sedištem u Kosovskoj Mitrovic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dr MILAN IVANOVIĆ, zamenik generalnog direktora Zdravstvenog centra u Kosovskoj Mitrovici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MOMIR KASALOVIĆ, direktor Tehničke škole «Mihajlo Petrović Alas» u Kosovskoj Mitrovici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RADOMIR JANIĆIJEVIĆ, inž. mašinstva, Termoelektrana Obilić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NEBOJŠA MINIĆ, dipl. ekonomista, direktor JP Hidroelektrane Gazivoda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2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8/8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POLjOPRIVREDNOG FAKULTETA UNIVERZITETA U PRIŠTINI SA PRIVREMENIM SEDIŠTEM U LEŠK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Poljoprivrednog fakulteta Univerziteta u Prištini sa privremenim sedištem u Lešk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SPIRIDON CVETIĆ, dipl. inž. agronomije, zamenik direktora Zemljoradničke zadruge, Leposavić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DESIMIR BOJOVIĆ, direktor DTP Univerzal, Leposavić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NEBOJŠA RADULOVIĆ, dipl. inž. elektrotehnike, potpredsednik SO Leposavić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dr MILADINKA BARAĆ, upravnik Doma zdravlja Leposavić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3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9/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PRAVNOG FAKULTETA UNIVERZITETA U PRIŠTINI SA PRIVREMENIM SEDIŠTEM U KOSOVSKOJ MITROVICI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Pravnog fakulteta Univerziteta u Prištini sa privremenim sedištem u Kosovskoj Mitrovic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NEBOJŠA AVRAMOVIĆ, dipl. pravnik, direktor Republičkog fonda za zdravstvo-filijala Kosovska Mitrovica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SVETLANA STAŠIĆ, dipl. pravnik, načelnik Službe za imovinsko-pravne odnose, SO Zveč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MILIJA ALEKSIĆ, protojerej Srpske pravoslavne crkve u Kosovskoj Mitrovici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MILORAD LAKETIĆ, dipl. pravnik, direktor predstavništva «Velefarm» za Kosovo i Metohiju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10/10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FAKULTETA ZA FIZIČKU KULTURU UNIVERZITETA U PRIŠTINI SA PRIVREMENIM SEDIŠTEM U LEPOSAVIĆ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Fakulteta za fizičku kulturu Univerziteta u Prištini sa privremenim sedištem u Leposavić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LAZAR VUKIĆEVIĆ, dipl. pravnik, advokat u Kosovskoj Mitrovici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VELIMIR BOJOVIĆ, dipl. inž. rudarstva, predsednik SO Leposavić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GORAN LAZOVIĆ, inž. mašinstva, zamenik direktora JKP Leposavić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BATICA NIKOLIĆ, profesor, OŠ «Vuk Stefanović Karadžić»-Sočanica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5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FAKULTETA TEHNIČKIH NAUKA UNIVERZITETA U PRIŠTINI SA PRIVREMENIM SEDIŠTEM U KOSOVSKOJ MITROVICI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Fakulteta tehničkih nauka Univerziteta u Prištini sa privremenim sedištem u Kosovskoj Mitrovic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VLADIMIR MILENTIJEVIĆ, vlasnik građevinske kompanije «Kolašin», Zubin Potok, poslanik Narodne skupštine Republike Srbije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VLADIMIR RAKIĆ, dipl. inž. elektrotehnike, direktor JKP Ibar-Kosovska Mitrovica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BOBAN NOVAKOVIĆ, dipl. ekonomista, načelnik službe plana i analize, EPS-JP Elektrokosmet- Priština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IVICA GVOZDIĆ, dipl. ekonomista, šef Službe za ekonomsko-finansijske poslove RMHK Trepča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6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12/12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FAKULTETA UMETNOSTI UNIVERZITETA U PRIŠTINI SA PRIVREMENIM SEDIŠTEM U ZVEČAN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Fakulteta umetnosti Univerziteta u Prištini sa privremenim sedištem u Zvečan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dr DRAGIŠA MILOVIĆ, predsednik SO Zveč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MARIJA GVOZDIĆ, dipl. pravnik, sekretar OŠ «Vuk Stefanović Karadžić», Zveč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RADA KOMAZEC, profesor književnosti, zamenik direktora NIJP «Panorama», Priština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ZORAN GVOZDIĆ, dipl. pravnik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7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1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UČITELj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FAKULTETA UNIVERZITETA U PRIŠTINI SA PRIVREMENIM SEDIŠTEM U LEPOSAVIĆ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Učiteljskog fakulteta Univerziteta u Prištini sa privremenim sedištem u Leposavić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ILIJA IVANOVIĆ, dipl. inž. elektrotehnike, direktor u Telekomu Srbije, RJ Kosovska Mitrovica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MILAN RADOSAVLjEVIĆ, dipl. ekonomista, predsednik IO SO Leposavić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GOJKO MILIVOJEVIĆ, dipl. ekonomista, direktor Kulturnog centra Leposavić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dr LjILjANA VUKADINOVIĆ, Dom zdravlja Leposavić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nl-NL"/>
        </w:rPr>
        <w:t>8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</w:t>
      </w:r>
      <w:r>
        <w:rPr>
          <w:rFonts w:cs="Times New Roman" w:ascii="Times New Roman" w:hAnsi="Times New Roman"/>
          <w:szCs w:val="24"/>
        </w:rPr>
        <w:t>14/14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FILOZOF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FAKULTETA UNIVERZITETA U PRIŠTINI SA PRIVREMENIM SEDIŠTEM U KOSOVSKOJ MITROVICI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Filozofskog fakulteta Univerziteta u Prištini sa privremenim sedištem u Kosovskoj Mitrovic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NOVICA SPASOJEVIĆ, profesor srpskog jezika u Gimnaziji, Kosovska Mitrovica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MIODRAG RALIĆ, načelnik Službe za opšte i pravne poslove SO Kosovska Mitrovica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RADE NEGOJEVIĆ, novinar RTS-a u Kosovskoj Mitrovici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dr RADIMIR JANKOVIĆ, primarijus, načelnik Zdravstvenog centra u Kosovskoj Mitrovici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9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15/15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PRIRODNO-MATEMATIČ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FAKULTETA UNIVERZITETA U PRIŠTINI SA PRIVREMENIM SEDIŠTEM U KOSOVSKOJ MITROVICI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Prirodno-matematičkog fakulteta Univerziteta u Prištini sa privremenim sedištem u Kosovskoj Mitrovic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TOMICA ŽIVKOVIĆ, dipl. inž. metalurgije, načelnik službe razvoja RMHK Trepča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dr VLADIMIR ADžIĆ, direktor bolnice Zdravstvenog centra u Kosovskoj Mitrovici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DRAGIŠA ĐOKOVIĆ, poslanik Narodne skupštine Republike Srbije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ZLATIBOR ĐORĐEVIĆ, dipl. pravnik, privatni preduzetnik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10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</w:t>
      </w:r>
      <w:r>
        <w:rPr>
          <w:rFonts w:cs="Times New Roman" w:ascii="Times New Roman" w:hAnsi="Times New Roman"/>
          <w:szCs w:val="24"/>
        </w:rPr>
        <w:t>16/1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RAZREŠENjU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EKONOMSKOG FAKULTETA U KRAGUJEVC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Razrešavaju se dužnosti u Savetu Ekonomskog fakulteta u Kragujevc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akademik MIROSLAV DEM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prof. dr BRANA MARKOV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dr RADE NIKOL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MATEJA MIJATOVIĆ, član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24 broj 119-4975/200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</w:t>
      </w:r>
      <w:r>
        <w:rPr>
          <w:rFonts w:cs="Times New Roman" w:ascii="Times New Roman" w:hAnsi="Times New Roman"/>
          <w:szCs w:val="24"/>
        </w:rPr>
        <w:t>17/17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RAZREŠENjU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PRAVNOG FAKULTETA U KRAGUJEVC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Razrešavaju se dužnosti u Savetu Pravnog fakulteta u Kragujevc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VESNA IL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mr RATKO JOVANOV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NEBOJŠA KRST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DRAGUTIN RADOSAVLjEVIĆ, član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4975/2004</w:t>
      </w:r>
      <w:r>
        <w:rPr>
          <w:rFonts w:cs="Times New Roman" w:ascii="Times New Roman" w:hAnsi="Times New Roman"/>
          <w:szCs w:val="24"/>
          <w:lang w:val="sr-CS"/>
        </w:rPr>
        <w:t>-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RAZREŠENjU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MEDICINSKOG FAKULTETA U KRAGUJEVC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Razrešavaju se dužnosti u Savetu Medicinskog fakulteta u Kragujevc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prof. dr PREDRAG STANČ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prof. dr ŽIVADIN BUGARČ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prof. dr BOŽIN VLAŠKOV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DUŠICA POLIĆ, član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  <w:lang w:val="sr-CS"/>
        </w:rPr>
        <w:t xml:space="preserve"> 119-4975/20</w:t>
      </w:r>
      <w:r>
        <w:rPr>
          <w:rFonts w:cs="Times New Roman" w:ascii="Times New Roman" w:hAnsi="Times New Roman"/>
          <w:szCs w:val="24"/>
          <w:lang w:val="nl-NL"/>
        </w:rPr>
        <w:t>04</w:t>
      </w:r>
      <w:r>
        <w:rPr>
          <w:rFonts w:cs="Times New Roman" w:ascii="Times New Roman" w:hAnsi="Times New Roman"/>
          <w:szCs w:val="24"/>
          <w:lang w:val="sr-CS"/>
        </w:rPr>
        <w:t>-2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19/1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RAZREŠENjU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PRIRODNO-MATEMATIČKOG FAKULTETA U KRAGUJEVC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Razrešavaju se dužnosti u Savetu Prirodno-matematičkog fakulteta u Kragujevc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prof. dr DRAGAN MILOSAVLjEV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dr GVOZDEN ROS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DOBRILA DESIVOJEV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DUŠAN MAKSIMOVIĆ, član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  <w:lang w:val="sr-CS"/>
        </w:rPr>
        <w:t xml:space="preserve"> 119-4975/20</w:t>
      </w:r>
      <w:r>
        <w:rPr>
          <w:rFonts w:cs="Times New Roman" w:ascii="Times New Roman" w:hAnsi="Times New Roman"/>
          <w:szCs w:val="24"/>
          <w:lang w:val="nl-NL"/>
        </w:rPr>
        <w:t>04</w:t>
      </w:r>
      <w:r>
        <w:rPr>
          <w:rFonts w:cs="Times New Roman" w:ascii="Times New Roman" w:hAnsi="Times New Roman"/>
          <w:szCs w:val="24"/>
          <w:lang w:val="sr-CS"/>
        </w:rPr>
        <w:t>-3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0/20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RAZREŠENjU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MAŠINSKOG FAKULTETA U KRAGUJEVC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Razrešavaju se dužnosti u Savetu Mašinskog fakulteta u Kragujevc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dr MILjKO KOK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dr PREDRAG RADOVANOV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dr DEJAN DIVAC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MILAN PUZOVIĆ, član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  <w:lang w:val="sr-CS"/>
        </w:rPr>
        <w:t xml:space="preserve"> 119-4975/20</w:t>
      </w:r>
      <w:r>
        <w:rPr>
          <w:rFonts w:cs="Times New Roman" w:ascii="Times New Roman" w:hAnsi="Times New Roman"/>
          <w:szCs w:val="24"/>
          <w:lang w:val="nl-NL"/>
        </w:rPr>
        <w:t>04</w:t>
      </w:r>
      <w:r>
        <w:rPr>
          <w:rFonts w:cs="Times New Roman" w:ascii="Times New Roman" w:hAnsi="Times New Roman"/>
          <w:szCs w:val="24"/>
          <w:lang w:val="sr-CS"/>
        </w:rPr>
        <w:t>-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1/21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RAZREŠENjU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UČITELjSKOG FAKULTETA U JAGODINI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Razrešavaju se dužnosti u Savetu Učiteljskog fakulteta u Jagodini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MILUN VAS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RADMILO CEK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MIROSLAV VELjKOV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mr BRANISLAV CVETKOVIĆ, član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  <w:lang w:val="sr-CS"/>
        </w:rPr>
        <w:t xml:space="preserve"> 119-4975/20</w:t>
      </w:r>
      <w:r>
        <w:rPr>
          <w:rFonts w:cs="Times New Roman" w:ascii="Times New Roman" w:hAnsi="Times New Roman"/>
          <w:szCs w:val="24"/>
          <w:lang w:val="nl-NL"/>
        </w:rPr>
        <w:t>04</w:t>
      </w:r>
      <w:r>
        <w:rPr>
          <w:rFonts w:cs="Times New Roman" w:ascii="Times New Roman" w:hAnsi="Times New Roman"/>
          <w:szCs w:val="24"/>
          <w:lang w:val="sr-CS"/>
        </w:rPr>
        <w:t>-5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2/22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RAZREŠENjU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FILOLOŠKO-UMETNIČKOG FAKULTETA U KRAGUJEVC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Razrešavaju se dužnosti u Savetu Filološko-umetničkog fakulteta u Kragujevc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prof. dr SLOBODAN MALIN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prof. dr BOŽIN VLAŠKOV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prof. dr DANICA PETROV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prof. dr MARIJA KLEUT, član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  <w:lang w:val="sr-CS"/>
        </w:rPr>
        <w:t xml:space="preserve"> 119-4975/2004-6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Beograd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3/23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IMENOVANjU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EKONOMSKOG FAKULTETA U KRAGUJEVC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U Savet Ekonomskog fakulteta u Kragujevcu imenuju 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- za članove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BRATISLAV URAKOVIĆ, dipl. inž. elektrotehnike, «Jugodata»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GORDANA VUČIĆEVIĆ, dipl. ekonomista, preduzeće «Senka» d.o.o. u Kragujevcu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DRAGOSLAV ILIĆ, dipl. inž. mašinstva, «21. oktobar», Kragujevac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prof. dr NADA TODOROVIĆ, Pravni fakultet, Kragujevac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  <w:lang w:val="sr-CS"/>
        </w:rPr>
        <w:t xml:space="preserve"> 119-4975/2004-7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Beograd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4/24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IMENOVANjU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PRAVNOG FAKULTETA U KRAGUJEVC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U Savet Pravnog fakulteta u Kragujevcu imenuju 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- za članove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JELENA KOVAČEVIĆ-KOSTIĆ, dipl. pravnik, Zastava vozila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RADOICA NEDOVIĆ, dipl. pravnik, Grupa Zastava vozila a.d., Direkcija za bezbednost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NEBOJŠA BUKUMIROVIĆ, dipl. pravnik, Zavod za zapošljavanje, Kragujevac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ZORAN KUZMANOVIĆ, dipl. pravnik, Skupština grada Kragujevca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  <w:lang w:val="sr-CS"/>
        </w:rPr>
        <w:t xml:space="preserve"> 119-4975/2004-8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Beograd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5/25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IMENOVANjU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MEDICINSKOG FAKULTETA U KRAGUJEVC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U Savet Medicinskog fakulteta u Kragujevcu imenuju 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- za članove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mr sci dr RADIVOJE NIKOLIĆ, neurohirurg, KBC Kragujevac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VLADAN VUČIĆEVIĆ, maksilofacijalni hirurg, poslanik u Narodnoj skupštini Republike Srbije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prof. dr NEDELjKO MANOJLOVIĆ, Prirodno-matematički fakultet u Kragujevcu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dr BRANKO PROTIĆ, ginekolog akušer, KBC Kragujevac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  <w:lang w:val="sr-CS"/>
        </w:rPr>
        <w:t xml:space="preserve"> 119-4975/2004-9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Beograd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6/2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IMENOVANjU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PRIRODNO-MATEMATIČKOG FAKULTETA U KRAGUJEVC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U Savet Prirodno-matematičkog fakulteta u Kragujevcu imenuju 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- za članove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JELENA MILOVANOVIĆ, profesor informatike, Gerontološki centar Kragujevac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DRAGAN MARKOVIĆ, dipl. inž. mašinstva, Zastava oružje, Kragujevac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MILINKO STEFANOVIĆ, profesor istorije, Prva kragujevačka gimnazija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mr MIRKO ĆIRKOVIĆ, Zastava-namenski proizvodi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  <w:lang w:val="sr-CS"/>
        </w:rPr>
        <w:t xml:space="preserve"> 119-4975/2004-10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Beograd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7/27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IMENOVANjU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MAŠINSKOG FAKULTETA U KRAGUJEVC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U Savet Mašinskog fakulteta u Kragujevcu imenuju 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- za članove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MILAN STANOJEVIĆ, dipl. inž. mašinstva, Zastava institut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VERA MILIĆEVIĆ, dipl. inž. mašinstva, Zastava automobili a.d., Profitni centar «Mehanička obrada»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mr MILOŠ RADISAVLjEVIĆ, Zastava-Institut razvoj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BOGDAN RAKIĆ, dipl. inž. mašinstva, Zastava oružje, Kragujevac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  <w:lang w:val="sr-CS"/>
        </w:rPr>
        <w:t xml:space="preserve"> 119-4975/2004-1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Beograd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8/28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IMENOVANjU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UČITELjSKOG FAKULTETA U JAGODINI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U Savet Učiteljskog fakulteta u Jagodini imenuju 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- za članove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MILUN VASIĆ, direktor Narodne biblioteke u Jagodini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RADMILO CEKIĆ, republički turistički inspektor pri Ministarstvu trgovine, turizma i usluga, Pomoravski okrug Jagodina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MIROSLAV VELjKOVIĆ, direktor Gimnazije u Jagodini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BRANISLAV CVETKOVIĆ, direktor Zavičajnog muzeja u Jagodini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  <w:lang w:val="sr-CS"/>
        </w:rPr>
        <w:t xml:space="preserve"> 119-4975/2004-1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Beograd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8/28</w:t>
      </w:r>
    </w:p>
    <w:p>
      <w:pPr>
        <w:sectPr>
          <w:footerReference w:type="default" r:id="rId2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</w:t>
      </w:r>
      <w:r>
        <w:rPr>
          <w:rFonts w:cs="Times New Roman" w:ascii="Times New Roman" w:hAnsi="Times New Roman"/>
          <w:szCs w:val="24"/>
          <w:lang w:val="sr-CS"/>
        </w:rPr>
        <w:t xml:space="preserve">ana 111. stav 4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univerzitet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  <w:lang w:val="sr-CS"/>
        </w:rPr>
        <w:t>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IMENOVANjU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FILOLOŠKO-UMETNIČKOG FAKULTETA U KRAGUJEVC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U Savet Filološko-umetničkog fakulteta u Kragujevcu imenuju 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- za članove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SANjA PANTOVIĆ, profesor, Muzička škola, Kragujevac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2. BRANKA BORIČIĆ, dipl. pravnik, Muzička škola, Kragujevac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3. SLOBODAN PAVIĆEVIĆ, književnik, izdavačka kuća «Jefimija», Kragujevac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4. JELENA BOJOVIĆ, dipl. inž. građevine, PP «Alfaprojekt», Kragujevac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  <w:lang w:val="sr-CS"/>
        </w:rPr>
        <w:t xml:space="preserve"> 119-4975/2004-12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Beograd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30/30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>O RAZREŠENjU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>«</w:t>
      </w:r>
      <w:r>
        <w:rPr>
          <w:rFonts w:cs="Times New Roman" w:ascii="Times New Roman" w:hAnsi="Times New Roman"/>
          <w:b/>
          <w:szCs w:val="24"/>
          <w:lang w:val="sr-CS"/>
        </w:rPr>
        <w:t>VRANjE</w:t>
      </w:r>
      <w:r>
        <w:rPr>
          <w:rFonts w:cs="Times New Roman" w:ascii="Times New Roman" w:hAnsi="Times New Roman"/>
          <w:b/>
          <w:szCs w:val="24"/>
          <w:lang w:val="sl-SI"/>
        </w:rPr>
        <w:t xml:space="preserve">» SA SEDIŠTEM U </w:t>
      </w:r>
      <w:r>
        <w:rPr>
          <w:rFonts w:cs="Times New Roman" w:ascii="Times New Roman" w:hAnsi="Times New Roman"/>
          <w:b/>
          <w:szCs w:val="24"/>
          <w:lang w:val="sr-CS"/>
        </w:rPr>
        <w:t>VRANj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Razrešava se </w:t>
      </w:r>
      <w:r>
        <w:rPr>
          <w:rFonts w:cs="Times New Roman" w:ascii="Times New Roman" w:hAnsi="Times New Roman"/>
          <w:szCs w:val="24"/>
          <w:lang w:val="sr-CS"/>
        </w:rPr>
        <w:t>GORAN STOŠIĆ</w:t>
      </w:r>
      <w:r>
        <w:rPr>
          <w:rFonts w:cs="Times New Roman" w:ascii="Times New Roman" w:hAnsi="Times New Roman"/>
          <w:szCs w:val="24"/>
          <w:lang w:val="sl-SI"/>
        </w:rPr>
        <w:t xml:space="preserve"> dužnosti direktora Veterinarske stanice «</w:t>
      </w:r>
      <w:r>
        <w:rPr>
          <w:rFonts w:cs="Times New Roman" w:ascii="Times New Roman" w:hAnsi="Times New Roman"/>
          <w:szCs w:val="24"/>
          <w:lang w:val="sr-CS"/>
        </w:rPr>
        <w:t>Vranje</w:t>
      </w:r>
      <w:r>
        <w:rPr>
          <w:rFonts w:cs="Times New Roman" w:ascii="Times New Roman" w:hAnsi="Times New Roman"/>
          <w:szCs w:val="24"/>
          <w:lang w:val="sl-SI"/>
        </w:rPr>
        <w:t xml:space="preserve">» sa sedištem u </w:t>
      </w:r>
      <w:r>
        <w:rPr>
          <w:rFonts w:cs="Times New Roman" w:ascii="Times New Roman" w:hAnsi="Times New Roman"/>
          <w:szCs w:val="24"/>
          <w:lang w:val="sr-CS"/>
        </w:rPr>
        <w:t>Vranju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981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31/31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>IMENOVANjU</w:t>
      </w:r>
      <w:r>
        <w:rPr>
          <w:rFonts w:cs="Times New Roman" w:ascii="Times New Roman" w:hAnsi="Times New Roman"/>
          <w:b/>
          <w:szCs w:val="24"/>
          <w:lang w:val="sl-SI"/>
        </w:rPr>
        <w:t xml:space="preserve">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>«</w:t>
      </w:r>
      <w:r>
        <w:rPr>
          <w:rFonts w:cs="Times New Roman" w:ascii="Times New Roman" w:hAnsi="Times New Roman"/>
          <w:b/>
          <w:szCs w:val="24"/>
          <w:lang w:val="sr-CS"/>
        </w:rPr>
        <w:t>VRANjE</w:t>
      </w:r>
      <w:r>
        <w:rPr>
          <w:rFonts w:cs="Times New Roman" w:ascii="Times New Roman" w:hAnsi="Times New Roman"/>
          <w:b/>
          <w:szCs w:val="24"/>
          <w:lang w:val="sl-SI"/>
        </w:rPr>
        <w:t xml:space="preserve">» SA SEDIŠTEM U </w:t>
      </w:r>
      <w:r>
        <w:rPr>
          <w:rFonts w:cs="Times New Roman" w:ascii="Times New Roman" w:hAnsi="Times New Roman"/>
          <w:b/>
          <w:szCs w:val="24"/>
          <w:lang w:val="sr-CS"/>
        </w:rPr>
        <w:t>VRANj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Imenuje se DUŠAN VELIČKOVIĆ za </w:t>
      </w:r>
      <w:r>
        <w:rPr>
          <w:rFonts w:cs="Times New Roman" w:ascii="Times New Roman" w:hAnsi="Times New Roman"/>
          <w:szCs w:val="24"/>
          <w:lang w:val="sl-SI"/>
        </w:rPr>
        <w:t>direktora Veterinarske stanice «</w:t>
      </w:r>
      <w:r>
        <w:rPr>
          <w:rFonts w:cs="Times New Roman" w:ascii="Times New Roman" w:hAnsi="Times New Roman"/>
          <w:szCs w:val="24"/>
          <w:lang w:val="sr-CS"/>
        </w:rPr>
        <w:t>Vranje</w:t>
      </w:r>
      <w:r>
        <w:rPr>
          <w:rFonts w:cs="Times New Roman" w:ascii="Times New Roman" w:hAnsi="Times New Roman"/>
          <w:szCs w:val="24"/>
          <w:lang w:val="sl-SI"/>
        </w:rPr>
        <w:t xml:space="preserve">» sa sedištem u </w:t>
      </w:r>
      <w:r>
        <w:rPr>
          <w:rFonts w:cs="Times New Roman" w:ascii="Times New Roman" w:hAnsi="Times New Roman"/>
          <w:szCs w:val="24"/>
          <w:lang w:val="sr-CS"/>
        </w:rPr>
        <w:t>Vranju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981</w:t>
      </w:r>
      <w:r>
        <w:rPr>
          <w:rFonts w:cs="Times New Roman" w:ascii="Times New Roman" w:hAnsi="Times New Roman"/>
          <w:szCs w:val="24"/>
          <w:lang w:val="hr-HR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32/32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>O RAZREŠENjU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>«</w:t>
      </w:r>
      <w:r>
        <w:rPr>
          <w:rFonts w:cs="Times New Roman" w:ascii="Times New Roman" w:hAnsi="Times New Roman"/>
          <w:b/>
          <w:szCs w:val="24"/>
          <w:lang w:val="sr-CS"/>
        </w:rPr>
        <w:t>KULA</w:t>
      </w:r>
      <w:r>
        <w:rPr>
          <w:rFonts w:cs="Times New Roman" w:ascii="Times New Roman" w:hAnsi="Times New Roman"/>
          <w:b/>
          <w:szCs w:val="24"/>
          <w:lang w:val="sl-SI"/>
        </w:rPr>
        <w:t xml:space="preserve">» SA SEDIŠTEM U </w:t>
      </w:r>
      <w:r>
        <w:rPr>
          <w:rFonts w:cs="Times New Roman" w:ascii="Times New Roman" w:hAnsi="Times New Roman"/>
          <w:b/>
          <w:szCs w:val="24"/>
          <w:lang w:val="sr-CS"/>
        </w:rPr>
        <w:t>KUL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Razrešava se </w:t>
      </w:r>
      <w:r>
        <w:rPr>
          <w:rFonts w:cs="Times New Roman" w:ascii="Times New Roman" w:hAnsi="Times New Roman"/>
          <w:szCs w:val="24"/>
          <w:lang w:val="sr-CS"/>
        </w:rPr>
        <w:t>RADOMIR PEJANOVIĆ</w:t>
      </w:r>
      <w:r>
        <w:rPr>
          <w:rFonts w:cs="Times New Roman" w:ascii="Times New Roman" w:hAnsi="Times New Roman"/>
          <w:szCs w:val="24"/>
          <w:lang w:val="sl-SI"/>
        </w:rPr>
        <w:t xml:space="preserve"> dužnosti direktora Veterinarske stanice «</w:t>
      </w:r>
      <w:r>
        <w:rPr>
          <w:rFonts w:cs="Times New Roman" w:ascii="Times New Roman" w:hAnsi="Times New Roman"/>
          <w:szCs w:val="24"/>
          <w:lang w:val="sr-CS"/>
        </w:rPr>
        <w:t>Kula</w:t>
      </w:r>
      <w:r>
        <w:rPr>
          <w:rFonts w:cs="Times New Roman" w:ascii="Times New Roman" w:hAnsi="Times New Roman"/>
          <w:szCs w:val="24"/>
          <w:lang w:val="sl-SI"/>
        </w:rPr>
        <w:t xml:space="preserve">» sa sedištem u </w:t>
      </w:r>
      <w:r>
        <w:rPr>
          <w:rFonts w:cs="Times New Roman" w:ascii="Times New Roman" w:hAnsi="Times New Roman"/>
          <w:szCs w:val="24"/>
          <w:lang w:val="sr-CS"/>
        </w:rPr>
        <w:t>Kuli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980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33/33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>IMENOVANjU</w:t>
      </w:r>
      <w:r>
        <w:rPr>
          <w:rFonts w:cs="Times New Roman" w:ascii="Times New Roman" w:hAnsi="Times New Roman"/>
          <w:b/>
          <w:szCs w:val="24"/>
          <w:lang w:val="sl-SI"/>
        </w:rPr>
        <w:t xml:space="preserve">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>«</w:t>
      </w:r>
      <w:r>
        <w:rPr>
          <w:rFonts w:cs="Times New Roman" w:ascii="Times New Roman" w:hAnsi="Times New Roman"/>
          <w:b/>
          <w:szCs w:val="24"/>
          <w:lang w:val="sr-CS"/>
        </w:rPr>
        <w:t>KULA</w:t>
      </w:r>
      <w:r>
        <w:rPr>
          <w:rFonts w:cs="Times New Roman" w:ascii="Times New Roman" w:hAnsi="Times New Roman"/>
          <w:b/>
          <w:szCs w:val="24"/>
          <w:lang w:val="sl-SI"/>
        </w:rPr>
        <w:t xml:space="preserve">» SA SEDIŠTEM U </w:t>
      </w:r>
      <w:r>
        <w:rPr>
          <w:rFonts w:cs="Times New Roman" w:ascii="Times New Roman" w:hAnsi="Times New Roman"/>
          <w:b/>
          <w:szCs w:val="24"/>
          <w:lang w:val="sr-CS"/>
        </w:rPr>
        <w:t>KUL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Imenuje se TIHOMIR PREKAJAC za </w:t>
      </w:r>
      <w:r>
        <w:rPr>
          <w:rFonts w:cs="Times New Roman" w:ascii="Times New Roman" w:hAnsi="Times New Roman"/>
          <w:szCs w:val="24"/>
          <w:lang w:val="sl-SI"/>
        </w:rPr>
        <w:t>direktora Veterinarske stanice «</w:t>
      </w:r>
      <w:r>
        <w:rPr>
          <w:rFonts w:cs="Times New Roman" w:ascii="Times New Roman" w:hAnsi="Times New Roman"/>
          <w:szCs w:val="24"/>
          <w:lang w:val="sr-CS"/>
        </w:rPr>
        <w:t>Kula</w:t>
      </w:r>
      <w:r>
        <w:rPr>
          <w:rFonts w:cs="Times New Roman" w:ascii="Times New Roman" w:hAnsi="Times New Roman"/>
          <w:szCs w:val="24"/>
          <w:lang w:val="sl-SI"/>
        </w:rPr>
        <w:t xml:space="preserve">» sa sedištem u </w:t>
      </w:r>
      <w:r>
        <w:rPr>
          <w:rFonts w:cs="Times New Roman" w:ascii="Times New Roman" w:hAnsi="Times New Roman"/>
          <w:szCs w:val="24"/>
          <w:lang w:val="sr-CS"/>
        </w:rPr>
        <w:t>Kuli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980</w:t>
      </w:r>
      <w:r>
        <w:rPr>
          <w:rFonts w:cs="Times New Roman" w:ascii="Times New Roman" w:hAnsi="Times New Roman"/>
          <w:szCs w:val="24"/>
          <w:lang w:val="hr-HR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3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/3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>O RAZREŠENjU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>«</w:t>
      </w:r>
      <w:r>
        <w:rPr>
          <w:rFonts w:cs="Times New Roman" w:ascii="Times New Roman" w:hAnsi="Times New Roman"/>
          <w:b/>
          <w:szCs w:val="24"/>
          <w:lang w:val="sr-CS"/>
        </w:rPr>
        <w:t>TRSTENIK</w:t>
      </w:r>
      <w:r>
        <w:rPr>
          <w:rFonts w:cs="Times New Roman" w:ascii="Times New Roman" w:hAnsi="Times New Roman"/>
          <w:b/>
          <w:szCs w:val="24"/>
          <w:lang w:val="sl-SI"/>
        </w:rPr>
        <w:t xml:space="preserve">» SA SEDIŠTEM U </w:t>
      </w:r>
      <w:r>
        <w:rPr>
          <w:rFonts w:cs="Times New Roman" w:ascii="Times New Roman" w:hAnsi="Times New Roman"/>
          <w:b/>
          <w:szCs w:val="24"/>
          <w:lang w:val="sr-CS"/>
        </w:rPr>
        <w:t>TRSTENIK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Razrešava se </w:t>
      </w:r>
      <w:r>
        <w:rPr>
          <w:rFonts w:cs="Times New Roman" w:ascii="Times New Roman" w:hAnsi="Times New Roman"/>
          <w:szCs w:val="24"/>
          <w:lang w:val="sr-CS"/>
        </w:rPr>
        <w:t>MIODRAG TIMOVIĆ</w:t>
      </w:r>
      <w:r>
        <w:rPr>
          <w:rFonts w:cs="Times New Roman" w:ascii="Times New Roman" w:hAnsi="Times New Roman"/>
          <w:szCs w:val="24"/>
          <w:lang w:val="sl-SI"/>
        </w:rPr>
        <w:t xml:space="preserve"> dužnosti direktora Veterinarske stanice «</w:t>
      </w:r>
      <w:r>
        <w:rPr>
          <w:rFonts w:cs="Times New Roman" w:ascii="Times New Roman" w:hAnsi="Times New Roman"/>
          <w:szCs w:val="24"/>
          <w:lang w:val="sr-CS"/>
        </w:rPr>
        <w:t>Trstenik</w:t>
      </w:r>
      <w:r>
        <w:rPr>
          <w:rFonts w:cs="Times New Roman" w:ascii="Times New Roman" w:hAnsi="Times New Roman"/>
          <w:szCs w:val="24"/>
          <w:lang w:val="sl-SI"/>
        </w:rPr>
        <w:t xml:space="preserve">» sa sedištem u </w:t>
      </w:r>
      <w:r>
        <w:rPr>
          <w:rFonts w:cs="Times New Roman" w:ascii="Times New Roman" w:hAnsi="Times New Roman"/>
          <w:szCs w:val="24"/>
          <w:lang w:val="sr-CS"/>
        </w:rPr>
        <w:t>Trsteniku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982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35/35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>IMENOVANjU</w:t>
      </w:r>
      <w:r>
        <w:rPr>
          <w:rFonts w:cs="Times New Roman" w:ascii="Times New Roman" w:hAnsi="Times New Roman"/>
          <w:b/>
          <w:szCs w:val="24"/>
          <w:lang w:val="sl-SI"/>
        </w:rPr>
        <w:t xml:space="preserve">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>«</w:t>
      </w:r>
      <w:r>
        <w:rPr>
          <w:rFonts w:cs="Times New Roman" w:ascii="Times New Roman" w:hAnsi="Times New Roman"/>
          <w:b/>
          <w:szCs w:val="24"/>
          <w:lang w:val="sr-CS"/>
        </w:rPr>
        <w:t>TRSTENIK</w:t>
      </w:r>
      <w:r>
        <w:rPr>
          <w:rFonts w:cs="Times New Roman" w:ascii="Times New Roman" w:hAnsi="Times New Roman"/>
          <w:b/>
          <w:szCs w:val="24"/>
          <w:lang w:val="sl-SI"/>
        </w:rPr>
        <w:t xml:space="preserve">» SA SEDIŠTEM U </w:t>
      </w:r>
      <w:r>
        <w:rPr>
          <w:rFonts w:cs="Times New Roman" w:ascii="Times New Roman" w:hAnsi="Times New Roman"/>
          <w:b/>
          <w:szCs w:val="24"/>
          <w:lang w:val="sr-CS"/>
        </w:rPr>
        <w:t>TRSTENIK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Imenuje se MIROSLAV MILOSAVLjEVIĆ za </w:t>
      </w:r>
      <w:r>
        <w:rPr>
          <w:rFonts w:cs="Times New Roman" w:ascii="Times New Roman" w:hAnsi="Times New Roman"/>
          <w:szCs w:val="24"/>
          <w:lang w:val="sl-SI"/>
        </w:rPr>
        <w:t>direktora Veterinarske stanice «</w:t>
      </w:r>
      <w:r>
        <w:rPr>
          <w:rFonts w:cs="Times New Roman" w:ascii="Times New Roman" w:hAnsi="Times New Roman"/>
          <w:szCs w:val="24"/>
          <w:lang w:val="sr-CS"/>
        </w:rPr>
        <w:t>Trstenik</w:t>
      </w:r>
      <w:r>
        <w:rPr>
          <w:rFonts w:cs="Times New Roman" w:ascii="Times New Roman" w:hAnsi="Times New Roman"/>
          <w:szCs w:val="24"/>
          <w:lang w:val="sl-SI"/>
        </w:rPr>
        <w:t xml:space="preserve">» sa sedištem u </w:t>
      </w:r>
      <w:r>
        <w:rPr>
          <w:rFonts w:cs="Times New Roman" w:ascii="Times New Roman" w:hAnsi="Times New Roman"/>
          <w:szCs w:val="24"/>
          <w:lang w:val="sr-CS"/>
        </w:rPr>
        <w:t>Trsteniku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982</w:t>
      </w:r>
      <w:r>
        <w:rPr>
          <w:rFonts w:cs="Times New Roman" w:ascii="Times New Roman" w:hAnsi="Times New Roman"/>
          <w:szCs w:val="24"/>
          <w:lang w:val="hr-HR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35/35</w:t>
      </w:r>
    </w:p>
    <w:p>
      <w:pPr>
        <w:sectPr>
          <w:footerReference w:type="default" r:id="rId35"/>
          <w:type w:val="nextPage"/>
          <w:pgSz w:w="11906" w:h="16838"/>
          <w:pgMar w:left="1797" w:right="1797" w:gutter="0" w:header="0" w:top="1418" w:footer="68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sl-SI"/>
        </w:rPr>
        <w:t xml:space="preserve">. stav </w:t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Odluke o osnivanju Zavoda za vrednovanje kvaliteta obrazovanja i vaspitanja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</w:t>
      </w:r>
      <w:r>
        <w:rPr>
          <w:rFonts w:cs="Times New Roman" w:ascii="Times New Roman" w:hAnsi="Times New Roman"/>
          <w:szCs w:val="24"/>
          <w:lang w:val="sr-CS"/>
        </w:rPr>
        <w:t>oj 73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>IMENOVANjU</w:t>
      </w:r>
      <w:r>
        <w:rPr>
          <w:rFonts w:cs="Times New Roman" w:ascii="Times New Roman" w:hAnsi="Times New Roman"/>
          <w:b/>
          <w:szCs w:val="24"/>
          <w:lang w:val="sl-SI"/>
        </w:rPr>
        <w:t xml:space="preserve"> DIREKTORA </w:t>
      </w:r>
      <w:r>
        <w:rPr>
          <w:rFonts w:cs="Times New Roman" w:ascii="Times New Roman" w:hAnsi="Times New Roman"/>
          <w:b/>
          <w:szCs w:val="24"/>
          <w:lang w:val="sr-CS"/>
        </w:rPr>
        <w:t>ZAVODA ZA VREDNOVANj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KVALITETA OBRAZOVANjA I VASPITANjA U BEOGRAD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Imenuje se IVANA ZLATANOVIĆ za </w:t>
      </w:r>
      <w:r>
        <w:rPr>
          <w:rFonts w:cs="Times New Roman" w:ascii="Times New Roman" w:hAnsi="Times New Roman"/>
          <w:szCs w:val="24"/>
          <w:lang w:val="sl-SI"/>
        </w:rPr>
        <w:t xml:space="preserve">direktora </w:t>
      </w:r>
      <w:r>
        <w:rPr>
          <w:rFonts w:cs="Times New Roman" w:ascii="Times New Roman" w:hAnsi="Times New Roman"/>
          <w:szCs w:val="24"/>
          <w:lang w:val="sr-CS"/>
        </w:rPr>
        <w:t>Zavoda za vrednovanje kvaliteta obrazovanja i vaspitanja u Beogradu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996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39/3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stav </w:t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Odluke o osnivanju Zavoda za vrednovanje kvaliteta obrazovanja i vaspitanja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</w:t>
      </w:r>
      <w:r>
        <w:rPr>
          <w:rFonts w:cs="Times New Roman" w:ascii="Times New Roman" w:hAnsi="Times New Roman"/>
          <w:szCs w:val="24"/>
          <w:lang w:val="sr-CS"/>
        </w:rPr>
        <w:t>oj 73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>IMENOVANjU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ČLANOVA UPRAVNOG ODBORA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ZAVOD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ZA VREDNOVANjE KVALITETA OBRAZOVANjA I VASPITANj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U BEOGRAD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U Upravni odbor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Zavoda za vrednovanje kvaliteta obrazovanja i vaspitanja u Beogradu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ab/>
        <w:t>- za članov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. dr RISTA TRAJKOVIĆ, profesor Univerzitet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2. BOJANA ALEKSIĆ, dipl. filolog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3. MILOLjUB ALBIJANIĆ, dipl. matematičar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4. ALEKSANDRA STANIĆ, profesor srpskog jezika i književnosti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CS"/>
        </w:rPr>
        <w:tab/>
        <w:t>5. SVJETLANA PETROVIĆ, profesor matematike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995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40/40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  <w:lang w:val="sr-CS"/>
        </w:rPr>
        <w:t>11</w:t>
      </w:r>
      <w:r>
        <w:rPr>
          <w:rFonts w:cs="Times New Roman" w:ascii="Times New Roman" w:hAnsi="Times New Roman"/>
          <w:szCs w:val="24"/>
          <w:lang w:val="sl-SI"/>
        </w:rPr>
        <w:t xml:space="preserve">. stav </w:t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Odluke o osnivanju Zavoda za vrednovanje kvaliteta obrazovanja i vaspitanja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</w:t>
      </w:r>
      <w:r>
        <w:rPr>
          <w:rFonts w:cs="Times New Roman" w:ascii="Times New Roman" w:hAnsi="Times New Roman"/>
          <w:szCs w:val="24"/>
          <w:lang w:val="sr-CS"/>
        </w:rPr>
        <w:t>oj 73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>IMENOVANjU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ČLANOVA NADZORNOG ODBORA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ZAVOD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ZA VREDNOVANjE KVALITETA OBRAZOVANjA I VASPITANj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U BEOGRAD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U Nadzorni odbor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Zavoda za vrednovanje kvaliteta obrazovanja i vaspitanja u Beogradu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ab/>
        <w:t>- za članov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. DRAGAN LAZIĆ, dipl. ekonomist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2. JELENA KOTORČEVIĆ, dipl. pravnik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CS"/>
        </w:rPr>
        <w:tab/>
        <w:t>3. mr SAŠA GLAMOČAK, profesor srpskog jezika i književnosti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994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41/41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  <w:lang w:val="sr-CS"/>
        </w:rPr>
        <w:t>14</w:t>
      </w:r>
      <w:r>
        <w:rPr>
          <w:rFonts w:cs="Times New Roman" w:ascii="Times New Roman" w:hAnsi="Times New Roman"/>
          <w:szCs w:val="24"/>
          <w:lang w:val="sl-SI"/>
        </w:rPr>
        <w:t xml:space="preserve">. stav </w:t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Odluke o osnivanju Zavoda za unapređivanje obrazovanja i vaspitanja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</w:t>
      </w:r>
      <w:r>
        <w:rPr>
          <w:rFonts w:cs="Times New Roman" w:ascii="Times New Roman" w:hAnsi="Times New Roman"/>
          <w:szCs w:val="24"/>
          <w:lang w:val="sr-CS"/>
        </w:rPr>
        <w:t>oj 73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>IMENOVANjU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ČLANOVA UPRAVNOG ODBORA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ZAVODA ZA UNAPREĐIVANjE OBRAZOVANjA I VASPITANjA U BEOGRAD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U Upravni odbor Zavoda za unapređivanje obrazovanja i vaspitanja u Beogradu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- za članov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. LjILjANA ĐOKIĆ, dipl. fizičar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2. dr LjUBIŠA LAZAREVIĆ, profesor Univerzitet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3. mr ZORICA ĐOKOVIĆ, profesor istorij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4. MIRJANA TRKULjA, dipl. psiholog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CS"/>
        </w:rPr>
        <w:tab/>
        <w:t>5. DUŠANKA MILOŠEVIĆ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998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42/42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  <w:lang w:val="sr-CS"/>
        </w:rPr>
        <w:t>16</w:t>
      </w:r>
      <w:r>
        <w:rPr>
          <w:rFonts w:cs="Times New Roman" w:ascii="Times New Roman" w:hAnsi="Times New Roman"/>
          <w:szCs w:val="24"/>
          <w:lang w:val="sl-SI"/>
        </w:rPr>
        <w:t xml:space="preserve">. stav </w:t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Odluke o osnivanju Zavoda za unapređivanje obrazovanja i vaspitanja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</w:t>
      </w:r>
      <w:r>
        <w:rPr>
          <w:rFonts w:cs="Times New Roman" w:ascii="Times New Roman" w:hAnsi="Times New Roman"/>
          <w:szCs w:val="24"/>
          <w:lang w:val="sr-CS"/>
        </w:rPr>
        <w:t>oj 73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>IMENOVANjU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ČLANOVA NADZORNOG ODBORA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ZAVODA ZA UNAPREĐIVANjE OBRAZOVANjA I VASPITANjA U BEOGRAD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U Nadzorni odbor Zavoda za unapređivanje obrazovanja i vaspitanja u Beogradu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- za članov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. SNEŽANA MIĆOVIĆ, dipl. ekonomist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2. BOŠKO KOŠUTIĆ, dipl. pravnik, profesor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CS"/>
        </w:rPr>
        <w:tab/>
        <w:t>3. JELENA JAKOVLjEVIĆ, dipl. andragog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4997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4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43/43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  <w:lang w:val="sr-CS"/>
        </w:rPr>
        <w:t>29.</w:t>
      </w:r>
      <w:r>
        <w:rPr>
          <w:rFonts w:cs="Times New Roman" w:ascii="Times New Roman" w:hAnsi="Times New Roman"/>
          <w:szCs w:val="24"/>
          <w:lang w:val="sl-SI"/>
        </w:rPr>
        <w:t xml:space="preserve"> Zakona o </w:t>
      </w:r>
      <w:r>
        <w:rPr>
          <w:rFonts w:cs="Times New Roman" w:ascii="Times New Roman" w:hAnsi="Times New Roman"/>
          <w:szCs w:val="24"/>
          <w:lang w:val="sr-CS"/>
        </w:rPr>
        <w:t>Vladi Republike Srbije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. </w:t>
      </w:r>
      <w:r>
        <w:rPr>
          <w:rFonts w:cs="Times New Roman" w:ascii="Times New Roman" w:hAnsi="Times New Roman"/>
          <w:szCs w:val="24"/>
          <w:lang w:val="sr-CS"/>
        </w:rPr>
        <w:t>5/91 i 45/93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  <w:lang w:val="sr-CS"/>
        </w:rPr>
        <w:t xml:space="preserve"> i tačke 3. Odluke o obrazovanju Međusektorske radne grupe za koordinaciju humanitarne i razvoje pomoći </w:t>
      </w:r>
      <w:r>
        <w:rPr>
          <w:rFonts w:cs="Times New Roman" w:ascii="Times New Roman" w:hAnsi="Times New Roman"/>
          <w:szCs w:val="24"/>
          <w:lang w:val="sl-SI"/>
        </w:rPr>
        <w:t>("Službeni glasnik RS", br</w:t>
      </w:r>
      <w:r>
        <w:rPr>
          <w:rFonts w:cs="Times New Roman" w:ascii="Times New Roman" w:hAnsi="Times New Roman"/>
          <w:szCs w:val="24"/>
          <w:lang w:val="sr-CS"/>
        </w:rPr>
        <w:t>oj 93/03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>RAZREŠENjU PREDSEDNIKA I ČLANOV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MEĐUSEKTORSKE RADNE GRUPE ZA KOORDINACIJU HUMANITARNE I RAZVOJNE POMOĆ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Razrešavaju se dužnosti u Međusektorskoj radnoj grupi za koordinaciju humanitarne i razvojne pomoći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. mr GORDANA LAZAREVIĆ, predsednik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2. MAJDA KRŠIKAPA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3. JELENA ZEK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4. MARIJANA TRIFUNO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5. VLADIMIR ZAFIRO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6. MIRJANA LAZO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7. KATARINA OBRADO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8. GROZDANA BANKO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9. MIROSLAV KUKOBAT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0. IVANA SIM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1. RADMILA PETKO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2. JULIJANA VUČKO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3. SLOBODANKA RADOJKO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4. RADOJICA PEŠ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5. GORDANA MILjE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6. MAJA POPO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7. NATAŠA MORAVČE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8. BRANKA ANDR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9. MILIVOJE MANDIĆ, član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broj </w:t>
      </w:r>
      <w:r>
        <w:rPr>
          <w:rFonts w:cs="Times New Roman" w:ascii="Times New Roman" w:hAnsi="Times New Roman"/>
          <w:szCs w:val="24"/>
          <w:lang w:val="sr-CS"/>
        </w:rPr>
        <w:t>119-5012/</w:t>
      </w:r>
      <w:r>
        <w:rPr>
          <w:rFonts w:cs="Times New Roman" w:ascii="Times New Roman" w:hAnsi="Times New Roman"/>
          <w:szCs w:val="24"/>
          <w:lang w:val="hr-HR"/>
        </w:rPr>
        <w:t>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4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45/45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  <w:lang w:val="sr-CS"/>
        </w:rPr>
        <w:t>29.</w:t>
      </w:r>
      <w:r>
        <w:rPr>
          <w:rFonts w:cs="Times New Roman" w:ascii="Times New Roman" w:hAnsi="Times New Roman"/>
          <w:szCs w:val="24"/>
          <w:lang w:val="sl-SI"/>
        </w:rPr>
        <w:t xml:space="preserve"> Zakona o </w:t>
      </w:r>
      <w:r>
        <w:rPr>
          <w:rFonts w:cs="Times New Roman" w:ascii="Times New Roman" w:hAnsi="Times New Roman"/>
          <w:szCs w:val="24"/>
          <w:lang w:val="sr-CS"/>
        </w:rPr>
        <w:t>Vladi Republike Srbije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. </w:t>
      </w:r>
      <w:r>
        <w:rPr>
          <w:rFonts w:cs="Times New Roman" w:ascii="Times New Roman" w:hAnsi="Times New Roman"/>
          <w:szCs w:val="24"/>
          <w:lang w:val="sr-CS"/>
        </w:rPr>
        <w:t>5/91 i 45/93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  <w:lang w:val="sr-CS"/>
        </w:rPr>
        <w:t xml:space="preserve"> i tačke 3. Odluke o obrazovanju Međusektorske radne grupe za koordinaciju humanitarne i razvoje pomoći </w:t>
      </w:r>
      <w:r>
        <w:rPr>
          <w:rFonts w:cs="Times New Roman" w:ascii="Times New Roman" w:hAnsi="Times New Roman"/>
          <w:szCs w:val="24"/>
          <w:lang w:val="sl-SI"/>
        </w:rPr>
        <w:t>("Službeni glasnik RS", br</w:t>
      </w:r>
      <w:r>
        <w:rPr>
          <w:rFonts w:cs="Times New Roman" w:ascii="Times New Roman" w:hAnsi="Times New Roman"/>
          <w:szCs w:val="24"/>
          <w:lang w:val="sr-CS"/>
        </w:rPr>
        <w:t>oj 93/03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>IMENOVANjU PREDSEDNIKA I ČLANOV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MEĐUSEKTORSKE RADNE GRUPE ZA KOORDINACIJU HUMANITARNE I RAZVOJNE POMOĆ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U Međusektorsku radnu grupu za koordinaciju humanitarne i razvojne pomoći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za predsednika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mr GORDANA LAZAREVIĆ, pomoćnik ministra ekonomske odnose sa inostranstvom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za članove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. JELENA VASILjEVIĆ, stručni saradnik, Ministarstvo unutrašnjih poslov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2. JELENA SEDLAČEK, savetnik, Ministarstvo finansij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3. VLADIMIR DAVIDOVIĆ, stručni saradnik, Ministarstvo pravd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4. ALEKSANDAR PANOVSKI, viši stručni saradnik, Ministarstvo za državnu upravu i lokalnu samoupravu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5. MIRJANA LAZOVIĆ, samostalni stručni saradnik, Ministarstvo poljoprivrede, šumarstva i vodoprivrede; 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6. ZORICA PETROVIĆ, rukovodilac odeljenja, Ministarstvo privred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7. KATARINA OBRADOVIĆ, viši stručni saradnik, Ministarstvo privred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8. ANTONELA SOLUJIĆ, viši stručni saradnik, Ministarstvo rudarstva i energetik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9. GROZDANA BANKOVIĆ, stručni saradnik, Ministarstvo za kapitalne investicij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0. ALEKSANDRA RACKOV, stručni saradnik, Ministarstvo za kapitalne investicij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1. BRATISLAVA SUMZEROVIĆ, samostalni stručni saradnik, Ministarstvo za kapitalne investicije;</w:t>
      </w:r>
    </w:p>
    <w:p>
      <w:pPr>
        <w:sectPr>
          <w:footerReference w:type="default" r:id="rId4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2. RADMILA PETKOVIĆ, prevodilac, Ministarstvo trgovine, turizma i usluga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3. JELENA NAĐ, stručni saradnik, Ministarstvo rada, zapošljavanja i socijalne politik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4. VLASTIMIR DAMNjANOVIĆ, stručni saradnik, Ministarstvo rada, zapošljavanja i socijalne politik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5. dr ALEKSANDAR BELIĆ, pomoćnik ministra nauke i zaštite životne sredine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6. MIROSLAV SPASOJEVIĆ, načelnik Uprave za zaštitu životne sredine u Ministarstvu nauke i zaštite životne sredin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7. SNEŽANA PAVLOVIĆ, savetnik ministra, Ministarsvo prosvete i sport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8. JELENA TOPALOVIĆ-PETROVIĆ, viši stručni saradnik, Ministarstvo kultur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19. MILENA RAIČEVIĆ, stručni saradnik, Ministarstvo zdravlj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20. SNEŽANA STOJKOVIĆ, stručni saradnik, Ministarstvo ver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>21. MIODRAG BOŽOVIĆ, pomoćnik ministra za dijasporu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broj </w:t>
      </w:r>
      <w:r>
        <w:rPr>
          <w:rFonts w:cs="Times New Roman" w:ascii="Times New Roman" w:hAnsi="Times New Roman"/>
          <w:szCs w:val="24"/>
          <w:lang w:val="sr-CS"/>
        </w:rPr>
        <w:t>119-5012/</w:t>
      </w:r>
      <w:r>
        <w:rPr>
          <w:rFonts w:cs="Times New Roman" w:ascii="Times New Roman" w:hAnsi="Times New Roman"/>
          <w:szCs w:val="24"/>
          <w:lang w:val="hr-HR"/>
        </w:rPr>
        <w:t>2004</w:t>
      </w:r>
      <w:r>
        <w:rPr>
          <w:rFonts w:cs="Times New Roman" w:ascii="Times New Roman" w:hAnsi="Times New Roman"/>
          <w:szCs w:val="24"/>
          <w:lang w:val="sr-CS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4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47/47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  <w:lang w:val="sr-CS"/>
        </w:rPr>
        <w:t>25</w:t>
      </w:r>
      <w:r>
        <w:rPr>
          <w:rFonts w:cs="Times New Roman" w:ascii="Times New Roman" w:hAnsi="Times New Roman"/>
          <w:szCs w:val="24"/>
          <w:lang w:val="sl-SI"/>
        </w:rPr>
        <w:t xml:space="preserve">. stav </w:t>
      </w:r>
      <w:r>
        <w:rPr>
          <w:rFonts w:cs="Times New Roman" w:ascii="Times New Roman" w:hAnsi="Times New Roman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Zakona o izvršenju krivičnih sankcija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</w:t>
      </w:r>
      <w:r>
        <w:rPr>
          <w:rFonts w:cs="Times New Roman" w:ascii="Times New Roman" w:hAnsi="Times New Roman"/>
          <w:szCs w:val="24"/>
          <w:lang w:val="sr-CS"/>
        </w:rPr>
        <w:t>. 16/97 i 34/01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>POSTAVLjENjU UPRAVNIK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OKRUŽNOG ZATVORA U PROKUPLj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Postavlja se IVA STOJIČIĆ za upravnika Okružnog zatvora u Prokuplju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5036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4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48/48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  <w:lang w:val="sr-CS"/>
        </w:rPr>
        <w:t>46</w:t>
      </w:r>
      <w:r>
        <w:rPr>
          <w:rFonts w:cs="Times New Roman" w:ascii="Times New Roman" w:hAnsi="Times New Roman"/>
          <w:szCs w:val="24"/>
          <w:lang w:val="sl-SI"/>
        </w:rPr>
        <w:t xml:space="preserve">. stav </w:t>
      </w:r>
      <w:r>
        <w:rPr>
          <w:rFonts w:cs="Times New Roman" w:ascii="Times New Roman" w:hAnsi="Times New Roman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Zakona o državnoj upravi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</w:t>
      </w:r>
      <w:r>
        <w:rPr>
          <w:rFonts w:cs="Times New Roman" w:ascii="Times New Roman" w:hAnsi="Times New Roman"/>
          <w:szCs w:val="24"/>
          <w:lang w:val="sr-CS"/>
        </w:rPr>
        <w:t>. 20/92, 6/93, 48/93, 53/93, 67/93, 48/94 i 4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>RAZREŠENjU POMOĆNIKA MINISTRA KULTUR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Razrešava se SLOBODAN MACURA dužnosti pomoćnika ministra kulture – Sektor za materijalno-finansijsko poslovanje i investicije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5033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4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49/4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  <w:lang w:val="sr-CS"/>
        </w:rPr>
        <w:t>46</w:t>
      </w:r>
      <w:r>
        <w:rPr>
          <w:rFonts w:cs="Times New Roman" w:ascii="Times New Roman" w:hAnsi="Times New Roman"/>
          <w:szCs w:val="24"/>
          <w:lang w:val="sl-SI"/>
        </w:rPr>
        <w:t xml:space="preserve">. stav </w:t>
      </w:r>
      <w:r>
        <w:rPr>
          <w:rFonts w:cs="Times New Roman" w:ascii="Times New Roman" w:hAnsi="Times New Roman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Zakona o državnoj upravi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</w:t>
      </w:r>
      <w:r>
        <w:rPr>
          <w:rFonts w:cs="Times New Roman" w:ascii="Times New Roman" w:hAnsi="Times New Roman"/>
          <w:szCs w:val="24"/>
          <w:lang w:val="sr-CS"/>
        </w:rPr>
        <w:t>. 20/92, 6/93, 48/93, 53/93, 67/93, 48/94 i 4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>POSTAVLjENjU POMOĆNIKA MINISTRA KULTUR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Postavlja se DRAGANA UROŠEVIĆ za pomoćnika ministra kulture – Sektor za materijalno-finansijsko poslovanje i investicije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5034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4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50/50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  <w:lang w:val="sr-CS"/>
        </w:rPr>
        <w:t>29.</w:t>
      </w:r>
      <w:r>
        <w:rPr>
          <w:rFonts w:cs="Times New Roman" w:ascii="Times New Roman" w:hAnsi="Times New Roman"/>
          <w:szCs w:val="24"/>
          <w:lang w:val="sl-SI"/>
        </w:rPr>
        <w:t xml:space="preserve"> Zakona o </w:t>
      </w:r>
      <w:r>
        <w:rPr>
          <w:rFonts w:cs="Times New Roman" w:ascii="Times New Roman" w:hAnsi="Times New Roman"/>
          <w:szCs w:val="24"/>
          <w:lang w:val="sr-CS"/>
        </w:rPr>
        <w:t>Vladi Republike Srbije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. </w:t>
      </w:r>
      <w:r>
        <w:rPr>
          <w:rFonts w:cs="Times New Roman" w:ascii="Times New Roman" w:hAnsi="Times New Roman"/>
          <w:szCs w:val="24"/>
          <w:lang w:val="sr-CS"/>
        </w:rPr>
        <w:t>5/91 i 45/93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  <w:lang w:val="sr-CS"/>
        </w:rPr>
        <w:t xml:space="preserve"> i tačke 3. Odluke o obrazovanju Komisije za koordinaciju procesa pristupanja Evropskoj uniji </w:t>
      </w:r>
      <w:r>
        <w:rPr>
          <w:rFonts w:cs="Times New Roman" w:ascii="Times New Roman" w:hAnsi="Times New Roman"/>
          <w:szCs w:val="24"/>
          <w:lang w:val="sl-SI"/>
        </w:rPr>
        <w:t>("Službeni glasnik RS", br</w:t>
      </w:r>
      <w:r>
        <w:rPr>
          <w:rFonts w:cs="Times New Roman" w:ascii="Times New Roman" w:hAnsi="Times New Roman"/>
          <w:szCs w:val="24"/>
          <w:lang w:val="sr-CS"/>
        </w:rPr>
        <w:t>oj 69/02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>IMENOVANjU ČLAN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KOMISIJE ZA KOORDINACIJU PROCESA PRISTUPANj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EVROPSKOJ UNIJ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Imenuje se MIRJANA NOŽIĆ za člana Komisije za koordinaciju procesa pristupanja Evropskoj uniji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broj </w:t>
      </w:r>
      <w:r>
        <w:rPr>
          <w:rFonts w:cs="Times New Roman" w:ascii="Times New Roman" w:hAnsi="Times New Roman"/>
          <w:szCs w:val="24"/>
          <w:lang w:val="sr-CS"/>
        </w:rPr>
        <w:t>119-5020/</w:t>
      </w:r>
      <w:r>
        <w:rPr>
          <w:rFonts w:cs="Times New Roman" w:ascii="Times New Roman" w:hAnsi="Times New Roman"/>
          <w:szCs w:val="24"/>
          <w:lang w:val="hr-HR"/>
        </w:rPr>
        <w:t>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U Beogradu, 8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4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51/51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  <w:lang w:val="sr-CS"/>
        </w:rPr>
        <w:t>49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stav 4. </w:t>
      </w:r>
      <w:r>
        <w:rPr>
          <w:rFonts w:cs="Times New Roman" w:ascii="Times New Roman" w:hAnsi="Times New Roman"/>
          <w:szCs w:val="24"/>
          <w:lang w:val="sl-SI"/>
        </w:rPr>
        <w:t xml:space="preserve">Zakona o </w:t>
      </w:r>
      <w:r>
        <w:rPr>
          <w:rFonts w:cs="Times New Roman" w:ascii="Times New Roman" w:hAnsi="Times New Roman"/>
          <w:szCs w:val="24"/>
          <w:lang w:val="sr-CS"/>
        </w:rPr>
        <w:t>zdravstvenoj zaštiti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. </w:t>
      </w:r>
      <w:r>
        <w:rPr>
          <w:rFonts w:cs="Times New Roman" w:ascii="Times New Roman" w:hAnsi="Times New Roman"/>
          <w:szCs w:val="24"/>
          <w:lang w:val="sr-CS"/>
        </w:rPr>
        <w:t>17/92, 26/92, 50/92, 52/93, 53/93, 67/93, 48/94, 25/96 i 18/02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>RAZREŠE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INSTITUTA ZA ZAŠTITU ZDRAVLjA SRBIJ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»DR MILAN JOVANOVIĆ-BATUT» - BEOGRAD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Razrešava se prof. dr IVANKA GAJIĆ dužnosti direktora Instituta za zaštitu zdravlja Srbije «Dr Milan Jovanović-Batut» - Beograd, na lični zahtev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broj </w:t>
      </w:r>
      <w:r>
        <w:rPr>
          <w:rFonts w:cs="Times New Roman" w:ascii="Times New Roman" w:hAnsi="Times New Roman"/>
          <w:szCs w:val="24"/>
          <w:lang w:val="sr-CS"/>
        </w:rPr>
        <w:t>119-5038/</w:t>
      </w:r>
      <w:r>
        <w:rPr>
          <w:rFonts w:cs="Times New Roman" w:ascii="Times New Roman" w:hAnsi="Times New Roman"/>
          <w:szCs w:val="24"/>
          <w:lang w:val="hr-HR"/>
        </w:rPr>
        <w:t>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sl-SI"/>
        </w:rPr>
        <w:t>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4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54/54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  <w:lang w:val="sr-CS"/>
        </w:rPr>
        <w:t>49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stav 4. </w:t>
      </w:r>
      <w:r>
        <w:rPr>
          <w:rFonts w:cs="Times New Roman" w:ascii="Times New Roman" w:hAnsi="Times New Roman"/>
          <w:szCs w:val="24"/>
          <w:lang w:val="sl-SI"/>
        </w:rPr>
        <w:t xml:space="preserve">Zakona o </w:t>
      </w:r>
      <w:r>
        <w:rPr>
          <w:rFonts w:cs="Times New Roman" w:ascii="Times New Roman" w:hAnsi="Times New Roman"/>
          <w:szCs w:val="24"/>
          <w:lang w:val="sr-CS"/>
        </w:rPr>
        <w:t>zdravstvenoj zaštiti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. </w:t>
      </w:r>
      <w:r>
        <w:rPr>
          <w:rFonts w:cs="Times New Roman" w:ascii="Times New Roman" w:hAnsi="Times New Roman"/>
          <w:szCs w:val="24"/>
          <w:lang w:val="sr-CS"/>
        </w:rPr>
        <w:t>17/92, 26/92, 50/92, 52/93, 53/93, 67/93, 48/94, 25/96 i 18/02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>IMENOVANjU DIREKTORA INSTITUT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ZA ZAŠTITU ZDRAVLjA SRBIJ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»DR MILAN JOVANOVIĆ-BATUT» - BEOGRAD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Imenuje se prim. dr sci. med. TANjA KNEŽEVIĆ za direktora Instituta za zaštitu zdravlja Srbije «Dr Milan Jovanović-Batut» - Beograd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broj </w:t>
      </w:r>
      <w:r>
        <w:rPr>
          <w:rFonts w:cs="Times New Roman" w:ascii="Times New Roman" w:hAnsi="Times New Roman"/>
          <w:szCs w:val="24"/>
          <w:lang w:val="sr-CS"/>
        </w:rPr>
        <w:t>119-5038/</w:t>
      </w:r>
      <w:r>
        <w:rPr>
          <w:rFonts w:cs="Times New Roman" w:ascii="Times New Roman" w:hAnsi="Times New Roman"/>
          <w:szCs w:val="24"/>
          <w:lang w:val="hr-HR"/>
        </w:rPr>
        <w:t>2004</w:t>
      </w:r>
      <w:r>
        <w:rPr>
          <w:rFonts w:cs="Times New Roman" w:ascii="Times New Roman" w:hAnsi="Times New Roman"/>
          <w:szCs w:val="24"/>
          <w:lang w:val="sr-CS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sl-SI"/>
        </w:rPr>
        <w:t>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4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55/55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>Na osnovu člana 10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stav </w:t>
      </w:r>
      <w:r>
        <w:rPr>
          <w:rFonts w:cs="Times New Roman" w:ascii="Times New Roman" w:hAnsi="Times New Roman"/>
          <w:szCs w:val="24"/>
          <w:lang w:val="sl-SI"/>
        </w:rPr>
        <w:t>1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l-SI"/>
        </w:rPr>
        <w:t xml:space="preserve">Zakona o </w:t>
      </w:r>
      <w:r>
        <w:rPr>
          <w:rFonts w:cs="Times New Roman" w:ascii="Times New Roman" w:hAnsi="Times New Roman"/>
          <w:szCs w:val="24"/>
          <w:lang w:val="sr-CS"/>
        </w:rPr>
        <w:t>Agenciji za privredne registre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oj 55/04)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 xml:space="preserve">IMENOVANjU DIREKTORA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AGENCIJE ZA PRIVREDNE REGISTR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Imenuje se DRAGIŠA OKOLIŠANOV za direktora Agencije za privredne registre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broj </w:t>
      </w:r>
      <w:r>
        <w:rPr>
          <w:rFonts w:cs="Times New Roman" w:ascii="Times New Roman" w:hAnsi="Times New Roman"/>
          <w:szCs w:val="24"/>
          <w:lang w:val="sr-CS"/>
        </w:rPr>
        <w:t>119-5022/</w:t>
      </w:r>
      <w:r>
        <w:rPr>
          <w:rFonts w:cs="Times New Roman" w:ascii="Times New Roman" w:hAnsi="Times New Roman"/>
          <w:szCs w:val="24"/>
          <w:lang w:val="hr-HR"/>
        </w:rPr>
        <w:t>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sl-SI"/>
        </w:rPr>
        <w:t>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5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</w:t>
      </w:r>
      <w:r>
        <w:rPr>
          <w:rFonts w:cs="Times New Roman" w:ascii="Times New Roman" w:hAnsi="Times New Roman"/>
          <w:szCs w:val="24"/>
        </w:rPr>
        <w:t>56/5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  <w:lang w:val="sr-CS"/>
        </w:rPr>
        <w:t>48</w:t>
      </w:r>
      <w:r>
        <w:rPr>
          <w:rFonts w:cs="Times New Roman" w:ascii="Times New Roman" w:hAnsi="Times New Roman"/>
          <w:szCs w:val="24"/>
          <w:lang w:val="sl-SI"/>
        </w:rPr>
        <w:t xml:space="preserve">. stav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Zakona o državnoj upravi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</w:t>
      </w:r>
      <w:r>
        <w:rPr>
          <w:rFonts w:cs="Times New Roman" w:ascii="Times New Roman" w:hAnsi="Times New Roman"/>
          <w:szCs w:val="24"/>
          <w:lang w:val="sr-CS"/>
        </w:rPr>
        <w:t>. 20/92, 6/93, 48/93, 53/93, 67/93, 48/94 i 4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>RAZREŠENjU POMOĆNIKA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REPUBLIČKE DIREKCIJE ZA IMOVINU REPUBLIKE SRBIJ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Razrešava se DRAGIŠA OKOLIŠANOV dužnosti pomoćnika direktora Republičke direkcije za imovinu Republike Srbije – Sektor za evidenciju, zbog prelaska na drugu dužnost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5053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sl-SI"/>
        </w:rPr>
        <w:t>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5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57/57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  <w:lang w:val="sr-CS"/>
        </w:rPr>
        <w:t>48</w:t>
      </w:r>
      <w:r>
        <w:rPr>
          <w:rFonts w:cs="Times New Roman" w:ascii="Times New Roman" w:hAnsi="Times New Roman"/>
          <w:szCs w:val="24"/>
          <w:lang w:val="sl-SI"/>
        </w:rPr>
        <w:t xml:space="preserve">. stav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Zakona o državnoj upravi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</w:t>
      </w:r>
      <w:r>
        <w:rPr>
          <w:rFonts w:cs="Times New Roman" w:ascii="Times New Roman" w:hAnsi="Times New Roman"/>
          <w:szCs w:val="24"/>
          <w:lang w:val="sr-CS"/>
        </w:rPr>
        <w:t>. 20/92, 6/93, 48/93, 53/93, 67/93, 48/94 i 4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  <w:lang w:val="sr-CS"/>
        </w:rPr>
        <w:t>POSTAVLjENjU POMOĆNIKA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REPUBLIČKE DIREKCIJE ZA IMOVINU REPUBLIKE SRBIJ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Postavlja se MILICA ĐORĐEVIĆ za pomoćnika direktora Republičke direkcije za imovinu Republike Srbije – Sektor za evidenciju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  <w:lang w:val="sr-CS"/>
        </w:rPr>
        <w:t>5054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sl-SI"/>
        </w:rPr>
        <w:t>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52"/>
          <w:footerReference w:type="first" r:id="rId5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58/58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29. Zakona o Vladi Republike Srbije ("Službeni glasnik RS", br. 5/91 i 45/93) i tačke 3. Odluke o obrazovanju Saveta za borbu protiv korupcije ("Službeni glasnik RS", br. 59/01, 3/02, 42/03 i 64/03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O RAZREŠENjU ČLANA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SAVETA ZA BORBU PROTIV KORUPC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Razrešava se prof. dr VOJIN DIMITRIJEVIĆ dužnosti člana  Saveta za borbu protiv korupcije, na lični zahtev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  <w:lang w:val="ru-RU"/>
        </w:rPr>
        <w:t xml:space="preserve"> 119-4321/200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U Beogradu, 8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54"/>
          <w:type w:val="nextPage"/>
          <w:pgSz w:w="11906" w:h="16838"/>
          <w:pgMar w:left="1797" w:right="1797" w:gutter="0" w:header="0" w:top="1418" w:footer="68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PRAVN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avn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BILjA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VAČEVIĆ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VUČO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OBROSAV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TR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SINIŠ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IKOL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BOŠK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IST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5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ORGANIZACIONIH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AUK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rganizacionih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u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ŠK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ITAS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D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ST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3. dr DRAGOLjUB KAVRAN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4. LjUBIŠA VULETIĆ, član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5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POR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IZIČ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VASPITANj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por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izič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aspitanj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DESLAV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IN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AG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APIDž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PAVL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MARDž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ZOR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AJ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2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5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ARHITEKTON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rhitekton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MILOŠ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N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STEV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Ć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ALEKSANDA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CRKVENjAKOV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akadem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ĐORĐ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LO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3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5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GRAĐEVIN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đevin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SVETISLAV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IM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MILOŠ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EŠ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AG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SAIL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NENAD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OVAN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5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MAŠIN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ašin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ER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AGIĆ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LADIMI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VRG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3. LjUBIVOJE CVETKOV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4. mr BISERKA ŠVARC, član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6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UDARSKO</w:t>
      </w:r>
      <w:r>
        <w:rPr>
          <w:rFonts w:cs="Times New Roman" w:ascii="Times New Roman" w:hAnsi="Times New Roman"/>
          <w:b/>
          <w:szCs w:val="24"/>
          <w:lang w:val="nl-NL"/>
        </w:rPr>
        <w:t>-</w:t>
      </w:r>
      <w:r>
        <w:rPr>
          <w:rFonts w:cs="Times New Roman" w:ascii="Times New Roman" w:hAnsi="Times New Roman"/>
          <w:b/>
          <w:szCs w:val="24"/>
          <w:lang w:val="ru-RU"/>
        </w:rPr>
        <w:t>GEOLOŠ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udarsko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geološ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RAD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D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AG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EDENICA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ELIZA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ŠTRUMBERGER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MIL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AVLIČ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7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8/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SAOBRAĆAJN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obraćajn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MIODRA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OŠLjAK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SLAVK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B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OR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UNDALO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SLAĐ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V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8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9/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TEHNOLOŠKO</w:t>
      </w:r>
      <w:r>
        <w:rPr>
          <w:rFonts w:cs="Times New Roman" w:ascii="Times New Roman" w:hAnsi="Times New Roman"/>
          <w:b/>
          <w:szCs w:val="24"/>
          <w:lang w:val="nl-NL"/>
        </w:rPr>
        <w:t>-</w:t>
      </w:r>
      <w:r>
        <w:rPr>
          <w:rFonts w:cs="Times New Roman" w:ascii="Times New Roman" w:hAnsi="Times New Roman"/>
          <w:b/>
          <w:szCs w:val="24"/>
          <w:lang w:val="ru-RU"/>
        </w:rPr>
        <w:t>METALURŠ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ehnološko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metalurš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LAT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TAL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Đ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AMEN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ZOR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RST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RAG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OM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9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0/1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EKONOM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Ekonom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Đ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OGOSAVLj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RANK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AN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OŠK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JAT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OV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DUN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10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ILOZOF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ilozof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IC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ĐUR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SLOBODAN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ST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V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AN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1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ILOLOŠ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ilološ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1. BISERKA RAJČ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2. mr GOJKO TEŠ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3. prof. dr LjUBIŠA RAJ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DRIJA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ARČET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12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POLITIČKIH</w:t>
      </w:r>
      <w:r>
        <w:rPr>
          <w:rFonts w:cs="Times New Roman" w:ascii="Times New Roman" w:hAnsi="Times New Roman"/>
          <w:b/>
          <w:szCs w:val="24"/>
          <w:lang w:val="nl-NL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>NAUK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litičkih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u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1. DRAGOLjUB ŽARKOV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2. dr ĐURO KOVAČEV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ATROSLAV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EKAR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ARI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ETR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13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4/1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CIVILN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ODBRAN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civiln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dbran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EVEN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ŽARKOVIĆ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JOKSIM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PAVL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AŠAJL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LOBODAN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ED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OR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L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1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5/1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UČITELj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čitelj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ES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KIĆ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VODINEL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ANĐEL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BOJ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LjILjA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LEVKOV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jUBIŠ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J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15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6/1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MEDICIN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edicin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IV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N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MIJA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MIODRA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B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MILISAV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IN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16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7/1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VET</w:t>
      </w:r>
      <w:r>
        <w:rPr>
          <w:rFonts w:cs="Times New Roman" w:ascii="Times New Roman" w:hAnsi="Times New Roman"/>
          <w:b/>
          <w:szCs w:val="24"/>
          <w:lang w:val="nl-NL"/>
        </w:rPr>
        <w:t>E</w:t>
      </w:r>
      <w:r>
        <w:rPr>
          <w:rFonts w:cs="Times New Roman" w:ascii="Times New Roman" w:hAnsi="Times New Roman"/>
          <w:b/>
          <w:szCs w:val="24"/>
          <w:lang w:val="ru-RU"/>
        </w:rPr>
        <w:t>RINARSK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MEDICIN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eterinarsk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edicin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ARIJ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P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OJI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VET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ANIL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DRAV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RAN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ŠETA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VID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17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DEFEKTOLOŠ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efektološ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VLASTIMI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UDIM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LAVIC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AR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GORDA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IKOL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RADOV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NEŽ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18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9/1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STOMATOLOŠ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omatološ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1. LjUBOMIR MIHAJLOV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2. prof. dr PETAR ĐUK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RAG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UČIĆ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LEKSANDA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UKAN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19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0/2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ARMACEUT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rmaceut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1. mr ZORAN NIKOL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2. mr VUKICA KOCIĆ-PEŠ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TOMISLAV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OLAR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GORDA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IM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20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1/2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POLjOPRIVREDN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ljoprivredn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BLAŽ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B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LE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MIL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RAG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UPAR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2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2/2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ŠUMAR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Šumar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EDRA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LEKS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ZOR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LIMP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AGA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AŽ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MILOŠ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OJAN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22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3/2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MATEMATIČ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atematič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LADIMI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Ć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OR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NEŽ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ADI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VAČ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KRUM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VANOV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23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4/2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IZIČ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izič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1. dr ĐORĐE ŠIJAČKI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2. dr MILOŠ ŠKOR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OV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ELAZAR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ĐORĐ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ARDUM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2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5/2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Z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IZIČK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HEMI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izičk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hemi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EDOMI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DEN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LOBODAN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N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UŠ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LOBOD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ONj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26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7/2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BILOŠ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ološ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OR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NĐERSKI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ODRA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ETR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RANKIC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ASILj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OFIJ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EK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27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8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8/2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GEOGRAF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eograf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LAĐE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VAČ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AVL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OM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RJA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Š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OR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ŽEGARAC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28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8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9/2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TEHNIČ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OR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ehnič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or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MIRJA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NT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KRS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KALČ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EJ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EŠ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EJANOVSKI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29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8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0/30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PRIMENjENIH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METNOSTI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imenjenih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met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IVAN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OR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JOV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AŠIN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3. SRĐAN BOŠKOVIĆ, član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4. LjILjANA CETINIĆ, član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30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8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1/3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RAZREŠE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MUZIČK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METNOSTI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Razrešava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ž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uzičk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metnos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V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ASOVAC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BILjA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DRAV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NEŽA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IKOLAJ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OR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RĐEN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član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3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</w:t>
      </w:r>
      <w:r>
        <w:rPr>
          <w:rFonts w:cs="Times New Roman" w:ascii="Times New Roman" w:hAnsi="Times New Roman"/>
          <w:szCs w:val="24"/>
          <w:lang w:val="ru-RU"/>
        </w:rPr>
        <w:t>P</w:t>
      </w:r>
      <w:r>
        <w:rPr>
          <w:rFonts w:cs="Times New Roman" w:ascii="Times New Roman" w:hAnsi="Times New Roman"/>
          <w:szCs w:val="24"/>
          <w:lang w:val="nl-NL"/>
        </w:rPr>
        <w:t>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2/32</w:t>
      </w:r>
    </w:p>
    <w:p>
      <w:pPr>
        <w:sectPr>
          <w:footerReference w:type="default" r:id="rId8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PRAVN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avn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SINIŠ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IKOL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cij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đevinsk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emljišt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gradn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a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VOJK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ED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redsed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dvokatsk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mor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a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ZOR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ER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udij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rhovn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ud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e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RADIVOJ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VT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general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kreta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ivredn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mor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e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32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8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ORGANIZACIONIH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AUK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rganizacionih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u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DRAGINj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ĐUR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general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el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nke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UJAN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rofes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braćajn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LjUBIŠ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ULET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vod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ovčanica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UŠ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RVOŠ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rofes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atematike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osla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rodnoj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kupšti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publik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e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33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8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POR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IZIČ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VASPITANj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por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izič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aspitanj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BOGOLjUB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OJANČEV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general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kreta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port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a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PREDRA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RIFUN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udij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rhovn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ud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e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VLADIMI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URDA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ekreta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druženj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ivredn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more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RAŠK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LOM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general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dgovor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rednik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Večernjih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ovosti</w:t>
      </w:r>
      <w:r>
        <w:rPr>
          <w:rFonts w:cs="Times New Roman" w:ascii="Times New Roman" w:hAnsi="Times New Roman"/>
          <w:szCs w:val="24"/>
          <w:lang w:val="nl-NL"/>
        </w:rPr>
        <w:t xml:space="preserve">»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ostranstvo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3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8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ARHITEKTON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rhitekton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akadem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ĐORĐ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LO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pl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inž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arhitekture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STEV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Ć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pl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inž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arhitekture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MILOŠ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N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pl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inž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arhitekture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GOR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OJVOD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pl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inž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arhitekture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35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8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GRAĐEVIN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đevin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SVETISLAV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IMOVIĆ</w:t>
      </w:r>
      <w:r>
        <w:rPr>
          <w:rFonts w:cs="Times New Roman" w:ascii="Times New Roman" w:hAnsi="Times New Roman"/>
          <w:szCs w:val="24"/>
          <w:lang w:val="nl-NL"/>
        </w:rPr>
        <w:t>, «</w:t>
      </w:r>
      <w:r>
        <w:rPr>
          <w:rFonts w:cs="Times New Roman" w:ascii="Times New Roman" w:hAnsi="Times New Roman"/>
          <w:szCs w:val="24"/>
          <w:lang w:val="ru-RU"/>
        </w:rPr>
        <w:t>Energoprojek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isokogradnja</w:t>
      </w:r>
      <w:r>
        <w:rPr>
          <w:rFonts w:cs="Times New Roman" w:ascii="Times New Roman" w:hAnsi="Times New Roman"/>
          <w:szCs w:val="24"/>
          <w:lang w:val="nl-NL"/>
        </w:rPr>
        <w:t>»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MILOŠ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EŠ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pl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inž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građevine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AG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SAIL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pl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inž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građevine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Institu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odoprivredu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Jaroslav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erni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NENAD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OVAN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pl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inž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geodezije</w:t>
      </w:r>
      <w:r>
        <w:rPr>
          <w:rFonts w:cs="Times New Roman" w:ascii="Times New Roman" w:hAnsi="Times New Roman"/>
          <w:szCs w:val="24"/>
          <w:lang w:val="nl-NL"/>
        </w:rPr>
        <w:t>, «</w:t>
      </w:r>
      <w:r>
        <w:rPr>
          <w:rFonts w:cs="Times New Roman" w:ascii="Times New Roman" w:hAnsi="Times New Roman"/>
          <w:szCs w:val="24"/>
          <w:lang w:val="ru-RU"/>
        </w:rPr>
        <w:t>Geokarta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36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8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MAŠIN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ašin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ER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AGIĆ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pl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inž</w:t>
      </w:r>
      <w:r>
        <w:rPr>
          <w:rFonts w:cs="Times New Roman" w:ascii="Times New Roman" w:hAnsi="Times New Roman"/>
          <w:szCs w:val="24"/>
          <w:lang w:val="nl-NL"/>
        </w:rPr>
        <w:t xml:space="preserve">, CADE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LADIMI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VRG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pl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inž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OL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istema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LjUBIVOJ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CVET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pl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inž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otpredsed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H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OŠA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SER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ŠVARC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pl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inž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arketinga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Partne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ženjering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38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9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UDARSKO</w:t>
      </w:r>
      <w:r>
        <w:rPr>
          <w:rFonts w:cs="Times New Roman" w:ascii="Times New Roman" w:hAnsi="Times New Roman"/>
          <w:b/>
          <w:szCs w:val="24"/>
          <w:lang w:val="nl-NL"/>
        </w:rPr>
        <w:t>-</w:t>
      </w:r>
      <w:r>
        <w:rPr>
          <w:rFonts w:cs="Times New Roman" w:ascii="Times New Roman" w:hAnsi="Times New Roman"/>
          <w:b/>
          <w:szCs w:val="24"/>
          <w:lang w:val="ru-RU"/>
        </w:rPr>
        <w:t>GEOLOŠ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udarsko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geološ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RAD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D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pl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ekonomista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izvrš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inansije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Del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nke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ŽIVK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KUL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pl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inž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rudarstva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Institu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ehnologi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uklearnih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ugih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neralnih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irovina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VLADIMI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MEN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ond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ekologiju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renovac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SINIŠ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ANT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pl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inž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eduzeća</w:t>
      </w:r>
      <w:r>
        <w:rPr>
          <w:rFonts w:cs="Times New Roman" w:ascii="Times New Roman" w:hAnsi="Times New Roman"/>
          <w:szCs w:val="24"/>
          <w:lang w:val="nl-NL"/>
        </w:rPr>
        <w:t xml:space="preserve"> «Ehpans»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39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9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8/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SAOBRAĆAJN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obraćajn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LAZA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AKŠ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omoć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eneraln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obraćaj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eksploataci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ŽTP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AGOLjUB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RGOVČ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zame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a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civiln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azduhoplovstvo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OJ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OŠ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insp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zbednos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lovidbe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GOR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OPAL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Lasti</w:t>
      </w:r>
      <w:r>
        <w:rPr>
          <w:rFonts w:cs="Times New Roman" w:ascii="Times New Roman" w:hAnsi="Times New Roman"/>
          <w:szCs w:val="24"/>
          <w:lang w:val="nl-NL"/>
        </w:rPr>
        <w:t>»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40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9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9/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TEHNOLOŠKO</w:t>
      </w:r>
      <w:r>
        <w:rPr>
          <w:rFonts w:cs="Times New Roman" w:ascii="Times New Roman" w:hAnsi="Times New Roman"/>
          <w:b/>
          <w:szCs w:val="24"/>
          <w:lang w:val="nl-NL"/>
        </w:rPr>
        <w:t>-</w:t>
      </w:r>
      <w:r>
        <w:rPr>
          <w:rFonts w:cs="Times New Roman" w:ascii="Times New Roman" w:hAnsi="Times New Roman"/>
          <w:b/>
          <w:szCs w:val="24"/>
          <w:lang w:val="ru-RU"/>
        </w:rPr>
        <w:t>METALURŠ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ehnološko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metalurš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LAT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TAL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general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dustrij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oj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akova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Duga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2.</w:t>
      </w:r>
      <w:r>
        <w:rPr>
          <w:rFonts w:cs="Times New Roman" w:ascii="Times New Roman" w:hAnsi="Times New Roman"/>
          <w:szCs w:val="24"/>
          <w:lang w:val="ru-RU"/>
        </w:rPr>
        <w:t>DRAG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UPAR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pl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ekonomista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HEMOFARM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NCERN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Vršac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ZRE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C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NIS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Rafinerij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ft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ančevo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IS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RAJ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enzioner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4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9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0/1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EKONOM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Ekonom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Đ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OGOSAVLj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Filozofsk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OJI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JELICA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Ekonomsk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ovom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du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MARIJ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T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general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kreta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p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slovn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luba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MILK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ŠTIMAC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general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stitu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</w:t>
      </w:r>
      <w:r>
        <w:rPr>
          <w:rFonts w:cs="Times New Roman" w:ascii="Times New Roman" w:hAnsi="Times New Roman"/>
          <w:szCs w:val="24"/>
          <w:lang w:val="nl-NL"/>
        </w:rPr>
        <w:t>17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42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9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ILOZOF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ilozof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IC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ĐUR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rukovodilac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P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Telekom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a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AD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V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AN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advoka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a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V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enzioner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UBOT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viš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uč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rad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stitu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ilozofi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uštven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eoriju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43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9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ILOLOŠ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ilološ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ETA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IJAN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zame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vod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džbenik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stav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edstva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ODRA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ATICKI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stitu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njiževnost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ŽARK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IGOJA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vlas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davačko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štampar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eduzeća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Čigoj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štampa</w:t>
      </w:r>
      <w:r>
        <w:rPr>
          <w:rFonts w:cs="Times New Roman" w:ascii="Times New Roman" w:hAnsi="Times New Roman"/>
          <w:szCs w:val="24"/>
          <w:lang w:val="nl-NL"/>
        </w:rPr>
        <w:t>»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OJK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EŠ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Institu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njiževnost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4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9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POLITIČKIH</w:t>
      </w:r>
      <w:r>
        <w:rPr>
          <w:rFonts w:cs="Times New Roman" w:ascii="Times New Roman" w:hAnsi="Times New Roman"/>
          <w:b/>
          <w:szCs w:val="24"/>
          <w:lang w:val="nl-NL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>NAUK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litičkih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u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JAGOŠ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ĐURET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davač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eduzeća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Filip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išnjić</w:t>
      </w:r>
      <w:r>
        <w:rPr>
          <w:rFonts w:cs="Times New Roman" w:ascii="Times New Roman" w:hAnsi="Times New Roman"/>
          <w:szCs w:val="24"/>
          <w:lang w:val="nl-NL"/>
        </w:rPr>
        <w:t>»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ORAD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UPAR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Filozofsk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BOŠK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JAT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ekonomista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Ekonomsk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stitut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ĐUR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VAČ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olitikolog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Institu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evropsk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udije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45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9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4/1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CIVILN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ODBRAN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civiln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dbran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VETOZA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OJAN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psko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američ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centra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rofes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niverzi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LOBOD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VJAK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di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a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oc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ROSLAV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LADEN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ukovnik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zame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čelni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prav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dnos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avnošć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nistarstv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dbran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Crn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ore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STEV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IKČ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general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avn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eduzeća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Jugoinport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SDPR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46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9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5/1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UČITELj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čitelj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ENAD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ECMAN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rofes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litičkih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uka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SLOBOD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Lj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novinar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glav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rednik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NIN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a</w:t>
      </w:r>
      <w:r>
        <w:rPr>
          <w:rFonts w:cs="Times New Roman" w:ascii="Times New Roman" w:hAnsi="Times New Roman"/>
          <w:szCs w:val="24"/>
          <w:lang w:val="nl-NL"/>
        </w:rPr>
        <w:t>»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RAN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D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vanred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ofes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uzikologij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nivezite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ragujevcu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ANIC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žINOVIĆ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KOJ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rofes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edagošk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kademij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razovanj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aspitač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47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9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6/1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MEDICIN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edicin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ILIJ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OBRE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zame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eneraln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a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HEMOFARM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Vršac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MILISAV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IN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general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Telefon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kabla</w:t>
      </w:r>
      <w:r>
        <w:rPr>
          <w:rFonts w:cs="Times New Roman" w:ascii="Times New Roman" w:hAnsi="Times New Roman"/>
          <w:szCs w:val="24"/>
          <w:lang w:val="nl-NL"/>
        </w:rPr>
        <w:t>»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RAGOLjUB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UČIĆ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pl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ekonomista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general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VELEFARM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AD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ETA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PAL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stitu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entaln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dravlj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48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0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7/1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VETERINARSK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MEDICIN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eterinarsk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edicin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RAN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ID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učn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centr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eterinarstvo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Nov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d</w:t>
      </w:r>
      <w:r>
        <w:rPr>
          <w:rFonts w:cs="Times New Roman" w:ascii="Times New Roman" w:hAnsi="Times New Roman"/>
          <w:szCs w:val="24"/>
          <w:lang w:val="nl-NL"/>
        </w:rPr>
        <w:t>»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OJI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VET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Nauč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stitu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eterinarstvo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ARK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AVL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firma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Plus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RANISLAV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AKO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nauč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aboratorij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oologi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oonoz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MA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49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0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DEFEKTOLOŠ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efektološ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SLAVIC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AR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n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ednj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škole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Mil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arković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Nov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d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SLAĐA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OŠ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omoć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nistr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da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zapošljavanj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ocijaln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litike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general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maj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ORAD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IM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Ministarstv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nutrašnjih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slova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načel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kretarija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ENK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UR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pecijaln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oma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Sremčica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Sremčica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50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10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9/1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STOMATOLOŠ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omatološ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ETA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ĐUK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Medicinsk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LEKSANDA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UKAN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Zadužbi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vet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ndrej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vozvani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ŽELjK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P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general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IS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a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OJI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JELICA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Narod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n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e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5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0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0/2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ARMACEUT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rmaceut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MIODRA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B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redsed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HEMOFARM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ncerna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Vršac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ci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pharm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SLAVK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AR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izvrš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vod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rmaci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publik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e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m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h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AG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UR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FARMALEK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ci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med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UŠ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ĐUR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HEMOFARM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ncern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ZOR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RMA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52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0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1/2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POLjOPRIVREDN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ljoprivredn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BLAŽ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B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general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P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Prokupac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LE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Institu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ukuruz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Zemu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lje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MIL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general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P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PK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Juž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nat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Bel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Crkva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RAG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UPAR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generala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Vršačk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inogradi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Vršac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53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0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2/2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ŠUMARS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Šumars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EDRA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LEKS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izvrš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ktor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šumarstv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ov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P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Srbijašume</w:t>
      </w:r>
      <w:r>
        <w:rPr>
          <w:rFonts w:cs="Times New Roman" w:ascii="Times New Roman" w:hAnsi="Times New Roman"/>
          <w:szCs w:val="24"/>
          <w:lang w:val="nl-NL"/>
        </w:rPr>
        <w:t>»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ZOR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LIMP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redsed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pštin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ukarica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AGAN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AŽ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nauč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rad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stitu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šumarstvo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GRADIMI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IMJON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vlas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Toplicadrvo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5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0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3/2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MATEMATIČ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atematič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LADIMI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Ć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enzioner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OR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NEŽ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stronomsk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pservatorij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ADI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VAČ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avez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vod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tistiku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KRUM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VANOV</w:t>
      </w:r>
      <w:r>
        <w:rPr>
          <w:rFonts w:cs="Times New Roman" w:ascii="Times New Roman" w:hAnsi="Times New Roman"/>
          <w:szCs w:val="24"/>
          <w:lang w:val="nl-NL"/>
        </w:rPr>
        <w:t xml:space="preserve">, «Infohome»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55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0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4/2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IZIČKOG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izič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ĐORĐ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ŠIJAČKI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nauč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stitu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iziku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Zemun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OŠ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ŠKOR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nauč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stitut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uklearn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uke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Vinča</w:t>
      </w:r>
      <w:r>
        <w:rPr>
          <w:rFonts w:cs="Times New Roman" w:ascii="Times New Roman" w:hAnsi="Times New Roman"/>
          <w:szCs w:val="24"/>
          <w:lang w:val="nl-NL"/>
        </w:rPr>
        <w:t>»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JOVAN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NDREJ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rekto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publič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hidrometeorološkog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voda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ER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ONDUR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Fakult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izičk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hemiju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Beograd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56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0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5/2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R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Š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j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O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MENOVAN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ČLANOV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SAV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FAKULTET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ZA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FIZIČK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HEMIJ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U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izičk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hemi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enuj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lanove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ČEDOMI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DEN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enzioner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LOBODANK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NKO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nauč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stitu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imen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uklearn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energij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emunu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prof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UŠEV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Tehnološko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metaluršk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akultet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eogradu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LOBODAN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LONjIĆ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naučni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nik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stitut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uklearne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uke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Vinča</w:t>
      </w:r>
      <w:r>
        <w:rPr>
          <w:rFonts w:cs="Times New Roman" w:ascii="Times New Roman" w:hAnsi="Times New Roman"/>
          <w:szCs w:val="24"/>
          <w:lang w:val="nl-NL"/>
        </w:rPr>
        <w:t>»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broj 119-5016/2004-58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0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7/2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R E Š E Nj 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O IMENOVANjU ČLANOVA SAVETA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BILOŠKOG FAKULTETA U 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U Savet Biološkog fakulteta u Beogradu imenuju se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- za članove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1. prof. dr SLOBODAN JOVANOVIĆ, Fakultet veterinarske medicine, Beograd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2. dr MIODRAG PETROVIĆ, naučni savetnik Instituta za biološka istraživanja «Siniša Stanković», Beograd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3. dr BRANKICA VASILjEVIĆ, naučni savetnik Instituta za molekularnu genetiku i genetičko inženjerstvo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4. prof. dr SOFIJA PEKIĆ, Poljoprivredni fakultet, Beograd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  <w:lang w:val="ru-RU"/>
        </w:rPr>
        <w:t xml:space="preserve"> 119-5016/2004-59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1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8/2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R E Š E Nj 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O IMENOVANjU ČLANOVA SAVETA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GEOGRAFSKOG FAKULTETA U 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U Savet Geografskog fakulteta u Beogradu imenuju se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- za članove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1. VLADIMIR STANKOVIĆ, pomoćnik direktora Republičkog zavoda za statistiku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2. dr VOJA ANĐUS, profesor, Građevinski fakultet u Beogradu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3. dr MIRJANA RAŠEVIĆ, direktor Instituta društvenih nauka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4. VLADAN STOJOVIĆ, rukovodilac sektora za izradu geodetskih planova i karata «Geokarta», Beograd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  <w:lang w:val="ru-RU"/>
        </w:rPr>
        <w:t xml:space="preserve"> 119-5016/2004-60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1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9/2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R E Š E Nj 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O IMENOVANjU ČLANOVA SAVETA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TEHNIČKOG FAKULTETA U BOR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U Savet Tehničkog fakulteta u Boru imenuju se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- za članove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1. MIRJANA ANTIĆ, dipl. ekonomista,  zamenik generalnog direktora RTB Bor-Grupa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2. DRAGAN VELIČKOVIĆ, predsednik Privrednog veća opštine Bor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3. mr DEJAN PEŠIĆ, direktor Elektrodistribucije Zaječar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4. DRAGAN BOJOVIĆ, direktor RTB Bor-Grupa, Rudnik bakra u Boru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  <w:lang w:val="ru-RU"/>
        </w:rPr>
        <w:t xml:space="preserve"> 119-5016/2004-6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1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0/3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Vlada Republike Srbije donela 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R E Š E Nj E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O IMENOVANjU ČLANOVA SAVETA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FAKULTETA MUZIČKE UMETNOSTI U BEOGRADU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U Savet Fakulteta muzičke umetnosti u Beogradu imenuju se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- za članove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1. IVAN TRIŠIĆ, glavni urednik Trećeg programa Radio Beograda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2. MARIJA KOVAČ, odgovorni urednik Redakcije umetničke muzike TV Beograd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3. MIRJANA LAZAREVIĆ, urednik programa Centra za muziku Kolarčeve zadužbine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4. MIRJANA TOMIĆ, direktor Muzičke omladine Srbije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  <w:lang w:val="ru-RU"/>
        </w:rPr>
        <w:t xml:space="preserve"> 119-5016/2004-63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8. </w:t>
      </w:r>
      <w:r>
        <w:rPr>
          <w:rFonts w:cs="Times New Roman" w:ascii="Times New Roman" w:hAnsi="Times New Roman"/>
          <w:szCs w:val="24"/>
          <w:lang w:val="ru-RU"/>
        </w:rPr>
        <w:t>jul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</w:t>
      </w:r>
      <w:r>
        <w:rPr>
          <w:rFonts w:cs="Times New Roman" w:ascii="Times New Roman" w:hAnsi="Times New Roman"/>
          <w:szCs w:val="24"/>
          <w:lang w:val="ru-RU"/>
        </w:rPr>
        <w:t>P</w:t>
      </w:r>
      <w:r>
        <w:rPr>
          <w:rFonts w:cs="Times New Roman" w:ascii="Times New Roman" w:hAnsi="Times New Roman"/>
          <w:szCs w:val="24"/>
          <w:lang w:val="nl-NL"/>
        </w:rPr>
        <w:t>BLIKE SRBIJE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2/3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113"/>
      <w:footerReference w:type="first" r:id="rId114"/>
      <w:type w:val="nextPage"/>
      <w:pgSz w:w="11906" w:h="16838"/>
      <w:pgMar w:left="1701" w:right="1701" w:gutter="0" w:header="0" w:top="1418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9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0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1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2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3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4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5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6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7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8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9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0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1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4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5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6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7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8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1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1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oter" Target="footer55.xml"/><Relationship Id="rId57" Type="http://schemas.openxmlformats.org/officeDocument/2006/relationships/footer" Target="footer56.xml"/><Relationship Id="rId58" Type="http://schemas.openxmlformats.org/officeDocument/2006/relationships/footer" Target="footer57.xml"/><Relationship Id="rId59" Type="http://schemas.openxmlformats.org/officeDocument/2006/relationships/footer" Target="footer58.xml"/><Relationship Id="rId60" Type="http://schemas.openxmlformats.org/officeDocument/2006/relationships/footer" Target="footer59.xml"/><Relationship Id="rId61" Type="http://schemas.openxmlformats.org/officeDocument/2006/relationships/footer" Target="footer60.xml"/><Relationship Id="rId62" Type="http://schemas.openxmlformats.org/officeDocument/2006/relationships/footer" Target="footer61.xml"/><Relationship Id="rId63" Type="http://schemas.openxmlformats.org/officeDocument/2006/relationships/footer" Target="footer62.xml"/><Relationship Id="rId64" Type="http://schemas.openxmlformats.org/officeDocument/2006/relationships/footer" Target="footer63.xml"/><Relationship Id="rId65" Type="http://schemas.openxmlformats.org/officeDocument/2006/relationships/footer" Target="footer64.xml"/><Relationship Id="rId66" Type="http://schemas.openxmlformats.org/officeDocument/2006/relationships/footer" Target="footer65.xml"/><Relationship Id="rId67" Type="http://schemas.openxmlformats.org/officeDocument/2006/relationships/footer" Target="footer66.xml"/><Relationship Id="rId68" Type="http://schemas.openxmlformats.org/officeDocument/2006/relationships/footer" Target="footer67.xml"/><Relationship Id="rId69" Type="http://schemas.openxmlformats.org/officeDocument/2006/relationships/footer" Target="footer68.xml"/><Relationship Id="rId70" Type="http://schemas.openxmlformats.org/officeDocument/2006/relationships/footer" Target="footer69.xml"/><Relationship Id="rId71" Type="http://schemas.openxmlformats.org/officeDocument/2006/relationships/footer" Target="footer70.xml"/><Relationship Id="rId72" Type="http://schemas.openxmlformats.org/officeDocument/2006/relationships/footer" Target="footer71.xml"/><Relationship Id="rId73" Type="http://schemas.openxmlformats.org/officeDocument/2006/relationships/footer" Target="footer72.xml"/><Relationship Id="rId74" Type="http://schemas.openxmlformats.org/officeDocument/2006/relationships/footer" Target="footer73.xml"/><Relationship Id="rId75" Type="http://schemas.openxmlformats.org/officeDocument/2006/relationships/footer" Target="footer74.xml"/><Relationship Id="rId76" Type="http://schemas.openxmlformats.org/officeDocument/2006/relationships/footer" Target="footer75.xml"/><Relationship Id="rId77" Type="http://schemas.openxmlformats.org/officeDocument/2006/relationships/footer" Target="footer76.xml"/><Relationship Id="rId78" Type="http://schemas.openxmlformats.org/officeDocument/2006/relationships/footer" Target="footer77.xml"/><Relationship Id="rId79" Type="http://schemas.openxmlformats.org/officeDocument/2006/relationships/footer" Target="footer78.xml"/><Relationship Id="rId80" Type="http://schemas.openxmlformats.org/officeDocument/2006/relationships/footer" Target="footer79.xml"/><Relationship Id="rId81" Type="http://schemas.openxmlformats.org/officeDocument/2006/relationships/footer" Target="footer80.xml"/><Relationship Id="rId82" Type="http://schemas.openxmlformats.org/officeDocument/2006/relationships/footer" Target="footer81.xml"/><Relationship Id="rId83" Type="http://schemas.openxmlformats.org/officeDocument/2006/relationships/footer" Target="footer82.xml"/><Relationship Id="rId84" Type="http://schemas.openxmlformats.org/officeDocument/2006/relationships/footer" Target="footer83.xml"/><Relationship Id="rId85" Type="http://schemas.openxmlformats.org/officeDocument/2006/relationships/footer" Target="footer84.xml"/><Relationship Id="rId86" Type="http://schemas.openxmlformats.org/officeDocument/2006/relationships/footer" Target="footer85.xml"/><Relationship Id="rId87" Type="http://schemas.openxmlformats.org/officeDocument/2006/relationships/footer" Target="footer86.xml"/><Relationship Id="rId88" Type="http://schemas.openxmlformats.org/officeDocument/2006/relationships/footer" Target="footer87.xml"/><Relationship Id="rId89" Type="http://schemas.openxmlformats.org/officeDocument/2006/relationships/footer" Target="footer88.xml"/><Relationship Id="rId90" Type="http://schemas.openxmlformats.org/officeDocument/2006/relationships/footer" Target="footer89.xml"/><Relationship Id="rId91" Type="http://schemas.openxmlformats.org/officeDocument/2006/relationships/footer" Target="footer90.xml"/><Relationship Id="rId92" Type="http://schemas.openxmlformats.org/officeDocument/2006/relationships/footer" Target="footer91.xml"/><Relationship Id="rId93" Type="http://schemas.openxmlformats.org/officeDocument/2006/relationships/footer" Target="footer92.xml"/><Relationship Id="rId94" Type="http://schemas.openxmlformats.org/officeDocument/2006/relationships/footer" Target="footer93.xml"/><Relationship Id="rId95" Type="http://schemas.openxmlformats.org/officeDocument/2006/relationships/footer" Target="footer94.xml"/><Relationship Id="rId96" Type="http://schemas.openxmlformats.org/officeDocument/2006/relationships/footer" Target="footer95.xml"/><Relationship Id="rId97" Type="http://schemas.openxmlformats.org/officeDocument/2006/relationships/footer" Target="footer96.xml"/><Relationship Id="rId98" Type="http://schemas.openxmlformats.org/officeDocument/2006/relationships/footer" Target="footer97.xml"/><Relationship Id="rId99" Type="http://schemas.openxmlformats.org/officeDocument/2006/relationships/footer" Target="footer98.xml"/><Relationship Id="rId100" Type="http://schemas.openxmlformats.org/officeDocument/2006/relationships/footer" Target="footer99.xml"/><Relationship Id="rId101" Type="http://schemas.openxmlformats.org/officeDocument/2006/relationships/footer" Target="footer100.xml"/><Relationship Id="rId102" Type="http://schemas.openxmlformats.org/officeDocument/2006/relationships/footer" Target="footer101.xml"/><Relationship Id="rId103" Type="http://schemas.openxmlformats.org/officeDocument/2006/relationships/footer" Target="footer102.xml"/><Relationship Id="rId104" Type="http://schemas.openxmlformats.org/officeDocument/2006/relationships/footer" Target="footer103.xml"/><Relationship Id="rId105" Type="http://schemas.openxmlformats.org/officeDocument/2006/relationships/footer" Target="footer104.xml"/><Relationship Id="rId106" Type="http://schemas.openxmlformats.org/officeDocument/2006/relationships/footer" Target="footer105.xml"/><Relationship Id="rId107" Type="http://schemas.openxmlformats.org/officeDocument/2006/relationships/footer" Target="footer106.xml"/><Relationship Id="rId108" Type="http://schemas.openxmlformats.org/officeDocument/2006/relationships/footer" Target="footer107.xml"/><Relationship Id="rId109" Type="http://schemas.openxmlformats.org/officeDocument/2006/relationships/footer" Target="footer108.xml"/><Relationship Id="rId110" Type="http://schemas.openxmlformats.org/officeDocument/2006/relationships/footer" Target="footer109.xml"/><Relationship Id="rId111" Type="http://schemas.openxmlformats.org/officeDocument/2006/relationships/footer" Target="footer110.xml"/><Relationship Id="rId112" Type="http://schemas.openxmlformats.org/officeDocument/2006/relationships/footer" Target="footer111.xml"/><Relationship Id="rId113" Type="http://schemas.openxmlformats.org/officeDocument/2006/relationships/footer" Target="footer112.xml"/><Relationship Id="rId114" Type="http://schemas.openxmlformats.org/officeDocument/2006/relationships/footer" Target="footer113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3:20:00Z</dcterms:created>
  <dc:creator>Zlata1</dc:creator>
  <dc:description/>
  <dc:language>en-US</dc:language>
  <cp:lastModifiedBy>Bojan</cp:lastModifiedBy>
  <dcterms:modified xsi:type="dcterms:W3CDTF">2004-07-19T13:20:00Z</dcterms:modified>
  <cp:revision>2</cp:revision>
  <dc:subject/>
  <dc:title>   </dc:title>
</cp:coreProperties>
</file>