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O  KORIŠĆENjU PODSTICAJNIH SREDSTAVA ZA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TOV JUNADI</w:t>
      </w:r>
      <w:r>
        <w:rPr>
          <w:lang w:val="sr-Latn-CS"/>
        </w:rPr>
        <w:t xml:space="preserve"> </w:t>
      </w:r>
      <w:r>
        <w:rPr>
          <w:lang w:val="sr-CS"/>
        </w:rPr>
        <w:t xml:space="preserve"> U 200</w:t>
      </w:r>
      <w:r>
        <w:rPr>
          <w:lang w:val="sr-Latn-CS"/>
        </w:rPr>
        <w:t>8</w:t>
      </w:r>
      <w:r>
        <w:rPr>
          <w:lang w:val="sr-CS"/>
        </w:rPr>
        <w:t>. GODIN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Ovom uredbom uređuju se uslovi i način korišćenja podsticajnih sredstava za tov junadi, i to: domaćeg šarenog govečeta u tipu simentalca, simentalske rase i ostalih rasa,</w:t>
      </w:r>
      <w:r>
        <w:rPr>
          <w:lang w:val="sr-Latn-CS"/>
        </w:rPr>
        <w:t xml:space="preserve"> </w:t>
      </w:r>
      <w:r>
        <w:rPr>
          <w:lang w:val="sr-CS"/>
        </w:rPr>
        <w:t xml:space="preserve">telesne mase iznad 160 </w:t>
      </w:r>
      <w:r>
        <w:rPr>
          <w:lang w:val="sr-Latn-CS"/>
        </w:rPr>
        <w:t xml:space="preserve">kg </w:t>
      </w:r>
      <w:r>
        <w:rPr>
          <w:lang w:val="sr-CS"/>
        </w:rPr>
        <w:t>(u daljem tekstu: podsticajna sredstva) u 200</w:t>
      </w:r>
      <w:r>
        <w:rPr>
          <w:lang w:val="sr-Latn-CS"/>
        </w:rPr>
        <w:t>8</w:t>
      </w:r>
      <w:r>
        <w:rPr>
          <w:lang w:val="sr-CS"/>
        </w:rPr>
        <w:t xml:space="preserve">. godin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Pravo na korišćenje podsticajnih sredstava imaju pravna i fizička lica </w:t>
      </w:r>
      <w:r>
        <w:rPr>
          <w:lang w:val="sr-CS"/>
        </w:rPr>
        <w:t xml:space="preserve">nosioci poljoprivrednih gazdinstava </w:t>
      </w:r>
      <w:r>
        <w:rPr>
          <w:lang w:val="ru-RU"/>
        </w:rPr>
        <w:t xml:space="preserve">(u daljem tekstu: korisnici sredstava) pod uslovom da su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) upisani u Registar poljoprivrednih gazdinstava (u daljem tekstu: Registar) u skladu sa Uredbom o Registru poljoprivrednih gazdinstav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3/07 i 9/08 - u daljem tekstu: Uredba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prijavili vrstu i brojno stanje stočnog fonda zaključno sa 31. martom 2008. godine u skladu sa Uredb</w:t>
      </w:r>
      <w:r>
        <w:rPr>
          <w:lang w:val="sr-Latn-CS"/>
        </w:rPr>
        <w:t>o</w:t>
      </w:r>
      <w:r>
        <w:rPr>
          <w:lang w:val="sr-CS"/>
        </w:rPr>
        <w:t>m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vlasnici grla u tovu za koja podnose zahtev za podsticajna sredstva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risnici sredstava ostvaruju pravo na korišćenje podsticajnih sredstava ako je tovno grlo proizvedeno u sopstvenom zapatu, odnosno kupljeno i provešće u tovu na poljoprivrednom gazdinstvu korisnika sredstava najmanje 180 dana i isto je namenjeno za proizvodnju mes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dsticajna sredstva ostvaruju se jednom za period trajanja tova po grlu u tovu, i to u toku trajanja t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spunjenost uslova iz stava 1. ovog člana, utvrđuje se na osnovu podataka iz Registra.  </w:t>
      </w:r>
    </w:p>
    <w:p>
      <w:pPr>
        <w:pStyle w:val="Normal"/>
        <w:jc w:val="center"/>
        <w:rPr/>
      </w:pPr>
      <w:r>
        <w:rPr>
          <w:lang w:val="sr-CS"/>
        </w:rPr>
        <w:t xml:space="preserve">Član 5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odsticajna sredstva utvrđuju se po grlu u tovu, i to u iznosu od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7.000 dinara za grlo u tovu domaćeg šarenog govečeta u tipu simentalca i simentalske ras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3.000 dinara za grlo u tovu ostalih ras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risnici sredstava ostvaruju pravo na podsticajna sredstva za najmanje tri grla u tovu, a najviše 100 grla u tovu po registrovanom poljoprivrednom gazdinst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splatu podsticajnih sredstava iz člana 5. ove uredbe vrši Ministarstvo poljoprivrede, šumarstva i vodoprivrede (u daljem tekstu: Ministarstvo) korisnicima sredstava na namenski račun otvoren kod poslovne ban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za ostvarivanje prava na korišćenje podsticajnih sredstava podnosi se na Obrascu - Zahtev za podsticajna sredstva za tov junadi za 2008. godinu,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z zahtev iz stava 1. ovog člana podnosi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kopija legitimacije poljoprivrednog gazdinstva</w:t>
      </w:r>
      <w:r>
        <w:rPr>
          <w:lang w:val="sr-Latn-CS"/>
        </w:rPr>
        <w:t xml:space="preserve"> </w:t>
      </w:r>
      <w:r>
        <w:rPr>
          <w:lang w:val="sr-CS"/>
        </w:rPr>
        <w:t>za fizička lica, odnosno potvrde o upisu u Registar za pravna lic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overena kopija pasoša za goveda za grla u tovu, za koja se podnos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iz stava 1. ovog člana podnosi se Ministarstvu, najkasnije do 31. maj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risnici sredstava dužni su  da, u periodu od dve godine od dana podnošenja zahteva iz člana 7. stav 1. ove uredbe, čuvaju kopije pasoša za goveda za sva grla navedena u zahtevu i da ih stave na uvid inspektoru nadležnom za poslove poljoprivrede radi obavljanja inspekcijskog nadz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ovčanom kaznom od 200.000 do 1.000.000 dinara kazniće se za prekršaj pravno lice - korisnik sredstava ako ostvari pravo na korišćenje podsticajnih sredstava, a ne ispunjava uslove iz člana 3. ove uredbe i ako ne čuva kopije pasoša za sva grla navedena u zahtevu u periodu od dve godine od dana podnošenja zahteva iz člana 7. stav 1. ove uredbe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iz stava 1. ovog člana i odgovorno lice u pravnom l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iz stava 1. ovog člana fizičko lice - korisnik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lučaju dostavljanja netačnih podataka prilikom podnošenja zahteva iz člana 7. stav 1. ove uredbe, korisnik sredstava gubi status aktivnog poljoprivrednog gazdinstva i stiče status pasivnog poljoprivrednog gazdinstva u skladu sa Uredbom, uz obavezu vraćanja primljenog iznosa podsticajnih sredstava za koji se obračunava zakonska zatezna kama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>05 Broj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U Beogradu, februara 2008. godine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V L A D A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POTPREDSEDNIK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brazac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ZAHTEV ZA </w:t>
      </w:r>
      <w:r>
        <w:rPr>
          <w:rFonts w:cs="TimesNewRoman;Times New Roman" w:ascii="TimesNewRoman;Times New Roman" w:hAnsi="TimesNewRoman;Times New Roman"/>
          <w:b/>
          <w:lang w:val="sr-CS"/>
        </w:rPr>
        <w:t>PODSTICAJNA SREDSTVA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ZA TOV JUNADI ZA 2008. GODINU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>Obrazac popuniti čitko-štampanim slovima i dostaviti ga lično ili putem pošte Ministarstvu poljoprivrede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  <w:lang w:val="sr-CS"/>
        </w:rPr>
        <w:t xml:space="preserve"> šumarstva i vodoprivrede, Beograd, Nemanjina 22-2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 Osnovni podaci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152"/>
      </w:tblGrid>
      <w:tr>
        <w:trPr>
          <w:trHeight w:val="1056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me i prezime nosioc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poljoprivrednog gazdinstv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/Naziv pravnog lica/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JMBG / Matični bro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9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Adresa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  <w:lang w:val="sr-CS"/>
              </w:rPr>
              <w:t>sedišt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(Opština, mesto, ulica i broj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Broj telefo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18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Broj registrovanog poljoprivrednog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gazdinstv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II Izjava odgovornog l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18"/>
          <w:szCs w:val="18"/>
          <w:lang w:val="sr-CS"/>
        </w:rPr>
        <w:t xml:space="preserve">Izjavljujem pod krivičnom i materijalnom odgovornošću da tovno grlo za koje se podnosi zahtev za </w:t>
      </w:r>
      <w:r>
        <w:rPr>
          <w:rFonts w:cs="TimesNewRoman;Times New Roman" w:ascii="TimesNewRoman;Times New Roman" w:hAnsi="TimesNewRoman;Times New Roman"/>
          <w:sz w:val="18"/>
          <w:szCs w:val="18"/>
          <w:lang w:val="sr-CS"/>
        </w:rPr>
        <w:t>podsticajna sredstv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 potiče iz sopstvene proizvodnje (ili je kupljeno) i da je isto namenjeno za proizvodnju mesa i da nije za isto do sad ostvarivano pravo na podsticajna sredstv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Datum i mesto                                                                Nosilac poljoprivrednog gazdinstva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 </w:t>
        <w:tab/>
        <w:tab/>
        <w:t xml:space="preserve">         __________________________________                                                                    </w:t>
      </w:r>
      <w:r>
        <w:rPr>
          <w:sz w:val="22"/>
          <w:szCs w:val="22"/>
          <w:lang w:val="sr-Latn-CS"/>
        </w:rPr>
        <w:t xml:space="preserve">           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M.P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CS" w:eastAsia="en-US"/>
        </w:rPr>
        <w:t xml:space="preserve">                                  </w:t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Web"/>
        <w:tabs>
          <w:tab w:val="clear" w:pos="1418"/>
          <w:tab w:val="left" w:pos="7155" w:leader="none"/>
        </w:tabs>
        <w:jc w:val="center"/>
        <w:rPr>
          <w:lang w:val="sr-CS"/>
        </w:rPr>
      </w:pPr>
      <w:r>
        <w:rPr>
          <w:sz w:val="18"/>
          <w:szCs w:val="18"/>
          <w:lang w:val="sr-CS" w:eastAsia="en-US"/>
        </w:rPr>
        <w:t xml:space="preserve">                                                                                       </w:t>
      </w:r>
    </w:p>
    <w:p>
      <w:pPr>
        <w:pStyle w:val="NormalWeb"/>
        <w:jc w:val="both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10515</wp:posOffset>
                </wp:positionV>
                <wp:extent cx="5481320" cy="386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867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Захтев за подстицајна средства за тов јунади за 2008. годину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страна 1.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1.6pt;height:30.45pt;mso-wrap-distance-left:9.05pt;mso-wrap-distance-right:9.05pt;mso-wrap-distance-top:0pt;mso-wrap-distance-bottom:0pt;margin-top:2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Захтев за подстицајна средства за тов јунади за 2008. годину</w:t>
                      </w:r>
                      <w:r>
                        <w:rPr>
                          <w:b/>
                          <w:lang w:val="sr-CS"/>
                        </w:rPr>
                        <w:t xml:space="preserve">                   </w:t>
                      </w:r>
                      <w:r>
                        <w:rPr>
                          <w:b/>
                          <w:lang w:val="sr-Latn-CS"/>
                        </w:rPr>
                        <w:t xml:space="preserve">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страна 1.</w:t>
                      </w:r>
                      <w:r>
                        <w:rPr>
                          <w:b/>
                          <w:lang w:val="sr-C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III Obračun </w:t>
            </w:r>
            <w:r>
              <w:rPr>
                <w:b/>
                <w:sz w:val="22"/>
                <w:szCs w:val="22"/>
                <w:lang w:val="sr-CS"/>
              </w:rPr>
              <w:t xml:space="preserve">podsticajnih sredstava </w:t>
            </w:r>
            <w:r>
              <w:rPr>
                <w:b/>
                <w:sz w:val="22"/>
                <w:szCs w:val="22"/>
                <w:lang w:val="sr-Latn-CS"/>
              </w:rPr>
              <w:t>za</w:t>
            </w:r>
            <w:r>
              <w:rPr>
                <w:b/>
                <w:sz w:val="22"/>
                <w:szCs w:val="22"/>
                <w:lang w:val="sr-CS"/>
              </w:rPr>
              <w:t xml:space="preserve"> tov junadi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24"/>
        <w:gridCol w:w="2478"/>
        <w:gridCol w:w="1207"/>
        <w:gridCol w:w="1357"/>
        <w:gridCol w:w="1082"/>
      </w:tblGrid>
      <w:tr>
        <w:trPr>
          <w:trHeight w:val="8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Rasa grla za koje se podnosi zahtev za podsticaj tov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Identifikacioni broj gr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ID broj životinje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pasoš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za goved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Datum registracije grla na gazdinstvu podnosioca zahtev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Iznos regresa po grlu (din.)</w:t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Web"/>
        <w:jc w:val="both"/>
        <w:rPr>
          <w:lang w:val="sr-CS"/>
        </w:rPr>
      </w:pPr>
      <w:r>
        <w:rPr/>
        <w:t xml:space="preserve">    </w:t>
      </w:r>
      <w:r>
        <w:rPr>
          <w:sz w:val="18"/>
          <w:szCs w:val="18"/>
        </w:rPr>
        <w:t xml:space="preserve">Datum i mesto                                                            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  <w:lang w:val="sr-CS"/>
        </w:rPr>
        <w:t xml:space="preserve">Nosilac poljoprivrednog gazdinstva  </w:t>
      </w:r>
    </w:p>
    <w:p>
      <w:pPr>
        <w:pStyle w:val="NormalWeb"/>
        <w:jc w:val="both"/>
        <w:rPr>
          <w:lang w:val="sr-CS"/>
        </w:rPr>
      </w:pPr>
      <w:r>
        <w:rPr>
          <w:sz w:val="18"/>
          <w:szCs w:val="18"/>
          <w:lang w:val="sr-CS"/>
        </w:rPr>
        <w:t xml:space="preserve">__________________                                                       M.P.                </w:t>
      </w:r>
      <w:r>
        <w:rPr>
          <w:sz w:val="18"/>
          <w:szCs w:val="18"/>
          <w:lang w:val="sr-Latn-CS"/>
        </w:rPr>
        <w:t xml:space="preserve">             _________</w:t>
      </w:r>
      <w:r>
        <w:rPr>
          <w:sz w:val="18"/>
          <w:szCs w:val="18"/>
          <w:lang w:val="sr-CS"/>
        </w:rPr>
        <w:t>___________________</w:t>
      </w:r>
    </w:p>
    <w:p>
      <w:pPr>
        <w:pStyle w:val="NormalWeb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ab/>
        <w:t xml:space="preserve">         </w:t>
        <w:tab/>
        <w:tab/>
        <w:tab/>
        <w:t xml:space="preserve"> </w:t>
      </w:r>
    </w:p>
    <w:p>
      <w:pPr>
        <w:pStyle w:val="Normal"/>
        <w:rPr>
          <w:sz w:val="18"/>
          <w:szCs w:val="28"/>
          <w:lang w:val="sr-CS" w:eastAsia="en-US"/>
        </w:rPr>
      </w:pPr>
      <w:r>
        <w:rPr>
          <w:sz w:val="18"/>
          <w:szCs w:val="28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2065</wp:posOffset>
                </wp:positionV>
                <wp:extent cx="548132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36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Захтев за подстицајна средства за тов јунади за 2008. годину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стран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1.6pt;height:26.5pt;mso-wrap-distance-left:9.05pt;mso-wrap-distance-right:9.05pt;mso-wrap-distance-top:0pt;mso-wrap-distance-bottom:0pt;margin-top:-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 xml:space="preserve">Захтев за подстицајна средства за тов јунади за 2008. годину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 xml:space="preserve">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 xml:space="preserve">страна 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2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23:00Z</dcterms:created>
  <dc:creator>Dragica Covic</dc:creator>
  <dc:description/>
  <cp:keywords/>
  <dc:language>en-US</dc:language>
  <cp:lastModifiedBy>Boki</cp:lastModifiedBy>
  <cp:lastPrinted>2008-02-21T13:06:00Z</cp:lastPrinted>
  <dcterms:modified xsi:type="dcterms:W3CDTF">2008-02-22T16:23:00Z</dcterms:modified>
  <cp:revision>2</cp:revision>
  <dc:subject/>
  <dc:title>69</dc:title>
</cp:coreProperties>
</file>