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CS"/>
        </w:rPr>
        <w:tab/>
        <w:t>Na osnov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3/07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SLOVIMA I NAČINU KORIŠĆENjA PODSTICAJNIH SREDSTAVA ZA UNAPREĐENjE PROIZVODNjE VINA, RAKIJE I POLjOPRIVREDNO-PREHRAMBENIH PROIZVODA SA GEOGRAFSKIM POREKL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 2008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odsticajnih sredstava za unapređenje proizvodnje vina, rakije i poljoprivredno-prehrambenih proizvoda sa geografskim poreklom u 2008. godini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o na korišćenje podsticajnih sredstava imaju:</w:t>
      </w:r>
    </w:p>
    <w:p>
      <w:pPr>
        <w:pStyle w:val="Normal"/>
        <w:rPr/>
      </w:pPr>
      <w:r>
        <w:rPr>
          <w:lang w:val="sr-CS"/>
        </w:rPr>
        <w:tab/>
        <w:t>1) zemljoradničke zadruge;</w:t>
      </w:r>
    </w:p>
    <w:p>
      <w:pPr>
        <w:pStyle w:val="Normal"/>
        <w:rPr/>
      </w:pPr>
      <w:r>
        <w:rPr>
          <w:lang w:val="sr-CS"/>
        </w:rPr>
        <w:tab/>
        <w:t>2) udruženja građana;</w:t>
      </w:r>
    </w:p>
    <w:p>
      <w:pPr>
        <w:pStyle w:val="Normal"/>
        <w:rPr/>
      </w:pPr>
      <w:r>
        <w:rPr>
          <w:lang w:val="sr-CS"/>
        </w:rPr>
        <w:tab/>
        <w:t>3) privredna društva i preduzetnici;</w:t>
      </w:r>
    </w:p>
    <w:p>
      <w:pPr>
        <w:pStyle w:val="Normal"/>
        <w:rPr/>
      </w:pPr>
      <w:r>
        <w:rPr>
          <w:lang w:val="sr-CS"/>
        </w:rPr>
        <w:tab/>
        <w:t>4) crkva i verske zajednice;</w:t>
      </w:r>
    </w:p>
    <w:p>
      <w:pPr>
        <w:pStyle w:val="Normal"/>
        <w:rPr/>
      </w:pPr>
      <w:r>
        <w:rPr>
          <w:lang w:val="sr-CS"/>
        </w:rPr>
        <w:tab/>
        <w:t>5) zadužbine;</w:t>
      </w:r>
    </w:p>
    <w:p>
      <w:pPr>
        <w:pStyle w:val="Normal"/>
        <w:rPr/>
      </w:pPr>
      <w:r>
        <w:rPr>
          <w:lang w:val="sr-CS"/>
        </w:rPr>
        <w:tab/>
        <w:t>6) naučnoistraživačke organizacije</w:t>
      </w:r>
      <w:r>
        <w:rPr>
          <w:lang w:val="sr-Latn-CS"/>
        </w:rPr>
        <w:t>;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7) laboratorije.</w:t>
      </w:r>
    </w:p>
    <w:p>
      <w:pPr>
        <w:pStyle w:val="Normal"/>
        <w:rPr/>
      </w:pPr>
      <w:r>
        <w:rPr>
          <w:lang w:val="sr-CS"/>
        </w:rPr>
        <w:tab/>
        <w:t>Lice iz stava 1. tačka 1) ovog člana ima pravo na korišćenje podsticajnih sredstava ako je upisano u Registar poljoprivrednih gazdinstava u skladu 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 - u daljem tekstu: Uredba).</w:t>
      </w:r>
    </w:p>
    <w:p>
      <w:pPr>
        <w:pStyle w:val="Normal"/>
        <w:rPr/>
      </w:pPr>
      <w:r>
        <w:rPr>
          <w:lang w:val="sr-CS"/>
        </w:rPr>
        <w:tab/>
        <w:t>Lice iz stava 1. tačka 2) ovog člana ima pravo na korišćenje podsticajnih sredstava ako je upisano u odgovarajući registar u skladu sa Zakonom o udruživanju građana u udruženja, društvene organizacije i političke organizacije koji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br. 24/94 - dr. zakon, 28/96 - dr. zakon i 73/00 - dr. zakon) i Zakonom o društvenim organizacijama i udruženjima građana 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, ako se članovi ovih lica bave proizvodnjom, odnosno promocijom vina, rakije i poljoprivredno-prehrambenih proizvoda sa geografskim poreklom i ako je najmanje pet članova ovih lica upisano u Registar poljoprivrednih gazdinstava u skladu sa Uredbom.</w:t>
      </w:r>
    </w:p>
    <w:p>
      <w:pPr>
        <w:pStyle w:val="Normal"/>
        <w:rPr/>
      </w:pPr>
      <w:r>
        <w:rPr>
          <w:lang w:val="sr-CS"/>
        </w:rPr>
        <w:tab/>
        <w:t>Lice iz stava 1. tačka 3) ovog člana ima pravo na korišćenje podsticajnih sredstava ako je upisano u Registar poljoprivrednih gazdinstava u skladu sa Uredbom.</w:t>
      </w:r>
    </w:p>
    <w:p>
      <w:pPr>
        <w:pStyle w:val="Normal"/>
        <w:rPr/>
      </w:pPr>
      <w:r>
        <w:rPr>
          <w:lang w:val="sr-CS"/>
        </w:rPr>
        <w:tab/>
        <w:t>Lice iz stava 1. tačka 4) ovog člana ima pravo na korišćenje podsticajnih sredstava ako je upisano u Registar crkava i verskih zajednica u skladu sa Zakonom o crkvama i verskim zajednicam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36/06).</w:t>
      </w:r>
    </w:p>
    <w:p>
      <w:pPr>
        <w:pStyle w:val="Normal"/>
        <w:rPr/>
      </w:pPr>
      <w:r>
        <w:rPr>
          <w:lang w:val="sr-CS"/>
        </w:rPr>
        <w:tab/>
        <w:t>Lice iz stava 1. tačka 5) ovog člana ima pravo na korišćenje podsticajnih sredstava ako je upisano u odgovarajući registar zadužbina za obavljanje aktivnosti, odnosno ostvarivanje ciljeva koji se odnose na unapređenje proizvodnje vina, rakije i poljoprivredno-prehrambenih proizvoda sa geografskim poreklom, u skladu sa Zakonom o zadužbinama, fondacijama i fondovim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>, broj 59/89).</w:t>
      </w:r>
    </w:p>
    <w:p>
      <w:pPr>
        <w:pStyle w:val="Normal"/>
        <w:rPr/>
      </w:pPr>
      <w:r>
        <w:rPr>
          <w:lang w:val="sr-CS"/>
        </w:rPr>
        <w:tab/>
        <w:t>Lice iz stava 1. tačka 6) ovog člana ima pravo na korišćenje podsticajnih sredstava ako je upisano u odgovarajući registar u skladu sa Zakonom o naučnoistraživačkoj delatnosti („Službeni glasnik RS”, br. 110/05 i 50/06 - ispravka) i Zakonom o inovacionoj delatnosti („Službeni glasnik RS”, broj 110/05).</w:t>
      </w:r>
    </w:p>
    <w:p>
      <w:pPr>
        <w:pStyle w:val="Normal"/>
        <w:rPr/>
      </w:pPr>
      <w:r>
        <w:rPr>
          <w:lang w:val="sr-CS"/>
        </w:rPr>
        <w:tab/>
        <w:t>Lice iz stava 1. tačka 7) ovog člana ima pravo na korišćenje podsticajnih sredstava ako je akreditovano od strane Akreditacionog tela Srbije za vršenje fizičkih i hemijskih ispitivanja vina, rakije i poljoprivredno-prehrambenih proizvo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3.</w:t>
      </w:r>
    </w:p>
    <w:p>
      <w:pPr>
        <w:pStyle w:val="Normal"/>
        <w:rPr/>
      </w:pPr>
      <w:r>
        <w:rPr>
          <w:lang w:val="ru-RU"/>
        </w:rPr>
        <w:tab/>
        <w:t>Pravo na korišćenje podsticajnih sredstava nemaju lica iz člana 2. ove uredbe za projekte koji sadrže iste aktivnosti kao i projekti za koje su ostvarila podsticajna sredstva po osnovu Uredbe o raspodeli i korišćenju podsticajnih sredstava za unapređenje proizvodnje vina, rakije i poljoprivredno-prehrambenih proizvoda sa geografskim poreklom u 2007. godini („Službeni glasnik RS”, broj 80/0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Licima iz člana 2. stav 1. tač. 1), 3), 4) i 5) ove uredbe 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1) uspostavljanje, odnosno razvoj tehnologije koja će služiti za proizvodnju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>2) izgradnju, odnosno adaptaciju objekata koji će služiti za proizvodnju vina, rakije i poljoprivredno-prehrambenih proizvoda sa geografskim poreklom u rejoniranim zonama, a u skladu sa Programom analize rizika kontrolom kritičnih tačaka u proizvodnji (</w:t>
      </w:r>
      <w:r>
        <w:rPr>
          <w:lang w:val="sr-Latn-CS"/>
        </w:rPr>
        <w:t xml:space="preserve">HACCP </w:t>
      </w:r>
      <w:r>
        <w:rPr>
          <w:lang w:val="sr-CS"/>
        </w:rPr>
        <w:t>program);</w:t>
      </w:r>
    </w:p>
    <w:p>
      <w:pPr>
        <w:pStyle w:val="Normal"/>
        <w:rPr/>
      </w:pPr>
      <w:r>
        <w:rPr>
          <w:lang w:val="sr-CS"/>
        </w:rPr>
        <w:tab/>
        <w:t>3) kontrolu geografskog porekla proizvodnje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>4) unapređenje i zaštitu dizajna, ambalaže i etiketa koji će se koristiti za vina, rakiju i poljoprivredno-prehrambene proizvode sa geografskim poreklom;</w:t>
      </w:r>
    </w:p>
    <w:p>
      <w:pPr>
        <w:pStyle w:val="Normal"/>
        <w:rPr/>
      </w:pPr>
      <w:r>
        <w:rPr>
          <w:lang w:val="sr-CS"/>
        </w:rPr>
        <w:tab/>
        <w:t>5) promociju vina, rakije i poljoprivredno-prehrambenih proizvoda sa geografskim poreklom.</w:t>
      </w:r>
    </w:p>
    <w:p>
      <w:pPr>
        <w:pStyle w:val="Normal"/>
        <w:rPr/>
      </w:pPr>
      <w:r>
        <w:rPr>
          <w:lang w:val="sr-CS"/>
        </w:rPr>
        <w:tab/>
        <w:t>Licima iz člana 2. stav 1. tačka 2) ove uredbe podsticajna sredstva odobravaju se za projekte iz stava 1. tač. 3), 4) i 5) ovog člana.</w:t>
      </w:r>
    </w:p>
    <w:p>
      <w:pPr>
        <w:pStyle w:val="Normal"/>
        <w:rPr/>
      </w:pPr>
      <w:r>
        <w:rPr>
          <w:lang w:val="sr-CS"/>
        </w:rPr>
        <w:tab/>
        <w:t xml:space="preserve">Licima iz člana 2. stav 1. tačka  6) ove uredbe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1) stvaranje uslova u pogledu objekata i opreme za senzorsku ocenu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>2) edukaciju proizvođača i potrošača o proizvodnji i  vrednostima vina, rakije i poljoprivredno-prehrambenih proizvoda sa geografskim poreklom, čiji program je odobren od strane ministarstva nadležnog za poslove poljoprivrede (u daljem tekstu: Ministarstvo).</w:t>
      </w:r>
    </w:p>
    <w:p>
      <w:pPr>
        <w:pStyle w:val="Normal"/>
        <w:rPr/>
      </w:pPr>
      <w:r>
        <w:rPr>
          <w:lang w:val="sr-CS"/>
        </w:rPr>
        <w:tab/>
        <w:t>Licima iz člana 2. stav 1. tačka 7) ove uredbe podsticajna sredstva odobravaju se za projekte iz stava 3. tačka 1) ovog člana.</w:t>
      </w:r>
    </w:p>
    <w:p>
      <w:pPr>
        <w:pStyle w:val="Normal"/>
        <w:rPr/>
      </w:pPr>
      <w:r>
        <w:rPr>
          <w:lang w:val="sr-CS"/>
        </w:rPr>
        <w:tab/>
        <w:t>Licima iz člana 2. ove uredbe podsticajna sredstva mogu se odobriti samo za jedan projeka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Podsticajna sredstva dodeljuju se kao bespovratna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ka 1) ove uredbe  ne može biti veći od 1.500.000 dinara po projektu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ka 2) ove uredbe  ne može biti veći od 750.000 dinara po projektu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. 3), 4),  5), 6) i 7) ove uredbe ne može biti veći od 300.000  dinara po projekt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Podsticajna sredstva raspodeljuju se konkursom koji raspisuje Ministarstvo.</w:t>
      </w:r>
    </w:p>
    <w:p>
      <w:pPr>
        <w:pStyle w:val="Normal"/>
        <w:rPr/>
      </w:pPr>
      <w:r>
        <w:rPr>
          <w:lang w:val="sr-CS"/>
        </w:rPr>
        <w:tab/>
        <w:t>Konkursom iz stava 1. ovog člana utvrdiće se i potrebna dokumentacija koju su zainteresovana lica dužna da podnesu kako bi dokazala ispunjenost uslova utvrđenih ovom uredbom za ostvarivanje prava na podsticajna sredst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 xml:space="preserve">Međusobna prava i obaveze u vezi sa korišćenjem podsticajnih sredstava uređuju se ugovorom koji zaključuju Ministarstvo i korisnik sredstava.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PRAVNI OSNO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Pravni osnov za donošenje ove uredbe sadržan je u čl. 5. i  23. Zakona o budžetu Republike Srbije za 2008. godinu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123/07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RAZLOZI ZA DONOŠENjE UREDB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Geografsko poreklo vina, rakije i poljoprivredno-prehrambenih proizvoda predstavlja garanciju kvaliteta, ali i prepoznatljivost ovih proizvoda u svetu. U okviru Ministarstva poljoprivrede, šumarstva i vodoprivrede napravljena je baza podataka svih poljoprivredno-prehrambenih proizvoda koji imaju potencijal za zaštitu geografskog porekla. Trenutno geografsko poreklo u Republici Srbiji nema značaj koji bi trebalo da ima kao instrument promocije srpskih kulturno-istorijskih i tradicionalnih vrednosti. Dešavalo se da srpske tradicionalne proizvode okolne zemlje zaštite kao svoje, zbog čega Republika Srbija može potpuno da izgubi mogućnost zaštite određenih proizvod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dsticajna sredstva u ovoj oblasti su od ogromnog značaja za teritorijalno i socijalno-ekonomski razvoj lokalnih sredina gde se ovi proizvodi proizvod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SADRŽINA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Ovom uredbom uređuju se uslovi i način raspodele</w:t>
      </w:r>
      <w:r>
        <w:rPr>
          <w:lang w:val="ru-RU"/>
        </w:rPr>
        <w:t xml:space="preserve"> </w:t>
      </w:r>
      <w:r>
        <w:rPr>
          <w:lang w:val="sr-CS"/>
        </w:rPr>
        <w:t>i korišćenja podsticajnih sredstava za unapređenje proizvodnje vina, rakije i poljoprivredno-prehrambenih proizvoda sa geografskim poreklom u 20078 godini.</w:t>
      </w:r>
    </w:p>
    <w:p>
      <w:pPr>
        <w:pStyle w:val="Normal"/>
        <w:rPr/>
      </w:pPr>
      <w:r>
        <w:rPr>
          <w:lang w:val="sr-CS"/>
        </w:rPr>
        <w:tab/>
        <w:t>Pravo na korišćenje podsticajnih sredstava  imaju:</w:t>
      </w:r>
    </w:p>
    <w:p>
      <w:pPr>
        <w:pStyle w:val="Normal"/>
        <w:rPr/>
      </w:pPr>
      <w:r>
        <w:rPr>
          <w:lang w:val="sr-CS"/>
        </w:rPr>
        <w:tab/>
        <w:t>- zemljoradničke zadruge, ako su upisane u Registar poljoprivrednih gazdinstava u skladu sa Uredbom o Registru poljoprivrednih gazdinstava (u daljem tekstu: Uredba);</w:t>
      </w:r>
    </w:p>
    <w:p>
      <w:pPr>
        <w:pStyle w:val="Normal"/>
        <w:rPr/>
      </w:pPr>
      <w:r>
        <w:rPr>
          <w:lang w:val="sr-CS"/>
        </w:rPr>
        <w:tab/>
        <w:t>- udruženja građana, ako su upisana u odgovarajući registar u skladu sa Zakonom o udruživanju građana u udruženja, društvene organizacije i političke organizacije koji se osnivaju za teritoriju Socijalističke Federativne Republike Jugoslavije i Zakonom o društvenim organizacijama i udruženjima građana, ako se članovi udruženja bave proizvodnjom, odnosno promocijom vina, rakije i poljoprivredno-prehrambenih proizvoda sa geografskim poreklom i ako je najmanje pet članova ovih lica upisano u Registar poljoprivrednih gazdinstava u skladu sa Uredbom;</w:t>
      </w:r>
    </w:p>
    <w:p>
      <w:pPr>
        <w:pStyle w:val="Normal"/>
        <w:rPr/>
      </w:pPr>
      <w:r>
        <w:rPr>
          <w:lang w:val="sr-CS"/>
        </w:rPr>
        <w:tab/>
        <w:t>- privredna društva i preduzetnici, ako su upisana u Registar poljoprivrednih gazdinstava u skladu sa Uredbom;</w:t>
      </w:r>
    </w:p>
    <w:p>
      <w:pPr>
        <w:pStyle w:val="Normal"/>
        <w:rPr/>
      </w:pPr>
      <w:r>
        <w:rPr>
          <w:lang w:val="sr-CS"/>
        </w:rPr>
        <w:tab/>
        <w:t>- crkva i verske zajednice, ako su upisane u Registar crkava i verskih zajednica u skladu sa Zakonom o crkvama i verskim zajednicama;</w:t>
      </w:r>
    </w:p>
    <w:p>
      <w:pPr>
        <w:pStyle w:val="Normal"/>
        <w:rPr/>
      </w:pPr>
      <w:r>
        <w:rPr>
          <w:lang w:val="sr-CS"/>
        </w:rPr>
        <w:tab/>
        <w:t>- zadužbine, ako su upisane u odgovarajući registar zadužbina za obavljanje aktivnosti, odnosno ostvarivanje ciljeva koji se odnose na unapređenje proizvodnje vina, rakije i poljoprivredno-prehrambenih proizvoda sa geografskim poreklom, u skladu sa Zakonom o zadužbinama, fondacijama i fondovima;</w:t>
      </w:r>
    </w:p>
    <w:p>
      <w:pPr>
        <w:pStyle w:val="Normal"/>
        <w:rPr/>
      </w:pPr>
      <w:r>
        <w:rPr>
          <w:lang w:val="sr-CS"/>
        </w:rPr>
        <w:tab/>
        <w:t>- naučnoistraživačke organizacije, ako su upisane u odgovarajući registar u skladu sa Zakonom o naučnoistraživačkoj delatnosti  i Zakonom o inovacionoj delatnosti;</w:t>
      </w:r>
    </w:p>
    <w:p>
      <w:pPr>
        <w:pStyle w:val="Normal"/>
        <w:rPr/>
      </w:pPr>
      <w:r>
        <w:rPr>
          <w:lang w:val="sr-CS"/>
        </w:rPr>
        <w:tab/>
        <w:t>- laboratorije, ako su akreditovane od strane Akreditacionog tela Srbije za vršenje fizičkih i hemijskih ispitivanja vina, rakije i poljoprivredno-prehrambenih proizvod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Pravo na korišćenje podsticajnih sredstava nemaju lica iz člana 2. ove uredbe za projekte koji sadrže iste aktivnosti kao i projekti za koje su ostvarila podsticajna sredstva po osnovu Uredbe o raspodeli i korišćenju podsticajnih sredstava za unapređenje proizvodnje vina, rakije i poljoprivredno-prehrambenih proizvoda sa geografskim poreklom u 2007. godini.</w:t>
      </w:r>
    </w:p>
    <w:p>
      <w:pPr>
        <w:pStyle w:val="Normal"/>
        <w:rPr/>
      </w:pPr>
      <w:r>
        <w:rPr>
          <w:lang w:val="sr-CS"/>
        </w:rPr>
        <w:tab/>
        <w:t xml:space="preserve">Zemljoradničkim zadrugama, privrednim društvima i preduzetnicima, crkvama i verskim zajednicama i zadužbinama 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- uspostavljanje, odnosno razvoj tehnologije koja će služiti za proizvodnju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 xml:space="preserve">- izgradnju, odnosno adaptaciju objekata koji će služiti za proizvodnju vina, rakije i poljoprivredno-prehrambenih proizvoda sa geografskim poreklom u rejoniranim zonama, a u skladu sa </w:t>
      </w:r>
      <w:r>
        <w:rPr>
          <w:lang w:val="sr-Latn-CS"/>
        </w:rPr>
        <w:t xml:space="preserve">HACCP </w:t>
      </w:r>
      <w:r>
        <w:rPr>
          <w:lang w:val="sr-CS"/>
        </w:rPr>
        <w:t>programom;</w:t>
      </w:r>
    </w:p>
    <w:p>
      <w:pPr>
        <w:pStyle w:val="Normal"/>
        <w:rPr/>
      </w:pPr>
      <w:r>
        <w:rPr>
          <w:lang w:val="sr-CS"/>
        </w:rPr>
        <w:tab/>
        <w:t>- kontrolu geografskog porekla proizvodnje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>- unapređenje i zaštitu dizajna, ambalaže i etiketa koji će se koristiti za vina, rakiju i poljoprivredno-prehrambene proizvode sa geografskim poreklom;</w:t>
      </w:r>
    </w:p>
    <w:p>
      <w:pPr>
        <w:pStyle w:val="Normal"/>
        <w:rPr/>
      </w:pPr>
      <w:r>
        <w:rPr>
          <w:lang w:val="sr-CS"/>
        </w:rPr>
        <w:tab/>
        <w:t>- promociju vina, rakije i poljoprivredno-prehrambenih proizvoda sa geografskim poreklom.</w:t>
      </w:r>
    </w:p>
    <w:p>
      <w:pPr>
        <w:pStyle w:val="Normal"/>
        <w:rPr/>
      </w:pPr>
      <w:r>
        <w:rPr>
          <w:lang w:val="sr-CS"/>
        </w:rPr>
        <w:tab/>
        <w:t>Udruženjima građana podsticajna sredstva odobravaju se za projekte iz člana 4. stav 1. tač. 3), 4) i 5) ove uredbe.</w:t>
      </w:r>
    </w:p>
    <w:p>
      <w:pPr>
        <w:pStyle w:val="Normal"/>
        <w:rPr/>
      </w:pPr>
      <w:r>
        <w:rPr>
          <w:lang w:val="sr-CS"/>
        </w:rPr>
        <w:tab/>
        <w:t xml:space="preserve">Naučnoistraživačkim organizacijama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- stvaranje uslova u pogledu objekata i opreme za senzorsku ocenu vina, rakije i poljoprivredno-prehrambenih proizvoda sa geografskim poreklom;</w:t>
      </w:r>
    </w:p>
    <w:p>
      <w:pPr>
        <w:pStyle w:val="Normal"/>
        <w:rPr/>
      </w:pPr>
      <w:r>
        <w:rPr>
          <w:lang w:val="sr-CS"/>
        </w:rPr>
        <w:tab/>
        <w:t>- edukaciju proizvođača i potrošača o proizvodnji i vrednostima vina, rakije i poljoprivredno-prehrambenih proizvoda sa geografskim poreklom, čiji program je odobren od strane Ministarstva.</w:t>
      </w:r>
    </w:p>
    <w:p>
      <w:pPr>
        <w:pStyle w:val="Normal"/>
        <w:rPr/>
      </w:pPr>
      <w:r>
        <w:rPr>
          <w:lang w:val="sr-CS"/>
        </w:rPr>
        <w:tab/>
        <w:t>Laboratorijama podsticajna sredstva odobravaju se za projekte iz člana 4. stav 3. tačka 1) ove uredbe.</w:t>
      </w:r>
    </w:p>
    <w:p>
      <w:pPr>
        <w:pStyle w:val="Normal"/>
        <w:rPr/>
      </w:pPr>
      <w:r>
        <w:rPr>
          <w:lang w:val="sr-CS"/>
        </w:rPr>
        <w:tab/>
        <w:t>Licima iz člana 2. ove uredbe podsticajna sredstva odobravaju se za samo jedan projekat.</w:t>
      </w:r>
    </w:p>
    <w:p>
      <w:pPr>
        <w:pStyle w:val="Normal"/>
        <w:rPr/>
      </w:pPr>
      <w:r>
        <w:rPr>
          <w:lang w:val="sr-CS"/>
        </w:rPr>
        <w:tab/>
        <w:t>Podsticajna sredstva dodeljuju se kao bespovratna.</w:t>
      </w:r>
    </w:p>
    <w:p>
      <w:pPr>
        <w:pStyle w:val="Normal"/>
        <w:rPr/>
      </w:pPr>
      <w:r>
        <w:rPr>
          <w:lang w:val="sr-CS"/>
        </w:rPr>
        <w:tab/>
        <w:t>Iznos podsticajnih sredstava za zemljoradničke zadruge ne može biti veći od 1.500.000 dinara,  za udruženja građana ne može biti veći od 750.000 dinara, a za privredna društva i preduzetnike, crkvu i verske zajednice, zadužbine,  naučno istraživačke i obrazovne organizacije i laboratorije ne može biti veći od 300.000  dinara, po projektu.</w:t>
      </w:r>
    </w:p>
    <w:p>
      <w:pPr>
        <w:pStyle w:val="Normal"/>
        <w:rPr/>
      </w:pPr>
      <w:r>
        <w:rPr>
          <w:lang w:val="sr-CS"/>
        </w:rPr>
        <w:tab/>
        <w:t>Podsticajna sredstva raspodeljuju se konkursom koji raspisuje Ministarstvo poljoprivrede, šumarstva i vodoprivrede.</w:t>
      </w:r>
    </w:p>
    <w:p>
      <w:pPr>
        <w:pStyle w:val="Normal"/>
        <w:rPr/>
      </w:pPr>
      <w:r>
        <w:rPr>
          <w:lang w:val="sr-CS"/>
        </w:rPr>
        <w:tab/>
        <w:t>Konkursom će se utvrditi i potrebna dokumentacija koju su zainteresovana lica dužna da podnesu kako bi dokazala ispunjenost uslova utvrđenih ovom uredbom za ostvarivanje prava na podsticajna sredstva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/>
      </w:pPr>
      <w:r>
        <w:rPr>
          <w:lang w:val="sr-CS"/>
        </w:rPr>
        <w:tab/>
        <w:t xml:space="preserve">Međusobna prava i obaveze u vezi sa korišćenjem podsticajnih sredstava uređuju se ugovorom koji zaključuju Ministarstvo i korisnik sredstava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FINANSIJSKA SREDST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Zakonom o  budžetu Republike Srbije za 2008. godinu, u članu 5. razdeo 1</w:t>
      </w:r>
      <w:r>
        <w:rPr>
          <w:lang w:val="sr-CS"/>
        </w:rPr>
        <w:t>4</w:t>
      </w:r>
      <w:r>
        <w:rPr>
          <w:lang w:val="ru-RU"/>
        </w:rPr>
        <w:t xml:space="preserve">. funkcija 420, ekonomska klasifikacija 451 Subvencije javnim nefinansijskim preduzećima i organizacijama  predviđena su ukupna  sredstva u iznosu od </w:t>
      </w:r>
      <w:r>
        <w:rPr>
          <w:lang w:val="sr-CS"/>
        </w:rPr>
        <w:t xml:space="preserve">15.220.000.000 </w:t>
      </w:r>
      <w:r>
        <w:rPr>
          <w:lang w:val="ru-RU"/>
        </w:rPr>
        <w:t xml:space="preserve">dinara, od čega je za unapređenje proizvodnje poljoprivrednih proizvoda </w:t>
      </w:r>
      <w:r>
        <w:rPr>
          <w:lang w:val="sr-CS"/>
        </w:rPr>
        <w:t xml:space="preserve">sa geografskim poreklom predviđeno </w:t>
      </w:r>
      <w:r>
        <w:rPr>
          <w:lang w:val="ru-RU"/>
        </w:rPr>
        <w:t>40.000.000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STUPANjE NA SNAGU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3:00Z</dcterms:created>
  <dc:creator>NO NAME</dc:creator>
  <dc:description/>
  <cp:keywords/>
  <dc:language>en-US</dc:language>
  <cp:lastModifiedBy>Boki</cp:lastModifiedBy>
  <cp:lastPrinted>2008-02-14T13:47:00Z</cp:lastPrinted>
  <dcterms:modified xsi:type="dcterms:W3CDTF">2008-02-18T14:43:00Z</dcterms:modified>
  <cp:revision>2</cp:revision>
  <dc:subject/>
  <dc:title>68</dc:title>
</cp:coreProperties>
</file>