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Polazeći od činjenice da je Republika Srbija međunarodno priznata država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>jedan od osnivača i član Ujedinjenih nacija, kao i da je član mnogih drugih međunarodnih organizacija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Da</w:t>
      </w:r>
      <w:r>
        <w:rPr>
          <w:sz w:val="28"/>
          <w:szCs w:val="28"/>
          <w:lang w:val="sr-BA"/>
        </w:rPr>
        <w:t xml:space="preserve"> se</w:t>
      </w:r>
      <w:r>
        <w:rPr>
          <w:sz w:val="28"/>
          <w:szCs w:val="28"/>
        </w:rPr>
        <w:t xml:space="preserve"> na Republiku Srbiju, kao i na sve ostale države članice Ujedinjenih nacija, primenjuju osnovna načela i norme Povelje Ujedinjenih nacija kojima se garantuje i jemči suverenitet i teritorijalni integritet nezavisnih država u njihovim  međunarodno priznatim granicam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</w:rPr>
        <w:t>Da Ustav Republike Srbije jemči suverenitet i teritorijalnu celokupnost Republike Srbije, kao i da Ustav Republike Srbije  izričito određuje da je Autonomna pokrajina Kosovo i Metohija sastavni deo teritorije Republike Srbije, da ima položaj suštinske autonomije u okviru suverene države Srbije i da iz takvog položaja Kosova i Metohije svi državni organi, pa i Vlada Republike Srbije, imaju ustavnu obavezu da zastupaju i štite državne interese Republike Srbije na Kosovu i Metohiji;</w:t>
      </w:r>
    </w:p>
    <w:p>
      <w:pPr>
        <w:pStyle w:val="Normal"/>
        <w:spacing w:lineRule="auto" w:line="36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Da je Narodna skupština Republike Srbije 26. decembra 2007. godine usvojila Rezoluciju o zaštiti suvereniteta, teritorijalnog integriteta i ustavnog poretka Republike Srbije, u kojoj se utvrđuje da bi proglašenje nezavisnosti Kosova, kao i priznanje nezavisnosti Pokrajine od strane bilo koje države, predstavljali grubo kršenje međunarodnog prava, a pre svega Povelje Ujedinjenih nacija, Završnog akta iz Helsinkija i Rezolucije 1244 </w:t>
      </w:r>
      <w:r>
        <w:rPr>
          <w:sz w:val="28"/>
          <w:szCs w:val="28"/>
        </w:rPr>
        <w:t>Saveta bezbednosti Ujedinjenih nacija</w:t>
      </w:r>
      <w:r>
        <w:rPr>
          <w:sz w:val="28"/>
          <w:szCs w:val="28"/>
          <w:lang w:val="sr-BA"/>
        </w:rPr>
        <w:t xml:space="preserve">. Takvim aktima i aktivnostima bili bi neposredno ugroženi suverenitet, teritorijalni integritet i ustavni poredak Republike Srbije; </w:t>
      </w:r>
    </w:p>
    <w:p>
      <w:pPr>
        <w:pStyle w:val="Normal"/>
        <w:ind w:left="360" w:hanging="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 je Rezolucija 1244 Saveta bezbednosti Ujedinjenih nacija izričito predvidela da je Kosovo i Metohija integralni deo Republike Srbije, da je potvrdila </w:t>
      </w:r>
      <w:r>
        <w:rPr>
          <w:sz w:val="28"/>
          <w:szCs w:val="28"/>
          <w:lang w:val="sr-BA"/>
        </w:rPr>
        <w:t>„</w:t>
      </w:r>
      <w:r>
        <w:rPr>
          <w:sz w:val="28"/>
          <w:szCs w:val="28"/>
        </w:rPr>
        <w:t>privrženost svih država njenom suverenitetu i teritorijalnom integritetu</w:t>
      </w:r>
      <w:r>
        <w:rPr>
          <w:sz w:val="28"/>
          <w:szCs w:val="28"/>
          <w:lang w:val="sr-BA"/>
        </w:rPr>
        <w:t>”</w:t>
      </w:r>
      <w:r>
        <w:rPr>
          <w:sz w:val="28"/>
          <w:szCs w:val="28"/>
        </w:rPr>
        <w:t>, kao i da je ta pravna činjenica izričito navedena i u ranijim rezolucijama Saveta bezbednosti Ujedinjenih nacija br. 1160, br. 1199,  br. 1203 (sve od 1998. godine) i br. 1239 od 1999. godin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zražavajući bezrezervnu privrženost Povelji Ujedinjenih nacija i principima i načelima suverene jedn</w:t>
      </w:r>
      <w:r>
        <w:rPr>
          <w:sz w:val="28"/>
          <w:szCs w:val="28"/>
          <w:lang w:val="sr-BA"/>
        </w:rPr>
        <w:t>a</w:t>
      </w:r>
      <w:r>
        <w:rPr>
          <w:sz w:val="28"/>
          <w:szCs w:val="28"/>
        </w:rPr>
        <w:t xml:space="preserve">kosti država članica Ujedinjenih nacija koji čine osnov Povelje Ujedinjenih nacija, poštujući Rezoluciju 1244 Saveta bezbednosti Ujedinjenih nacija </w:t>
      </w:r>
      <w:r>
        <w:rPr>
          <w:sz w:val="28"/>
          <w:szCs w:val="28"/>
          <w:lang w:val="sr-BA"/>
        </w:rPr>
        <w:t>na osnovu koje je u</w:t>
      </w:r>
      <w:r>
        <w:rPr>
          <w:sz w:val="28"/>
          <w:szCs w:val="28"/>
        </w:rPr>
        <w:t>spostav</w:t>
      </w:r>
      <w:r>
        <w:rPr>
          <w:sz w:val="28"/>
          <w:szCs w:val="28"/>
          <w:lang w:val="sr-BA"/>
        </w:rPr>
        <w:t xml:space="preserve">ljena </w:t>
      </w:r>
      <w:r>
        <w:rPr>
          <w:sz w:val="28"/>
          <w:szCs w:val="28"/>
        </w:rPr>
        <w:t xml:space="preserve">misija Ujedinjenih nacija na Kosovu i Metohiji, kao i </w:t>
      </w:r>
      <w:r>
        <w:rPr>
          <w:sz w:val="28"/>
          <w:szCs w:val="28"/>
          <w:lang w:val="sr-BA"/>
        </w:rPr>
        <w:t xml:space="preserve">snažno opredeljenje Republike Srbije da se poštuje </w:t>
      </w:r>
      <w:r>
        <w:rPr>
          <w:sz w:val="28"/>
          <w:szCs w:val="28"/>
        </w:rPr>
        <w:t xml:space="preserve">međunarodno pravo koje čini temelj sveopšteg mira i bezbednosti u svet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 osnovu člana 97. tačka 1. Ustava Republike Srbije, člana 123. tačka 3. Ustava Republike Srbije, člana 182. stav 2. Ustava Republike Srbije i člana 43. stav 1. Zakona o Vladi</w:t>
      </w:r>
      <w:r>
        <w:rPr/>
        <w:t xml:space="preserve"> </w:t>
      </w:r>
      <w:r>
        <w:rPr>
          <w:sz w:val="28"/>
          <w:szCs w:val="28"/>
        </w:rPr>
        <w:t xml:space="preserve">(„Službeni glasnik RS”, br. 55/05 i 71/05-ispravka i 101/07), </w:t>
      </w:r>
    </w:p>
    <w:p>
      <w:pPr>
        <w:pStyle w:val="Normal"/>
        <w:spacing w:lineRule="auto" w:line="360"/>
        <w:ind w:firstLine="720"/>
        <w:rPr>
          <w:rFonts w:ascii="Arial" w:hAnsi="Arial" w:cs="Arial"/>
          <w:color w:val="603731"/>
          <w:sz w:val="28"/>
          <w:szCs w:val="28"/>
        </w:rPr>
      </w:pPr>
      <w:r>
        <w:rPr>
          <w:sz w:val="28"/>
          <w:szCs w:val="28"/>
        </w:rPr>
        <w:t>Vlada Republike Srbije donos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603731"/>
          <w:sz w:val="28"/>
          <w:szCs w:val="28"/>
        </w:rPr>
      </w:pPr>
      <w:r>
        <w:rPr>
          <w:rFonts w:cs="Arial" w:ascii="Arial" w:hAnsi="Arial"/>
          <w:b/>
          <w:color w:val="60373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D L U K U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 PONIŠTAVANjU  </w:t>
      </w:r>
      <w:r>
        <w:rPr>
          <w:b/>
          <w:sz w:val="28"/>
          <w:szCs w:val="28"/>
          <w:lang w:val="sr-BA"/>
        </w:rPr>
        <w:t xml:space="preserve">PROTIVPRAVNIH </w:t>
      </w:r>
      <w:r>
        <w:rPr>
          <w:b/>
          <w:sz w:val="28"/>
          <w:szCs w:val="28"/>
        </w:rPr>
        <w:t>AKATA PRIVREMENIH ORGANA SAMOUPRAVE NA KOSOVU I METOHIJI O PROGLAŠENjU JEDNOSTRANE NEZAVISNOSTI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ništavaju se akti i radnje privremenih organa samouprave na Kosovu i Metohiji kojima se proglašava jednostran</w:t>
      </w:r>
      <w:r>
        <w:rPr>
          <w:sz w:val="28"/>
          <w:szCs w:val="28"/>
          <w:lang w:val="sr-BA"/>
        </w:rPr>
        <w:t>a n</w:t>
      </w:r>
      <w:r>
        <w:rPr>
          <w:sz w:val="28"/>
          <w:szCs w:val="28"/>
        </w:rPr>
        <w:t xml:space="preserve">ezavisnost, jer narušavaju suverenitet i teritorijalnu celokupnost Republike Srbije zajemčenu Ustavom Republike Srbije, Poveljom Ujedinjenih nacija, Rezolucijom Saveta bezbednosti Ujedinjenih nacija 1244 od 1999. godine i drugim rezolucijama Saveta bezbednosti Ujedinjenih nacija, kao i važećim međunarodnim pravom. Ovi akti i radnje predstavljaju nasilno i jednostrano otcepljenje dela teritorije Republike Srbije, </w:t>
      </w:r>
      <w:r>
        <w:rPr>
          <w:sz w:val="28"/>
          <w:szCs w:val="28"/>
          <w:lang w:val="sr-BA"/>
        </w:rPr>
        <w:t>i zato su nevažeći i ništavni. Ovi akti i radnje</w:t>
      </w:r>
      <w:r>
        <w:rPr>
          <w:sz w:val="28"/>
          <w:szCs w:val="28"/>
        </w:rPr>
        <w:t xml:space="preserve"> ne proizvode </w:t>
      </w:r>
      <w:r>
        <w:rPr>
          <w:sz w:val="28"/>
          <w:szCs w:val="28"/>
          <w:lang w:val="sr-BA"/>
        </w:rPr>
        <w:t xml:space="preserve">nikakvo </w:t>
      </w:r>
      <w:r>
        <w:rPr>
          <w:sz w:val="28"/>
          <w:szCs w:val="28"/>
        </w:rPr>
        <w:t>pravno dejstvo</w:t>
      </w:r>
      <w:r>
        <w:rPr>
          <w:sz w:val="28"/>
          <w:szCs w:val="28"/>
          <w:lang w:val="sr-Latn-CS"/>
        </w:rPr>
        <w:t xml:space="preserve"> u Republici Srbiji, </w:t>
      </w:r>
      <w:r>
        <w:rPr>
          <w:sz w:val="28"/>
          <w:szCs w:val="28"/>
        </w:rPr>
        <w:t>kao ni i u međunarodnom pravnom poretku. Jednostrano otcepljenj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ela teritorije suverene države predstavlja pravno nasilje nad Republikom Srbijom i nasilje nad važećim međunarodnim pravo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lada Republike Srbije i ovom odlukom </w:t>
      </w:r>
      <w:r>
        <w:rPr>
          <w:sz w:val="28"/>
          <w:szCs w:val="28"/>
          <w:lang w:val="sr-BA"/>
        </w:rPr>
        <w:t>po</w:t>
      </w:r>
      <w:r>
        <w:rPr>
          <w:sz w:val="28"/>
          <w:szCs w:val="28"/>
        </w:rPr>
        <w:t>tvrđuje da je Autonomna pokrajina Kosovo i Metohija neotuđivi deo jedinstvenog i nedeljivog ustavnog i državnopravnog poretka Republike Srbije na osnovu Ustava Republike Srbije i Povelje Ujedinjenih nacij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r-BA"/>
        </w:rPr>
        <w:t>Vlada Republike Srbije i ovom odlukom potvrđuje da su Srbi i svi građani Autonomne pokrajine Kosovo i Metohija koji priznaju državu Srbiju u potpunosti punopravni i ravnopravni građani Republike Srbije, i da imaju puno pravo da ne priznaju nelegalne akte o proglašavanju jednostrane nezavisnosti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Vlad</w:t>
      </w:r>
      <w:r>
        <w:rPr>
          <w:sz w:val="28"/>
          <w:szCs w:val="28"/>
          <w:lang w:val="sr-BA"/>
        </w:rPr>
        <w:t>a</w:t>
      </w:r>
      <w:r>
        <w:rPr>
          <w:sz w:val="28"/>
          <w:szCs w:val="28"/>
        </w:rPr>
        <w:t xml:space="preserve"> Republike Srbije potvrđuje spremnost da na teritoriji Autonomne pokrajine Kosovo i Metohija sprovod</w:t>
      </w:r>
      <w:r>
        <w:rPr>
          <w:sz w:val="28"/>
          <w:szCs w:val="28"/>
          <w:lang w:val="sr-BA"/>
        </w:rPr>
        <w:t>i</w:t>
      </w:r>
      <w:r>
        <w:rPr>
          <w:sz w:val="28"/>
          <w:szCs w:val="28"/>
        </w:rPr>
        <w:t xml:space="preserve"> Ustav i zakone, kao i celokupan pravni poredak Republike Srbije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Vlada Republike Srbije zahteva da i sve druge, Ustavom određene državne institucije i organi Republike Srbije, preduzmu sve ustavne i zakonske akte i mere kojima se obezbeđuje i osigurava Ustavom Republike Srbije zajemčena jedinstvenost i nedeljivost teritorije Republike Srbije</w:t>
      </w:r>
      <w:r>
        <w:rPr>
          <w:sz w:val="28"/>
          <w:szCs w:val="28"/>
          <w:lang w:val="sr-BA"/>
        </w:rPr>
        <w:t xml:space="preserve">, u skladu sa Rezolucijom 1244 Saveta bezbednosti Ujedinjenih nacija i </w:t>
      </w:r>
      <w:r>
        <w:rPr>
          <w:color w:val="000000"/>
          <w:sz w:val="28"/>
          <w:szCs w:val="28"/>
        </w:rPr>
        <w:t>Vojno-tehničkim sporazumom između Međunarodnih bezbednosnih snaga („KFOR”) i vlada Savezne Republike Jugoslavije i Republike Srbije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r-BA"/>
        </w:rPr>
        <w:t>Pozivajući se na Rezoluciju Narodne skupštine Republike Srbije o zaštiti suvereniteta, teritorijalnog integriteta i ustavnog poretka Republike Srbije, posebno na tačku 5. Rezolucije u kojoj Narodna skupština traži od Vlade Republike Srbije da sa Evropskom unijom utvrdi da misija Evropske unije ne može doći na teritoriju Republike Srbije, na Kosovo i Metohiju, bez adekvatne odluke Saveta bezbednosti Ujedinjenih nacija, Vlada Republike Srbije proglašava ništavnim sve odluke organa Evropske Unije o slanju misije na Kosovo i Metohiju. Kao protivpravne, ove odluke za Republiku Srbiju nemaju nikakvo pravno dejstvo i ne proizvode bilo kakve obaveze Republike Srbije prema Evropskoj uniji, niti prema bilo kome ko bi ih sprovodio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sr-BA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Vlada Republike Srbije zahteva</w:t>
      </w:r>
      <w:r>
        <w:rPr>
          <w:sz w:val="28"/>
          <w:szCs w:val="28"/>
          <w:lang w:val="sr-BA"/>
        </w:rPr>
        <w:t xml:space="preserve"> hitno sazivanje sednice Saveta bezbednosti Ujedinjenih nacija na kojoj bi saglasno Povelji Ujedinjenih nacija i Rezoluciji Saveta bezbednosti Ujedinjenih nacija 1244 odmah bio poništen protivpravni akt o proglašavanju jednostrane nezavisnosti Pokrajine.</w:t>
      </w:r>
      <w:r>
        <w:rPr>
          <w:sz w:val="28"/>
          <w:szCs w:val="28"/>
        </w:rPr>
        <w:t xml:space="preserve"> Vlada Republike Srbije zahteva da Specijalni predstavnik Generalnog sekretara Ujedinjenih nacija preduzme sve mere koje mu stoje na raspolaganju prema Rezoluciji 1244 Saveta bezbednosti Ujedinjenih nacija, kao i prema drugim aktima tog organa Ujedinjenih nacija, da spreči kršenje Povelje Ujedinjenih nacija i Rezolucije 1244 Saveta bezbednosti Ujedinjenih nacija, </w:t>
      </w:r>
      <w:r>
        <w:rPr>
          <w:sz w:val="28"/>
          <w:szCs w:val="28"/>
          <w:lang w:val="sr-BA"/>
        </w:rPr>
        <w:t>i da odmah</w:t>
      </w:r>
      <w:r>
        <w:rPr>
          <w:sz w:val="28"/>
          <w:szCs w:val="28"/>
        </w:rPr>
        <w:t xml:space="preserve"> poništi sve akte i radnje </w:t>
      </w:r>
      <w:r>
        <w:rPr>
          <w:sz w:val="28"/>
          <w:szCs w:val="28"/>
          <w:lang w:val="sr-BA"/>
        </w:rPr>
        <w:t>kojima se protivpravno proglašava jednostrana nezavisnost Pokrajine,</w:t>
      </w:r>
      <w:r>
        <w:rPr>
          <w:sz w:val="28"/>
          <w:szCs w:val="28"/>
        </w:rPr>
        <w:t xml:space="preserve"> kao i da predupredi svako dalje kršenje te rezolucije, drugih akata Saveta bezbednosti Ujedinjenih nacija, Povelje Ujedinjenih nacija i važećih normi i pravila međunarodnog prava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lada Republike Srbije zahteva od svih država članica Ujedinjenih nacija da poštuju</w:t>
      </w:r>
      <w:r>
        <w:rPr>
          <w:sz w:val="28"/>
          <w:szCs w:val="28"/>
          <w:lang w:val="sr-BA"/>
        </w:rPr>
        <w:t xml:space="preserve"> suverenitet i teritorijalni integritet Republike Srbije, saglasno međunarodnom pravu,</w:t>
      </w:r>
      <w:r>
        <w:rPr>
          <w:sz w:val="28"/>
          <w:szCs w:val="28"/>
        </w:rPr>
        <w:t xml:space="preserve"> Povelj</w:t>
      </w:r>
      <w:r>
        <w:rPr>
          <w:sz w:val="28"/>
          <w:szCs w:val="28"/>
          <w:lang w:val="sr-BA"/>
        </w:rPr>
        <w:t>i</w:t>
      </w:r>
      <w:r>
        <w:rPr>
          <w:sz w:val="28"/>
          <w:szCs w:val="28"/>
        </w:rPr>
        <w:t xml:space="preserve"> Ujedinjenih nacija i Rezoluciji 1244 Saveta bezbednosti Ujedinjenih naci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va odluka stupa na snagu danom objavljivanja u „Službenom glasniku Republike Srbije”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5 </w:t>
      </w:r>
      <w:r>
        <w:rPr>
          <w:sz w:val="28"/>
          <w:szCs w:val="28"/>
        </w:rPr>
        <w:t>broj: 0-661/200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U Beogradu, 14. februara 2008. godine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LADA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ojislav Koštu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49:00Z</dcterms:created>
  <dc:creator> </dc:creator>
  <dc:description/>
  <cp:keywords/>
  <dc:language>en-US</dc:language>
  <cp:lastModifiedBy>Boki</cp:lastModifiedBy>
  <cp:lastPrinted>2008-02-18T12:55:00Z</cp:lastPrinted>
  <dcterms:modified xsi:type="dcterms:W3CDTF">2008-02-18T12:49:00Z</dcterms:modified>
  <cp:revision>2</cp:revision>
  <dc:subject/>
  <dc:title>Ми, законити и легитимни представници грађана Општине </dc:title>
</cp:coreProperties>
</file>