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. 5. i 23. Zakona o budžetu Republike Srbije za 2008. godinu („Službeni glasnik RS”, broj 123/07) 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55/05, 71/05 - ispravka i 101/07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R</w:t>
      </w:r>
      <w:r>
        <w:rPr>
          <w:lang w:val="sr-Latn-CS"/>
        </w:rPr>
        <w:t xml:space="preserve"> 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>D</w:t>
      </w:r>
      <w:r>
        <w:rPr>
          <w:lang w:val="sr-Latn-CS"/>
        </w:rPr>
        <w:t xml:space="preserve"> </w:t>
      </w:r>
      <w:r>
        <w:rPr>
          <w:lang w:val="sr-CS"/>
        </w:rPr>
        <w:t>B</w:t>
      </w:r>
      <w:r>
        <w:rPr>
          <w:lang w:val="sr-Latn-CS"/>
        </w:rPr>
        <w:t xml:space="preserve"> </w:t>
      </w:r>
      <w:r>
        <w:rPr>
          <w:lang w:val="sr-CS"/>
        </w:rPr>
        <w:t xml:space="preserve">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USLOVIMA I NAČINU KORIŠĆENjA SREDSTAVA ZA PODRŠKU U SPROVOĐENjU POVERENIH  POSLOVA U POLjOPRIVREDI ZA 2008. GODINU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uređuju se uslovi i način korišćenja sredstava za podršku u sprovođenju poverenih poslova u poljoprivredi za 2008. godin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Sredstva iz člana 1. ove uredbe mogu se koristiti za podršku u sprovođenju poslova koji se u skladu sa zakonom obavljaju kao povereni, a koji se odnose n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praćenje odabranih registrovanih poljoprivrednih gazdinstav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edukativne aktivnosti u vidu direktnog ili indirektnog davanja preporuka i stručnih saveta na unapređenju poljoprivredno-prehrambene proizvodnj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3) uvođenje novog sortimenta i rasnog sastava izvođenjem demonstracionih ogleda u biljnoj i stočarskoj proizvodnji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) organizovanje i održavanje predavanja, seminara, radionica, kursev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5) izdavanje stručnih publikacija, kao i druge vidove javnog informisanja iz oblasti novih dostignuća i zakonskih propisa iz oblasti poljoprivred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6) sprovođenje mera agrarne politike u 2008. godini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7) prikupljanje i disiminacija podataka za tržišno-informacioni sistem u poljoprivredi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8) praćenje i izveštavanje o sezonskim poljoprivrednim radovi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Korisnici sredstava iz člana 1. ove uredbe jesu poljoprivredne službe koje obavljaju poslove iz člana 2. tač. 1) do 6) ove uredbe, i 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Zavod za poljoprivredu, Valjevo, za područja opština: Valjevo, Lajkovac, Ljig, Mionica, Osečina i Ub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Zavod za poljoprivredu  „Vranje”,</w:t>
      </w:r>
      <w:r>
        <w:rPr>
          <w:lang w:val="sr-Latn-CS"/>
        </w:rPr>
        <w:t xml:space="preserve"> </w:t>
      </w:r>
      <w:r>
        <w:rPr>
          <w:lang w:val="sr-CS"/>
        </w:rPr>
        <w:t>Vranje, za područja opština: Bosilegrad, Bujanovac, Vladičin Han, Vranje, Preševo, Surdulica i Trgovišt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3) Zavod za poljoprivredu „Ibar”,</w:t>
      </w:r>
      <w:r>
        <w:rPr>
          <w:lang w:val="sr-Latn-CS"/>
        </w:rPr>
        <w:t xml:space="preserve"> </w:t>
      </w:r>
      <w:r>
        <w:rPr>
          <w:lang w:val="sr-CS"/>
        </w:rPr>
        <w:t xml:space="preserve"> Kraljevo, za područja opština: Vrnjačka Banja, Kraljevo, Novi Pazar, Raška, Sjenica i Tutin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pacing w:val="-6"/>
          <w:lang w:val="sr-CS"/>
        </w:rPr>
        <w:t>4) Zavod za poljoprivredu „Leskovac”,Leskovac, za područja opština: Bojnik, Vlasotince, Lebane, Leskovac, Medveđa i Crna Trava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5) Zavodu za poljoprivredu „Loznica”, Loznica, za područja opština: Krupanj, Loznica, Ljubovija i Mali Zvornik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6) Zavod za poljoprivredu „Kosmaj”, Mladenovac, za područja opština: Barajevo, Lazarevac, Mladenovac i Sopot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7) Zavod za poljoprivredu „Krajina”, Negotin, za područja opština: Bor, Kladovo, Majdanpek i Negotin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8) Zavod za poljoprivredu </w:t>
      </w:r>
      <w:r>
        <w:rPr>
          <w:lang w:val="sr-Latn-CS"/>
        </w:rPr>
        <w:t>„</w:t>
      </w:r>
      <w:r>
        <w:rPr>
          <w:lang w:val="sr-CS"/>
        </w:rPr>
        <w:t>Pirot</w:t>
      </w:r>
      <w:r>
        <w:rPr>
          <w:lang w:val="sr-Latn-CS"/>
        </w:rPr>
        <w:t>”</w:t>
      </w:r>
      <w:r>
        <w:rPr>
          <w:lang w:val="sr-CS"/>
        </w:rPr>
        <w:t>, Pirot, za područja opština: Babušnica, Bela Palanka, Dimitrovgrad i Pirot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9) Zavod za poljoprivredu „Stig”, Požarevac, za područja opština: Veliko Gradište, Golubac, Žabari, Žagubica, Kučevo, Malo Crniće, Petrovac i Požarevac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0) Zavod za poljoprivredu, Kolari, Smederevo, za područja opština: Velika Plana, Smederevska Palanka i Smederevo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1)  Poljoprivredna stanica </w:t>
      </w:r>
      <w:r>
        <w:rPr>
          <w:lang w:val="sr-Latn-CS"/>
        </w:rPr>
        <w:t>„</w:t>
      </w:r>
      <w:r>
        <w:rPr>
          <w:lang w:val="sr-CS"/>
        </w:rPr>
        <w:t>Kosovska Mitrovica</w:t>
      </w:r>
      <w:r>
        <w:rPr>
          <w:lang w:val="sr-Latn-CS"/>
        </w:rPr>
        <w:t>”</w:t>
      </w:r>
      <w:r>
        <w:rPr>
          <w:lang w:val="sr-CS"/>
        </w:rPr>
        <w:t xml:space="preserve">, Kosovska Mitrovica, za područja opština: Zvečan, Zubin Potok, Kosovska Mitrovica, Leposavić, a delimično za područja opština Vučitrn i Srbica;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2) Zavod za poljoprivredu „Moravica”, Užice, za područja opština: Arilje, Bajina Bašta, Ivanjica, Kosjerić, Nova Varoš, Priboj, Prijepolje, Požega, Užice i Čajetin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3) Zavod za poljoprivredu „Podrinje”, Šabac, za područja opština: Bogatić, Vladimirci, Koceljeva i Šabac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4) Poljoprivredna stanica </w:t>
      </w:r>
      <w:r>
        <w:rPr>
          <w:lang w:val="sr-Latn-CS"/>
        </w:rPr>
        <w:t>„</w:t>
      </w:r>
      <w:r>
        <w:rPr>
          <w:lang w:val="sr-CS"/>
        </w:rPr>
        <w:t>Kruševac</w:t>
      </w:r>
      <w:r>
        <w:rPr>
          <w:lang w:val="sr-Latn-CS"/>
        </w:rPr>
        <w:t>”</w:t>
      </w:r>
      <w:r>
        <w:rPr>
          <w:lang w:val="sr-CS"/>
        </w:rPr>
        <w:t>, Kruševac, za područja opština: Aleksandrovac, Brus, Varvarin, Kruševac, Trstenik i Ćićevac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5) Poljoprivredna stanica </w:t>
      </w:r>
      <w:r>
        <w:rPr>
          <w:lang w:val="sr-Latn-CS"/>
        </w:rPr>
        <w:t>„</w:t>
      </w:r>
      <w:r>
        <w:rPr>
          <w:lang w:val="sr-CS"/>
        </w:rPr>
        <w:t>Jagodina</w:t>
      </w:r>
      <w:r>
        <w:rPr>
          <w:lang w:val="sr-Latn-CS"/>
        </w:rPr>
        <w:t>”</w:t>
      </w:r>
      <w:r>
        <w:rPr>
          <w:lang w:val="sr-CS"/>
        </w:rPr>
        <w:t>, Jagodina, za područja opština: Despotovac, Paraćin, Rekovac, Jagodina, Svilajnac i Ćuprij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6) Poljoprivredna stanica </w:t>
      </w:r>
      <w:r>
        <w:rPr>
          <w:lang w:val="sr-Latn-CS"/>
        </w:rPr>
        <w:t>„</w:t>
      </w:r>
      <w:r>
        <w:rPr>
          <w:lang w:val="sr-CS"/>
        </w:rPr>
        <w:t>Kragujevac</w:t>
      </w:r>
      <w:r>
        <w:rPr>
          <w:lang w:val="sr-Latn-CS"/>
        </w:rPr>
        <w:t>”</w:t>
      </w:r>
      <w:r>
        <w:rPr>
          <w:lang w:val="sr-CS"/>
        </w:rPr>
        <w:t>, Kragujevac, za područja opština: Aranđelovac, Batočina, Knić, Kragujevac, Lapovo, Rača i Topol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7) Poljoprivredna stanica  „Ovčar”, Čačak, za područja opština: Gornji Milanovac, Lučani i Čačak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8) Centar za poljoprivredna i tehnološka istraživanja, Zaječar, za područja opština: Boljevac, Zaječar, Knjaževac i Sokobanj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9) Institut za istraživanja i razvoj u agraru „Agrorazvoj”, Niš, za područja opština: Aleksinac, Gadžin Han, Doljevac, Merošina, Niš, Ražanj i Svrljig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0) Visoka poljoprivredno-prehrambena škola, Prokuplje, za područja opština: Blace, Žitorađa, Kuršumlija i Prokuplj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1) PKB INI „Agroekonomik”, Beograd, za područja opština: Voždovac, Grocka, Zemun, Novi Beograd, Obrenovac, Palilula, Surčin, Čukarica i Rakovic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>Odabrana registrovana poljoprivredna gazdinstva predstavljaju ogledna gazdinstva koja određuju poljoprivredne službe po jedinstvenoj metodologij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ljoprivredna služba iz stava 1. ovog člana prati i izveštava o sezonskim poljoprivrednim radovima na 40 registrovanih poljoprivrednih gazdinst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 xml:space="preserve">Korisnici sredstava iz člana 1. ove uredbe jesu poljoprivredne službe koje obavljaju poslove iz člana 2. tačka 7) ove uredbe, i to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AD „Agrozavod” Subotica;</w:t>
      </w:r>
    </w:p>
    <w:p>
      <w:pPr>
        <w:pStyle w:val="Normal"/>
        <w:rPr/>
      </w:pPr>
      <w:r>
        <w:rPr>
          <w:lang w:val="sr-CS"/>
        </w:rPr>
        <w:tab/>
        <w:t>2) Institut za poljoprivredu AD, Zrenjanin;</w:t>
      </w:r>
    </w:p>
    <w:p>
      <w:pPr>
        <w:pStyle w:val="Normal"/>
        <w:rPr/>
      </w:pPr>
      <w:r>
        <w:rPr>
          <w:lang w:val="sr-CS"/>
        </w:rPr>
        <w:tab/>
        <w:t xml:space="preserve">3) DOO Poljoprivredna stanica </w:t>
      </w:r>
      <w:r>
        <w:rPr>
          <w:lang w:val="sr-Latn-CS"/>
        </w:rPr>
        <w:t>„</w:t>
      </w:r>
      <w:r>
        <w:rPr>
          <w:lang w:val="sr-CS"/>
        </w:rPr>
        <w:t>Kikinda</w:t>
      </w:r>
      <w:r>
        <w:rPr>
          <w:lang w:val="sr-Latn-CS"/>
        </w:rPr>
        <w:t>”</w:t>
      </w:r>
      <w:r>
        <w:rPr>
          <w:lang w:val="sr-CS"/>
        </w:rPr>
        <w:t>, Kikinda;</w:t>
      </w:r>
    </w:p>
    <w:p>
      <w:pPr>
        <w:pStyle w:val="Normal"/>
        <w:rPr/>
      </w:pPr>
      <w:r>
        <w:rPr>
          <w:lang w:val="sr-CS"/>
        </w:rPr>
        <w:tab/>
        <w:t>4) Institut za poljoprivredu „Tamiš”  Pančevo;</w:t>
      </w:r>
    </w:p>
    <w:p>
      <w:pPr>
        <w:pStyle w:val="Normal"/>
        <w:rPr/>
      </w:pPr>
      <w:r>
        <w:rPr>
          <w:lang w:val="sr-CS"/>
        </w:rPr>
        <w:tab/>
        <w:t>5) DP „Agroinstitut” Sombor;</w:t>
      </w:r>
    </w:p>
    <w:p>
      <w:pPr>
        <w:pStyle w:val="Normal"/>
        <w:rPr/>
      </w:pPr>
      <w:r>
        <w:rPr>
          <w:lang w:val="sr-CS"/>
        </w:rPr>
        <w:tab/>
        <w:t xml:space="preserve">6) DP Poljoprivredna stanica </w:t>
      </w:r>
      <w:r>
        <w:rPr>
          <w:lang w:val="sr-Latn-CS"/>
        </w:rPr>
        <w:t>„</w:t>
      </w:r>
      <w:r>
        <w:rPr>
          <w:lang w:val="sr-CS"/>
        </w:rPr>
        <w:t>Novi Sad</w:t>
      </w:r>
      <w:r>
        <w:rPr>
          <w:lang w:val="sr-Latn-CS"/>
        </w:rPr>
        <w:t>”</w:t>
      </w:r>
      <w:r>
        <w:rPr>
          <w:lang w:val="sr-CS"/>
        </w:rPr>
        <w:t>, Novi Sad;</w:t>
      </w:r>
    </w:p>
    <w:p>
      <w:pPr>
        <w:pStyle w:val="Normal"/>
        <w:rPr/>
      </w:pPr>
      <w:r>
        <w:rPr>
          <w:lang w:val="sr-CS"/>
        </w:rPr>
        <w:tab/>
        <w:t>7) DP Poljoprivredni Institut  „dr Petar Drezgić”,</w:t>
      </w:r>
      <w:r>
        <w:rPr>
          <w:lang w:val="sr-Latn-CS"/>
        </w:rPr>
        <w:t xml:space="preserve"> </w:t>
      </w:r>
      <w:r>
        <w:rPr>
          <w:lang w:val="sr-CS"/>
        </w:rPr>
        <w:t>Sremska Mitrovica;</w:t>
      </w:r>
    </w:p>
    <w:p>
      <w:pPr>
        <w:pStyle w:val="Normal"/>
        <w:rPr/>
      </w:pPr>
      <w:r>
        <w:rPr>
          <w:lang w:val="sr-CS"/>
        </w:rPr>
        <w:tab/>
        <w:t xml:space="preserve">8) Zavod za poljoprivredu </w:t>
      </w:r>
      <w:r>
        <w:rPr>
          <w:lang w:val="sr-Latn-CS"/>
        </w:rPr>
        <w:t>„</w:t>
      </w:r>
      <w:r>
        <w:rPr>
          <w:lang w:val="sr-CS"/>
        </w:rPr>
        <w:t>Loznica</w:t>
      </w:r>
      <w:r>
        <w:rPr>
          <w:lang w:val="sr-Latn-CS"/>
        </w:rPr>
        <w:t>”</w:t>
      </w:r>
      <w:r>
        <w:rPr>
          <w:lang w:val="sr-CS"/>
        </w:rPr>
        <w:t>, Loznica ;</w:t>
      </w:r>
    </w:p>
    <w:p>
      <w:pPr>
        <w:pStyle w:val="Normal"/>
        <w:rPr/>
      </w:pPr>
      <w:r>
        <w:rPr>
          <w:lang w:val="sr-CS"/>
        </w:rPr>
        <w:tab/>
        <w:t>9) Zavod za poljoprivredu, Kolari, Smederevo;</w:t>
      </w:r>
    </w:p>
    <w:p>
      <w:pPr>
        <w:pStyle w:val="Normal"/>
        <w:rPr/>
      </w:pPr>
      <w:r>
        <w:rPr>
          <w:lang w:val="sr-CS"/>
        </w:rPr>
        <w:tab/>
        <w:t>10) Zavod za poljoprivredu „Stig”,  Požarevac;</w:t>
      </w:r>
    </w:p>
    <w:p>
      <w:pPr>
        <w:pStyle w:val="Normal"/>
        <w:rPr/>
      </w:pPr>
      <w:r>
        <w:rPr>
          <w:lang w:val="sr-CS"/>
        </w:rPr>
        <w:tab/>
        <w:t xml:space="preserve">11) DP Poljoprivredna stanica </w:t>
      </w:r>
      <w:r>
        <w:rPr>
          <w:lang w:val="sr-Latn-CS"/>
        </w:rPr>
        <w:t>„</w:t>
      </w:r>
      <w:r>
        <w:rPr>
          <w:lang w:val="sr-CS"/>
        </w:rPr>
        <w:t>Kragujevac</w:t>
      </w:r>
      <w:r>
        <w:rPr>
          <w:lang w:val="sr-Latn-CS"/>
        </w:rPr>
        <w:t>”</w:t>
      </w:r>
      <w:r>
        <w:rPr>
          <w:lang w:val="sr-CS"/>
        </w:rPr>
        <w:t>, Kragujevac;</w:t>
      </w:r>
    </w:p>
    <w:p>
      <w:pPr>
        <w:pStyle w:val="Normal"/>
        <w:rPr/>
      </w:pPr>
      <w:r>
        <w:rPr>
          <w:lang w:val="sr-CS"/>
        </w:rPr>
        <w:tab/>
        <w:t>12) DOO Centar za poljoprivredna i tehnološka istraživanja, Zaječar;</w:t>
      </w:r>
    </w:p>
    <w:p>
      <w:pPr>
        <w:pStyle w:val="Normal"/>
        <w:rPr/>
      </w:pPr>
      <w:r>
        <w:rPr>
          <w:lang w:val="sr-CS"/>
        </w:rPr>
        <w:tab/>
        <w:t>13) DP Poljoprivredna stanica „Ovčar”,</w:t>
      </w:r>
      <w:r>
        <w:rPr>
          <w:lang w:val="sr-Latn-CS"/>
        </w:rPr>
        <w:t xml:space="preserve"> </w:t>
      </w:r>
      <w:r>
        <w:rPr>
          <w:lang w:val="sr-CS"/>
        </w:rPr>
        <w:t xml:space="preserve"> Čačak;</w:t>
      </w:r>
    </w:p>
    <w:p>
      <w:pPr>
        <w:pStyle w:val="Normal"/>
        <w:rPr/>
      </w:pPr>
      <w:r>
        <w:rPr>
          <w:lang w:val="sr-CS"/>
        </w:rPr>
        <w:tab/>
        <w:t>14) DP Zavod za poljoprivredu „Ibar”,</w:t>
      </w:r>
      <w:r>
        <w:rPr>
          <w:lang w:val="sr-Latn-CS"/>
        </w:rPr>
        <w:t xml:space="preserve"> </w:t>
      </w:r>
      <w:r>
        <w:rPr>
          <w:lang w:val="sr-CS"/>
        </w:rPr>
        <w:t>Kraljevo;</w:t>
      </w:r>
    </w:p>
    <w:p>
      <w:pPr>
        <w:pStyle w:val="Normal"/>
        <w:rPr/>
      </w:pPr>
      <w:r>
        <w:rPr>
          <w:lang w:val="sr-CS"/>
        </w:rPr>
        <w:tab/>
        <w:t>15) DP „Agrorazvoj”,</w:t>
      </w:r>
      <w:r>
        <w:rPr>
          <w:lang w:val="sr-Latn-CS"/>
        </w:rPr>
        <w:t xml:space="preserve"> </w:t>
      </w:r>
      <w:r>
        <w:rPr>
          <w:lang w:val="sr-CS"/>
        </w:rPr>
        <w:t xml:space="preserve"> Niš;</w:t>
      </w:r>
    </w:p>
    <w:p>
      <w:pPr>
        <w:pStyle w:val="Normal"/>
        <w:rPr/>
      </w:pPr>
      <w:r>
        <w:rPr>
          <w:lang w:val="sr-CS"/>
        </w:rPr>
        <w:tab/>
        <w:t xml:space="preserve">16) DP Zavod za poljoprivredu </w:t>
      </w:r>
      <w:r>
        <w:rPr>
          <w:lang w:val="sr-Latn-CS"/>
        </w:rPr>
        <w:t>„</w:t>
      </w:r>
      <w:r>
        <w:rPr>
          <w:lang w:val="sr-CS"/>
        </w:rPr>
        <w:t>Pirot</w:t>
      </w:r>
      <w:r>
        <w:rPr>
          <w:lang w:val="sr-Latn-CS"/>
        </w:rPr>
        <w:t>”</w:t>
      </w:r>
      <w:r>
        <w:rPr>
          <w:lang w:val="sr-CS"/>
        </w:rPr>
        <w:t>, Pirot;</w:t>
      </w:r>
    </w:p>
    <w:p>
      <w:pPr>
        <w:pStyle w:val="Normal"/>
        <w:rPr/>
      </w:pPr>
      <w:r>
        <w:rPr>
          <w:lang w:val="sr-CS"/>
        </w:rPr>
        <w:tab/>
        <w:t xml:space="preserve">17) DP Zavod za poljoprivredu </w:t>
      </w:r>
      <w:r>
        <w:rPr>
          <w:lang w:val="sr-Latn-CS"/>
        </w:rPr>
        <w:t>„</w:t>
      </w:r>
      <w:r>
        <w:rPr>
          <w:lang w:val="sr-CS"/>
        </w:rPr>
        <w:t>Vranje</w:t>
      </w:r>
      <w:r>
        <w:rPr>
          <w:lang w:val="sr-Latn-CS"/>
        </w:rPr>
        <w:t>”</w:t>
      </w:r>
      <w:r>
        <w:rPr>
          <w:lang w:val="sr-CS"/>
        </w:rPr>
        <w:t>, Vranje;</w:t>
      </w:r>
    </w:p>
    <w:p>
      <w:pPr>
        <w:pStyle w:val="Normal"/>
        <w:rPr/>
      </w:pPr>
      <w:r>
        <w:rPr>
          <w:lang w:val="sr-CS"/>
        </w:rPr>
        <w:tab/>
        <w:t>18) DP Institut za primenu nauke u poljoprivredi, Beogra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/>
      </w:pPr>
      <w:r>
        <w:rPr>
          <w:lang w:val="sr-CS"/>
        </w:rPr>
        <w:tab/>
        <w:t>Korisnici sredstava iz člana 1. ove uredbe jesu poljoprivredne službe koje obavljaju poslove iz člana 2. tačka 8) ove uredbe na teritoriji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rPr/>
      </w:pPr>
      <w:r>
        <w:rPr>
          <w:lang w:val="sr-CS"/>
        </w:rPr>
        <w:tab/>
        <w:t xml:space="preserve">Korisnik sredstava iz člana 1. ove uredbe je i Institut za primenu nauke u poljoprivredi iz Beograda (u daljem tekstu: Institut) za obavljanje poslova  kontrole  i koordinacije poslova iz člana 2. ove uredb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 izvršavanju poslova iz stava 1. ovog člana i postignutim rezultatima na unapređenju poljoprivredne proizvodnje Institut izveštava Ministarstvo poljoprivrede, šumarstva i vodoprivrede (u daljem tekstu: Ministarstvo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Povereni poslovi iz člana 2. tačka 4) ove uredbe odnose se na organizovanje i održavanje predavanja, seminara, radionica i kurseva iz  oblast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ratarske, stočarske, voćarsko-vinogradarske proizvodnj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upravljanja farmom: knjigovodstvo i računovodstvo na farmi, PDV;</w:t>
      </w:r>
    </w:p>
    <w:p>
      <w:pPr>
        <w:pStyle w:val="Normal"/>
        <w:rPr/>
      </w:pPr>
      <w:r>
        <w:rPr>
          <w:lang w:val="sr-CS"/>
        </w:rPr>
        <w:tab/>
        <w:t>3) unapređenja prodaje: udruživanje, marketing, standardi i sl.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) usmeravanja i usklađivanja proizvodnje sa postojećim prirodnim resursima i zahtevima tržišt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5) očuvanja životne sredine, održivog razvoj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6) dobre poljoprivredne praks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7) podsticanja u stvaranju asocijacija, odnosno drugih organizacionih oblika društvenih grupa na sel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Za izvršavanje poverenih poslova iz člana 2. ove uredbe korisnici sredstava zaključuju ugovor sa Ministarstv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govorom iz stava 1. ovog člana naročito se uređuje obim poverenih poslova i način njihovog izvršavanja, visina naknade za obavljene tih poslova, kao i prava i obaveze u pogledu koordinacije i izvršavanja poverenih poslov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rPr/>
      </w:pPr>
      <w:r>
        <w:rPr>
          <w:lang w:val="sr-CS"/>
        </w:rPr>
        <w:tab/>
        <w:t>Korisnici sredstava za poslove iz člana 2. ove uredbe dužni su da pripreme i Ministarstvu dostave program rada po vrstama navedenih poslova za 2008. godin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rPr/>
      </w:pPr>
      <w:r>
        <w:rPr>
          <w:lang w:val="sr-CS"/>
        </w:rPr>
        <w:tab/>
        <w:t>Zahtev za korišćenje sredstava za podršku u sprovođenju poverenih poslova sa programom rada korisnici sredstava podnose Ministarstvu u roku od 15 dana od dana stupanja na snagu ove uredb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      POT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B R A Z L O Ž E Nj 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I. </w:t>
      </w:r>
      <w:r>
        <w:rPr>
          <w:lang w:val="sr-CS"/>
        </w:rPr>
        <w:t>PRAVNI OSNOV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lang w:val="sr-CS"/>
        </w:rPr>
        <w:tab/>
        <w:t>Pravni osnov za donošenje Uredbe o korišćenju sredstava za podršku u sprovođenju poverenih  poslova u poljoprivredi za 2008. godinu sadržan je u čl. 5. i 23. Zakona o budžetu Republike Srbije za 2008. godinu („Službeni glasnik RS”, broj 123/07) i članu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, 71/05 - ispravka i 101/07)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I.</w:t>
      </w:r>
      <w:r>
        <w:rPr>
          <w:lang w:val="sr-CS"/>
        </w:rPr>
        <w:t xml:space="preserve"> RAZLOZI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Poslovi na unapređenju poljoprivredno - prehrambene proizvodnje, edukacije poljoprivrednika iz oblasti ekonomije i produktivnosti gazdinstava, integralnog razvoja i razvoja komplementarnih delatnosti u ruralnoj ekonomiji, usmeravanje poljoprivredne proizvodnje i poljoprivredno - prahrambenih proizvoda ka ispunjavanju standarda Evropske unije i unapređenje održivosti proizvodnje i zaštite čovekove okoline su od izuzetnog značaja za Republiku Srbiju, a obavlja ih stručna poljoprivredna služb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Praćenje odabranih poljoprivrednih gazdinstava ima za cilj podizanje nivoa znanja farmera i profitabilnosti proizvodnje, povećanje konkuretnosti poljoprivredne proizvodnje, prikupljanje podataka, izradu i održavanje baze podataka radi njihovog stavljanje na raspolaganje proizvođačima i to kroz edukativne aktivnosti i Ministarstvu poljoprivrede, šumarstva i vodoprivrede za potrebe analite nadležnih sekto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lovi na prikupljanju i disiminaciji podataka o kretanju cena poljoprivrednih proizvoda na veliko i malo osnova su tržinog informacionog sistema u poljoprivredi koji je implementiran u radio servis Radio-televizije Srbije i tako dostupan najširem auditorijum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Takođe, poslovi na implementaciji mera agrarnog budžeta, sprovođenju programa tržišnog informacionog sistema i savetodavni poslovi za unapređenje poljoprivredne proizvodnje su poslovi od značaja za Republiku Srbiju, a posebno za Ministarstvo poljoprivrede, šumarstva i vodoprivrede. Navedeni poslovi i usluge koje vrši poljoprivredna služba su besplatni za sve zainteresovane korisnike - poljoprivrednike, a finansiraju se iz budžeta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 poslove koji nisu navedeni u Zakonu o poljoprivrednoj službi, a takođe su od izuzetnog značaja za razvoj poljoprivrede, poboljšanje konkurentnosti domaće poljoprivrede, unapređenja upravljanja farmom, uvođenja knjigovodstvene evidencije na gazdinstvima, očuvanje životne sredine i drugo, Ministarstvo poljoprivrede, šumarstva i vodoprivrede je uvrstilo u poslove koje će poljoprivredne službe obavljati putem predavanja, radionica i kurseva iz razloga što su u protekle tri godine savetodavci stekli potrebna znanja iz ovih oblasti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ru-RU"/>
        </w:rPr>
        <w:t>. SADRŽINA UREDB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m uredbom uređuju se uslovi i način korišćenja sredstava za podršku u sprovođenju poverenih poslova u poljoprivredi za 2008. godin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Sredstva iz ove uredbe mogu se koristiti za podršku u sprovođenju poslova koji se u skladu sa zakonom obavljaju kao povereni, a koji se odnose n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praćenje odabranih registrovanih poljoprivrednih gazdinstav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edukativne aktivnosti u vidu direktnog ili indirektnog davanja preporuka i stručnih saveta na unapređenju poljoprivredno-prehrambene proizvodnj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3) uvođenje novog sortimenta i rasnog sastava izvođenjem demonstracionih ogleda u biljnoj i stočarskoj proizvodnji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) organizovanje i održavanje predavanja, seminara, radionica, kursev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5) izdavanje stručnih publikacija, kao i svih drugih vidova javnog informisanja iz oblasti novih dostignuća i zakonskih propisa iz oblasti poljoprivred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6) sprovođenje mera agrarne politike u 2008. godini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7) prikupljanje i disiminacija podataka za tržišno-informacioni sistem u poljoprivredi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8) praćenje i izveštavanje o sezonskim poljoprivrednim radovi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vereni poslovi iz člana 2. tačka 4) ove uredbe odnose se na organizovanje i održavanje predavanja, seminara, radionica i kurseva iz  oblast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ratarske, stočarske, voćarsko-vinogradarske proizvodnj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upravljanja farmom: knjigovodstvo i računovodstvo na farmi, PDV;</w:t>
      </w:r>
    </w:p>
    <w:p>
      <w:pPr>
        <w:pStyle w:val="Normal"/>
        <w:rPr/>
      </w:pPr>
      <w:r>
        <w:rPr>
          <w:lang w:val="sr-CS"/>
        </w:rPr>
        <w:tab/>
        <w:t>3) unapređenja prodaje: udruživanje, marketing, standardi i sl.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) usmeravanja i usklađivanja proizvodnje sa postojećim prirodnim resursima i zahtevima tržišt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5) očuvanja životne sredine, održivog razvoj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6) dobre poljoprivredne praks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7) podsticanja u stvaranju asocijacija, odnosno drugih organizacionih oblika društvenih grupa na sel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POTREBNA FINANSIJSKA SREDSTVA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Sredstva predviđena za stručne poljoprivredne službe za 2008. godinu iznose 150.000.000 dinara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Predviđena sredstva za ovu namenu obezbeđena su Zakonom o budžetu Republike Srbije za 2008. godinu, u okviru Razdela 14 Ministarstvo poljoprivrede, šumarstva i vodoprivrede, Funkcija 420 Poljoprivreda, šumarstvo, lov i ribolov, Ekonomska klasifikacija 451 Subvencije javnim nefinansijskim preduzećima i organizacijama u iznosu od 15.220.000.000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Raspored i korišćenje zakonom opredeljenih sredstava od 15.220.000.000 dinara izvršeno je po posebnom aktu koji je donela Vlada, od čega za stručne poljoprivredne službe 150.000.000 dinar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  STUPANjE NA SNAGU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37:00Z</dcterms:created>
  <dc:creator>Dragica Covic</dc:creator>
  <dc:description/>
  <cp:keywords/>
  <dc:language>en-US</dc:language>
  <cp:lastModifiedBy>Boki</cp:lastModifiedBy>
  <cp:lastPrinted>2008-01-31T15:53:00Z</cp:lastPrinted>
  <dcterms:modified xsi:type="dcterms:W3CDTF">2008-02-01T16:37:00Z</dcterms:modified>
  <cp:revision>2</cp:revision>
  <dc:subject/>
  <dc:title>66</dc:title>
</cp:coreProperties>
</file>