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31. stav 3. Zakona o državnoj upravi („Službeni glasnik RS”, br. 79/05 i 101/07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OMOĆNIKA DIREKTORA PORESKE UPRAV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U MINISTARSTVU FINANSIJA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 se Časlav Mijušković dužnosti pomoćnika direktora Poreske uprave − Sektor za računarsku podršku − Ministarstvo finansija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sa 31. januarom 2008. godine, na lični zahtev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330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31. januara 2008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Na osnovu člana 7. stav 2. Zakona o delatnostima od opšteg interesa u oblasti kulture („Službeni glasnik R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broj 49/92) i </w:t>
      </w:r>
      <w:r>
        <w:rPr>
          <w:rFonts w:cs="Times New Roman" w:ascii="Times New Roman" w:hAnsi="Times New Roman"/>
          <w:sz w:val="24"/>
        </w:rPr>
        <w:t>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DIREKTORA REGIONALNOG ZAVODA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ZA ZAŠTITU SPOMENIKA KULTURE KRAGUJEVAC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 se Mirjana Andrić dužnosti direktora Regionalnog zavoda za zaštitu spomenika kulture Kragujevac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broj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sr-CS"/>
        </w:rPr>
        <w:t>361/2008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31. januara 2008. godine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Na osnovu člana 7. stav 2. Zakona o delatnostima od opšteg interesa u oblasti kulture („Službeni glasnik R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broj 49/92) i </w:t>
      </w:r>
      <w:r>
        <w:rPr>
          <w:rFonts w:cs="Times New Roman" w:ascii="Times New Roman" w:hAnsi="Times New Roman"/>
          <w:sz w:val="24"/>
        </w:rPr>
        <w:t>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DIREKTORA REGIONALNOG ZAVODA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ZA ZAŠTITU SPOMENIKA KULTURE KRAGUJEVAC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Imenuje se Slavica Đorđević za direktora Regionalnog zavoda za zaštitu spomenika kulture Kragujevac.</w:t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broj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sr-CS"/>
        </w:rPr>
        <w:t>360/2008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31. januara 2008. godine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 xml:space="preserve">Na osnovu </w:t>
      </w:r>
      <w:r>
        <w:rPr>
          <w:rFonts w:cs="Times New Roman" w:ascii="Times New Roman" w:hAnsi="Times New Roman"/>
          <w:sz w:val="24"/>
          <w:lang w:val="sr-CS"/>
        </w:rPr>
        <w:t xml:space="preserve">člana 14. stav 2. Odluke o osnivanju Javnog preduzeća za transport, skladištenje, distribuciju i trgovinu prirodnog gasa („Službeni glasnik RS”, br. 60/05 i 51/06) i </w:t>
      </w:r>
      <w:r>
        <w:rPr>
          <w:rFonts w:cs="Times New Roman" w:ascii="Times New Roman" w:hAnsi="Times New Roman"/>
          <w:sz w:val="24"/>
          <w:lang w:val="sl-SI"/>
        </w:rPr>
        <w:t>člana</w:t>
      </w:r>
      <w:r>
        <w:rPr>
          <w:rFonts w:cs="Times New Roman" w:ascii="Times New Roman" w:hAnsi="Times New Roman"/>
          <w:sz w:val="24"/>
          <w:lang w:val="sr-CS"/>
        </w:rPr>
        <w:t xml:space="preserve"> 43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stav 2. Zakona o Vladi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55/05, 71/05-ispravka i 101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l-SI"/>
        </w:rPr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ČLANOVA UPRAVNOG ODB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JAVNOG PREDUZEĆA „SRBIJAGAS” NOVI SAD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ju se dužnosti članova iz reda zaposlenih u Upravnom odboru Javnog preduzeća „Srbijagas” Novi Sad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. Miloš Saramandić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. Veljko Milošević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3. Saša Černicin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324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31. januara 2008. godine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sr-CS"/>
        </w:rPr>
        <w:t xml:space="preserve">                        </w:t>
      </w:r>
      <w:r>
        <w:rPr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                    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 xml:space="preserve">Na osnovu </w:t>
      </w:r>
      <w:r>
        <w:rPr>
          <w:rFonts w:cs="Times New Roman" w:ascii="Times New Roman" w:hAnsi="Times New Roman"/>
          <w:sz w:val="24"/>
          <w:lang w:val="sr-CS"/>
        </w:rPr>
        <w:t xml:space="preserve">člana 14. stav 2. Odluke o osnivanju Javnog preduzeća za transport, skladištenje, distribuciju i trgovinu prirodnog gasa („Službeni glasnik RS”, br. 60/05 i 51/06) i </w:t>
      </w:r>
      <w:r>
        <w:rPr>
          <w:rFonts w:cs="Times New Roman" w:ascii="Times New Roman" w:hAnsi="Times New Roman"/>
          <w:sz w:val="24"/>
          <w:lang w:val="sl-SI"/>
        </w:rPr>
        <w:t>člana</w:t>
      </w:r>
      <w:r>
        <w:rPr>
          <w:rFonts w:cs="Times New Roman" w:ascii="Times New Roman" w:hAnsi="Times New Roman"/>
          <w:sz w:val="24"/>
          <w:lang w:val="sr-CS"/>
        </w:rPr>
        <w:t xml:space="preserve"> 43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stav 2. Zakona o Vladi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55/05, 71/05-ispravka i 101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l-SI"/>
        </w:rPr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ČLANOVA UPRAVNOG ODBORA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JAVNOG PREDUZEĆA „SRBIJAGAS” NOVI SAD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U Upravni odbor Javnog preduzeća „Srbijagas” Novi Sad imenuju se za članove iz reda zaposlenih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. Goran Milićević, diplomirani mašinski inženjer, rukovodilac Radne jedinice „Transport” Zrenjanin u Javnom preduzeću „Srbijagas” Novi Sad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. Veljko Milošević, inženjer, predsednik Jedinstvene sindikalne organizacije Javnog preduzeća „Srbijagas” Novi Sad;</w:t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3. Saša Černicin, diplomirani mašinski inženjer, rukovodilac službe transporta Radne jedinice „Pančevo” u Javnom preduzeću „Srbijagas” Novi Sad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32</w:t>
      </w: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  <w:lang w:val="sr-CS"/>
        </w:rPr>
        <w:t>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31. januara 2008. godine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sr-CS"/>
        </w:rPr>
        <w:t xml:space="preserve">                        </w:t>
      </w:r>
      <w:r>
        <w:rPr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                    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Na osnovu člana 20. stav 4. i člana 22. stav 3. Zakona o javnim službama („Službeni glasnik RS”, br. 42/91, 71/94 i 79/05-dr. zakon), a u vezi sa čl. 69v i 69g Zakona o socijalnoj zaštiti i obezbeđivanju socijalne sigurnosti građana („Službeni glasnik RS”, br. 36/91, 79/91-dr. zakon, 33/93, 53/93-dr. zakon, 67/93, 67/93-dr. zakon, 46/94, 48/94-dr. zakon, 52/96, 29/01, 84/04, 101/05-dr. zakon i 115/05) i člana 43. stav 2. Zakona o Vladi („Službeni glasnik RS”, br. 55/05, 71/05-ispravka i 101/07), </w:t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Vlada donos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/>
      </w:pPr>
      <w:r>
        <w:rPr>
          <w:rFonts w:cs="Times New Roman" w:ascii="Times New Roman" w:hAnsi="Times New Roman"/>
          <w:b/>
          <w:lang w:val="sr-CS"/>
        </w:rPr>
        <w:t>O RAZREŠENjU PREDSEDNIKA I ČLANOVA UPRAVNOG I NADZORNOG ODBORA DOMA ZA DECU I OMLADINU „OLIVERA VERICA ĐORĐEVIĆ”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U VRANjU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lang w:val="sr-CS"/>
        </w:rPr>
        <w:tab/>
        <w:t>Razrešavaju se dužnosti u Upravnom odboru Doma za decu i omladinu „Olivera Verica Đorđević” u Vranju sa 31. januarom 2008. godine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lang w:val="sr-CS"/>
        </w:rPr>
        <w:tab/>
        <w:t>1. Bratislav Vučković, predsednik;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lang w:val="sr-CS"/>
        </w:rPr>
        <w:tab/>
        <w:t>2. Slavoljub Ristić, član;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lang w:val="sr-CS"/>
        </w:rPr>
        <w:tab/>
        <w:t>3. Jelena Stojković, član;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lang w:val="sr-CS"/>
        </w:rPr>
        <w:tab/>
        <w:t>4. Slađana Ilić, član;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lang w:val="sr-CS"/>
        </w:rPr>
        <w:tab/>
        <w:t>5. Jasmina Živković, član.</w:t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lang w:val="sr-CS"/>
        </w:rPr>
        <w:tab/>
        <w:t>Razrešavaju se dužnosti u Nadzornom odboru Doma za decu i omladinu „Olivera Verica Đorđević” u Vranju sa 31. januarom 2008. godine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lang w:val="sr-CS"/>
        </w:rPr>
        <w:tab/>
        <w:t>1. Divna Đorđević, predsednik;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lang w:val="sr-CS"/>
        </w:rPr>
        <w:tab/>
        <w:t>2. Srđan Mitić, član;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lang w:val="sr-CS"/>
        </w:rPr>
        <w:tab/>
        <w:t>3. Snežana Pešić, član.</w:t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/>
      </w:pPr>
      <w:r>
        <w:rPr>
          <w:rFonts w:cs="Times New Roman" w:ascii="Times New Roman" w:hAnsi="Times New Roman"/>
          <w:lang w:val="sr-CS"/>
        </w:rPr>
        <w:tab/>
        <w:t>Ovo rešenje objaviti u „Službenom glasniku Republike Srbije”.</w:t>
      </w:r>
    </w:p>
    <w:p>
      <w:pPr>
        <w:pStyle w:val="Normal"/>
        <w:spacing w:lineRule="exact" w:line="220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24 broj: 119-384/2008</w:t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U Beogradu, 31. januara 2008. godine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V L A D A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Na osnovu člana 3</w:t>
      </w:r>
      <w:r>
        <w:rPr>
          <w:rFonts w:cs="Times New Roman" w:ascii="Times New Roman" w:hAnsi="Times New Roman"/>
          <w:sz w:val="24"/>
          <w:lang w:val="en-US"/>
        </w:rPr>
        <w:t>7</w:t>
      </w:r>
      <w:r>
        <w:rPr>
          <w:rFonts w:cs="Times New Roman" w:ascii="Times New Roman" w:hAnsi="Times New Roman"/>
          <w:sz w:val="24"/>
          <w:lang w:val="sr-CS"/>
        </w:rPr>
        <w:t xml:space="preserve">. stav 3. Zakona o državnoj upravi („Službeni glasnik RS”, br. 79/05 i 101/07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</w:rPr>
        <w:t>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POMOĆNIKA DIREKTORA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REPUBLIČKOG GEODETSKOG ZAVODA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tavlja se Igor Vukonjanski za pomoćnika direktora Republičkog geodetskog zavoda – Sektor za pravne poslove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en-US"/>
        </w:rPr>
        <w:t>431</w:t>
      </w:r>
      <w:r>
        <w:rPr>
          <w:rFonts w:cs="Times New Roman" w:ascii="Times New Roman" w:hAnsi="Times New Roman"/>
          <w:sz w:val="24"/>
          <w:lang w:val="sr-CS"/>
        </w:rPr>
        <w:t>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31. januara 2008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Na osnovu člana 3</w:t>
      </w:r>
      <w:r>
        <w:rPr>
          <w:rFonts w:cs="Times New Roman" w:ascii="Times New Roman" w:hAnsi="Times New Roman"/>
          <w:sz w:val="24"/>
          <w:lang w:val="en-US"/>
        </w:rPr>
        <w:t>7</w:t>
      </w:r>
      <w:r>
        <w:rPr>
          <w:rFonts w:cs="Times New Roman" w:ascii="Times New Roman" w:hAnsi="Times New Roman"/>
          <w:sz w:val="24"/>
          <w:lang w:val="sr-CS"/>
        </w:rPr>
        <w:t xml:space="preserve">. stav 3. Zakona o državnoj upravi („Službeni glasnik RS”, br. 79/05 i 101/07), </w:t>
      </w:r>
      <w:r>
        <w:rPr>
          <w:rFonts w:cs="Times New Roman" w:ascii="Times New Roman" w:hAnsi="Times New Roman"/>
          <w:sz w:val="24"/>
        </w:rPr>
        <w:t xml:space="preserve">člana 179. stav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 i 67/07-ispravka</w:t>
      </w:r>
      <w:r>
        <w:rPr>
          <w:rFonts w:cs="Times New Roman" w:ascii="Times New Roman" w:hAnsi="Times New Roman"/>
          <w:sz w:val="24"/>
        </w:rPr>
        <w:t>) 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POSTAVLjENjU POMOĆNIKA DIREKTORA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REPUBLIČKOG GEODETSKOG ZAVODA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Postavlja se Milica Jevremović za pomoćnika direktora Republičkog geodetskog zavoda – Sektor za stručni i upravni nadzor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en-US"/>
        </w:rPr>
        <w:t>43</w:t>
      </w:r>
      <w:r>
        <w:rPr>
          <w:rFonts w:cs="Times New Roman" w:ascii="Times New Roman" w:hAnsi="Times New Roman"/>
          <w:sz w:val="24"/>
          <w:lang w:val="sr-CS"/>
        </w:rPr>
        <w:t>0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31. januara 2008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Cs w:val="22"/>
          <w:lang w:val="sr-CS"/>
        </w:rPr>
      </w:pPr>
      <w:r>
        <w:rPr>
          <w:rFonts w:cs="Times New Roman" w:ascii="Times New Roman" w:hAnsi="Times New Roman"/>
          <w:iCs/>
          <w:szCs w:val="22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2"/>
          <w:lang w:val="sr-CS"/>
        </w:rPr>
      </w:pPr>
      <w:r>
        <w:rPr>
          <w:rFonts w:cs="Times New Roman" w:ascii="Times New Roman" w:hAnsi="Times New Roman"/>
          <w:iCs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tabs>
          <w:tab w:val="clear" w:pos="720"/>
          <w:tab w:val="left" w:pos="1442" w:leader="none"/>
        </w:tabs>
        <w:jc w:val="both"/>
        <w:rPr>
          <w:rFonts w:ascii="Times New Roman" w:hAnsi="Times New Roman" w:cs="Times New Roman"/>
          <w:iCs/>
          <w:sz w:val="24"/>
          <w:lang w:val="en-U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Na osnovu člana 18. stav 2. Zakona o javnim službama („Službeni glasnik RS</w:t>
      </w:r>
      <w:r>
        <w:rPr>
          <w:rFonts w:cs="Times New Roman" w:ascii="Times New Roman" w:hAnsi="Times New Roman"/>
          <w:iCs/>
          <w:sz w:val="24"/>
          <w:lang w:val="ru-RU"/>
        </w:rPr>
        <w:t>”</w:t>
      </w:r>
      <w:r>
        <w:rPr>
          <w:rFonts w:cs="Times New Roman" w:ascii="Times New Roman" w:hAnsi="Times New Roman"/>
          <w:iCs/>
          <w:sz w:val="24"/>
          <w:lang w:val="sr-CS"/>
        </w:rPr>
        <w:t>, br. 42/91, 71/94 i 79/05-dr. zakon)</w:t>
      </w:r>
      <w:r>
        <w:rPr>
          <w:rFonts w:cs="Times New Roman" w:ascii="Times New Roman" w:hAnsi="Times New Roman"/>
          <w:iCs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 i 101/07),</w:t>
      </w:r>
    </w:p>
    <w:p>
      <w:pPr>
        <w:pStyle w:val="Normal"/>
        <w:tabs>
          <w:tab w:val="clear" w:pos="720"/>
          <w:tab w:val="left" w:pos="1442" w:leader="none"/>
        </w:tabs>
        <w:jc w:val="both"/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 xml:space="preserve">Postupajući po presudi Vrhovnog suda Srbije, U. 3603/06 od 29. juna 2006. godine, </w:t>
      </w:r>
    </w:p>
    <w:p>
      <w:pPr>
        <w:pStyle w:val="Normal"/>
        <w:tabs>
          <w:tab w:val="clear" w:pos="720"/>
          <w:tab w:val="left" w:pos="1442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tabs>
          <w:tab w:val="clear" w:pos="720"/>
          <w:tab w:val="left" w:pos="1442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Vlada donosi</w:t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  <w:t>O RAZREŠENjU VRŠIOCA DUŽNOSTI DIREK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  <w:t>REPUBLIČKOG CENTRA ZA TALEN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tabs>
          <w:tab w:val="clear" w:pos="720"/>
          <w:tab w:val="left" w:pos="1442" w:leader="none"/>
        </w:tabs>
        <w:jc w:val="both"/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>Razrešava se dr Miloš Pavlović dužnosti vršioca dužnosti direktora Republičkog centra za talente sa 17. martom 2005. godine.</w:t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tabs>
          <w:tab w:val="clear" w:pos="720"/>
          <w:tab w:val="left" w:pos="1442" w:leader="none"/>
        </w:tabs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>Ovo rešenje objaviti u „Službenom glasniku Republike Srbije</w:t>
      </w:r>
      <w:r>
        <w:rPr>
          <w:rFonts w:cs="Times New Roman" w:ascii="Times New Roman" w:hAnsi="Times New Roman"/>
          <w:iCs/>
          <w:sz w:val="24"/>
          <w:lang w:val="ru-RU"/>
        </w:rPr>
        <w:t>”</w:t>
      </w:r>
      <w:r>
        <w:rPr>
          <w:rFonts w:cs="Times New Roman" w:ascii="Times New Roman" w:hAnsi="Times New Roman"/>
          <w:iCs/>
          <w:sz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  <w:lang w:val="en-US"/>
        </w:rPr>
        <w:t>443</w:t>
      </w:r>
      <w:r>
        <w:rPr>
          <w:rFonts w:cs="Times New Roman" w:ascii="Times New Roman" w:hAnsi="Times New Roman"/>
          <w:sz w:val="24"/>
          <w:lang w:val="sr-CS"/>
        </w:rPr>
        <w:t>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31. januara 2008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Na osnovu člana 54. st. 1, 4. i 8. Zakona o naučnoistraživačkoj delatnosti (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Službeni glasnik RS”, br. 110/05 i 50/06-ispravka)</w:t>
      </w:r>
      <w:r>
        <w:rPr>
          <w:rFonts w:cs="Times New Roman" w:ascii="Times New Roman" w:hAnsi="Times New Roman"/>
          <w:sz w:val="24"/>
          <w:lang w:val="ru-RU"/>
        </w:rPr>
        <w:t xml:space="preserve"> i člana 43. stav 2. Zakona o Vladi („Službeni glasnik RS”, br. 55/05, 71/05-ispravka i 101/07)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 xml:space="preserve">Vlada donosi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RAZREŠENjU I IMENOVANjU PREDSEDNI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UPRAVNOG ODBORA INSTITUTA ZA RATARSTVO I POVRT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U NOVOM SAD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 se dr Miodrag Dimitrijević dužnosti predsednika Upravnog odbora Instituta za ratarstvo i povrtarstvo u Novom Sadu.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Imenuje se dr Ivana Dulić Marković za predsednika Upravnog odbora Instituta za ratarstvo i povrtarstvo u Novom Sadu.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720" w:firstLine="540"/>
        <w:rPr/>
      </w:pPr>
      <w:r>
        <w:rPr>
          <w:rFonts w:cs="Times New Roman" w:ascii="Times New Roman" w:hAnsi="Times New Roman"/>
          <w:sz w:val="24"/>
          <w:lang w:val="sr-CS"/>
        </w:rPr>
        <w:t xml:space="preserve">Ovo rešenje objaviti u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346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31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januara 2008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 xml:space="preserve">Na osnovu </w:t>
      </w:r>
      <w:r>
        <w:rPr>
          <w:rFonts w:cs="Times New Roman" w:ascii="Times New Roman" w:hAnsi="Times New Roman"/>
          <w:sz w:val="24"/>
          <w:lang w:val="sr-CS"/>
        </w:rPr>
        <w:t xml:space="preserve">člana 14. stav 2. Odluke o osnivanju Javnog preduzeća za transport, skladištenje, distribuciju i trgovinu prirodnog gasa („Službeni glasnik RS”, br. 60/05 i 51/06) i </w:t>
      </w:r>
      <w:r>
        <w:rPr>
          <w:rFonts w:cs="Times New Roman" w:ascii="Times New Roman" w:hAnsi="Times New Roman"/>
          <w:sz w:val="24"/>
          <w:lang w:val="sl-SI"/>
        </w:rPr>
        <w:t>člana</w:t>
      </w:r>
      <w:r>
        <w:rPr>
          <w:rFonts w:cs="Times New Roman" w:ascii="Times New Roman" w:hAnsi="Times New Roman"/>
          <w:sz w:val="24"/>
          <w:lang w:val="sr-CS"/>
        </w:rPr>
        <w:t xml:space="preserve"> 43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stav 2. Zakona o Vladi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Službeni glasnik RS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br</w:t>
      </w:r>
      <w:r>
        <w:rPr>
          <w:rFonts w:cs="Times New Roman" w:ascii="Times New Roman" w:hAnsi="Times New Roman"/>
          <w:sz w:val="24"/>
          <w:lang w:val="sr-CS"/>
        </w:rPr>
        <w:t>. 55/05, 71/05-ispravka i 101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l-SI"/>
        </w:rPr>
        <w:t>Vlada don</w:t>
      </w:r>
      <w:r>
        <w:rPr>
          <w:rFonts w:cs="Times New Roman" w:ascii="Times New Roman" w:hAnsi="Times New Roman"/>
          <w:sz w:val="24"/>
          <w:lang w:val="sr-CS"/>
        </w:rPr>
        <w:t>osi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REDSEDNIKA UPRAVNOG ODBORA JAVNOG PREDUZEĆA „SRBIJAGAS” NOVI SAD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 se Vladimir Galić dužnosti predsednika Upravnog odbora Javnog preduzeća „Srbijagas” Novi Sad, na lični zahtev.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455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" w:ascii="Times New Roman" w:hAnsi="Times New Roman"/>
          <w:sz w:val="24"/>
          <w:lang w:val="sr-CS"/>
        </w:rPr>
        <w:t>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31. januara 2008. godine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L A D A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6:28:00Z</dcterms:created>
  <dc:creator>Kadrovska sluzba</dc:creator>
  <dc:description/>
  <cp:keywords/>
  <dc:language>en-US</dc:language>
  <cp:lastModifiedBy>Boki</cp:lastModifiedBy>
  <dcterms:modified xsi:type="dcterms:W3CDTF">2008-02-01T16:28:00Z</dcterms:modified>
  <cp:revision>2</cp:revision>
  <dc:subject/>
  <dc:title>66</dc:title>
</cp:coreProperties>
</file>