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 xml:space="preserve">Na osnovu člana 44. stav 2. Zakona o putnim ispravama </w:t>
      </w:r>
      <w:r>
        <w:rPr>
          <w:lang w:val="sr-CS"/>
        </w:rPr>
        <w:t>(„Službeni glasnik RS”, br</w:t>
      </w:r>
      <w:r>
        <w:rPr>
          <w:lang w:val="ru-RU"/>
        </w:rPr>
        <w:t>oj 90/07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O CENI OBRASCA PASOŠA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DIPLOMATSKOG PASOŠA I SLUŽBENOG PASOŠ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Ovom uredbom utvrđuje se cena obrasca pasoša, diplomatskog pasoša i službenog pasoša (u daljem tekstu: pasoš), kao i način njene naplat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Cena obrasca pasoša iznosi 1.695,00 (hiljadušestotinadevedesetpet)  dinara, u neto iznos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Novčani iznos iz člana 2. ove uredbe plaća se prilikom podnošenja zahteva za izdavanje pasoš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Novčani iznos iz člana 2. ove uredbe uplaćuje se na račun propisan za uplatu prihoda korisnika budžetskih sredstava Republike Srbije, odnosno Narodne banke Srbije </w:t>
      </w:r>
      <w:r>
        <w:rPr>
          <w:rFonts w:cs="Trebuchet MS" w:ascii="Trebuchet MS" w:hAnsi="Trebuchet MS"/>
          <w:lang w:val="ru-RU"/>
        </w:rPr>
        <w:t>—</w:t>
      </w:r>
      <w:r>
        <w:rPr>
          <w:lang w:val="ru-RU"/>
        </w:rPr>
        <w:t xml:space="preserve"> Zavoda za izradu novčanica i kovanog novc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Ova uredba stupa na snagu narednog dana od dana objavljivanja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, a počinje da se primenjuje danom početka primene Zakona o putnim isprava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05 Broj: 110-149/2008-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17. januara 2008. 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Božidar Đel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3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37:00Z</dcterms:created>
  <dc:creator>Branka</dc:creator>
  <dc:description/>
  <cp:keywords/>
  <dc:language>en-US</dc:language>
  <cp:lastModifiedBy>Boki</cp:lastModifiedBy>
  <dcterms:modified xsi:type="dcterms:W3CDTF">2008-01-21T14:37:00Z</dcterms:modified>
  <cp:revision>2</cp:revision>
  <dc:subject/>
  <dc:title>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352804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2.sednica, dopuna</vt:lpwstr>
  </property>
  <property fmtid="{D5CDD505-2E9C-101B-9397-08002B2CF9AE}" pid="6" name="_ReviewingToolsShownOnce">
    <vt:lpwstr/>
  </property>
</Properties>
</file>