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Na osnovu  člana 31. stav 1. Zakona o Vladi („Službeni glasnik RS”, br. 55/05,  71/05 - 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OSNIVANjU KANCELARIJE ZA EVROPSKE INTEGRACIJE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Sadržina Uredbe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m uredbom osniva se Kancelarija za evropske integracije (u daljem tekstu: Kancelarija) i određuje se njen delokrug, uređenje i druga pitanja značajna za njen rad.</w:t>
      </w:r>
    </w:p>
    <w:p>
      <w:pPr>
        <w:pStyle w:val="Normal"/>
        <w:ind w:firstLine="720"/>
        <w:rPr/>
      </w:pPr>
      <w:r>
        <w:rPr>
          <w:lang w:val="sr-CS"/>
        </w:rPr>
        <w:tab/>
        <w:t>Kancelarija je služba Vlade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1"/>
        <w:spacing w:before="0" w:after="0"/>
        <w:jc w:val="center"/>
        <w:rPr/>
      </w:pPr>
      <w:r>
        <w:rPr>
          <w:bCs/>
          <w:lang w:val="sr-CS"/>
        </w:rPr>
        <w:t>Delokrug Kancelarije</w:t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 w:eastAsia="en-US"/>
        </w:rPr>
        <w:tab/>
        <w:t>Kancelarija vrši stručne, administrativne i operativne poslove i poslove za potrebe Vlade povezane sa koordinacijom rada ministarstava, posebnih organizacija i službi Vlade od strane Vlade koji se odnose na:</w:t>
      </w:r>
      <w:r>
        <w:rPr>
          <w:lang w:val="sr-CS"/>
        </w:rPr>
        <w:t xml:space="preserve"> koordinaciju, praćenje i izveštavanje u vezi sa procesom pridruživanja i pristupanja Evropskoj uniji; koordinaciju pregovora sa Evropskom unijom; koordinaciju sprovođenja Sporazuma o stabilizaciji i pridruživanju i rada zajedničkih tela osnovanih tim Sporazumom; koordinaciju pripreme strateških dokumenata u vezi sa procesom pristupanja Evropskoj uniji; koordinaciju saradnje organa državne uprave sa Evropskom komisijom i drugim stručnim telima Evropske unije, kao i stručnu i tehničku saradnju u procesu pridruživanja i pristupanja sa državama članicama, kandidatima i potencijalnim kandidatima, u saradnji i uz obaveštavanje Ministarstva spoljnih poslova; </w:t>
      </w:r>
      <w:r>
        <w:rPr>
          <w:color w:val="000000"/>
          <w:lang w:val="sr-CS"/>
        </w:rPr>
        <w:t>podsticanje i praćenje usklađivanja propisa Republike Srbije s propisima i standardima Evropske unije i obaveštavanje Evropske unije i javnosti o tome</w:t>
      </w:r>
      <w:r>
        <w:rPr>
          <w:lang w:val="sr-CS" w:eastAsia="en-US"/>
        </w:rPr>
        <w:t xml:space="preserve">; </w:t>
      </w:r>
      <w:r>
        <w:rPr>
          <w:color w:val="000000"/>
          <w:lang w:val="sr-CS"/>
        </w:rPr>
        <w:t>pomoć ministarstvima i posebnim organizacijama u usklađivanju propisa s propisima Evropske unije;</w:t>
      </w:r>
      <w:r>
        <w:rPr>
          <w:lang w:val="sr-CS" w:eastAsia="en-US"/>
        </w:rPr>
        <w:t xml:space="preserve"> praćenje izvršavanja obaveza koje ministarstva i posebne organizacije imaju u pridruživanju i pristupanju Evropskoj uniji; </w:t>
      </w:r>
      <w:r>
        <w:rPr>
          <w:lang w:val="sr-CS"/>
        </w:rPr>
        <w:t>koordinaciju prevođenja i pripreme nacionalne verzije propisa Evropske unije i prevoda zakonodavstva Republike Srbije na jedan od zvaničnih jezika Evropske unije; informisanje javnosti i promociju aktivnosti u procesu pridruživanja i pristupanja Evropskoj uniji; saradnju, posredstvom Ministarstva spoljnih poslova, sa Misijom Republike Srbije pri Evropskoj uniji u procesu pridruživanja i pristupanja Evropskoj uniji; organizaciju obuke iz oblasti Evropske unije u saradnji sa drugim organima državne uprave i službama Vlade.</w:t>
      </w:r>
    </w:p>
    <w:p>
      <w:pPr>
        <w:pStyle w:val="Normal"/>
        <w:rPr/>
      </w:pPr>
      <w:r>
        <w:rPr>
          <w:lang w:val="sr-CS"/>
        </w:rPr>
        <w:tab/>
        <w:t xml:space="preserve">Kancelarija ostvaruje saradnju sa Ministarstvom spoljnih poslova i drugim nadležnim organima državne uprave u razmatranju pitanja koja se odnose na definisanje potreba i popunjavanje stručnog dela diplomatskog kadra Misije Republike Srbije pri Evropskoj uniji u svim fazama evropskih integracija. </w:t>
      </w:r>
    </w:p>
    <w:p>
      <w:pPr>
        <w:pStyle w:val="Normal"/>
        <w:rPr/>
      </w:pPr>
      <w:r>
        <w:rPr>
          <w:color w:val="000000"/>
          <w:lang w:val="sr-CS"/>
        </w:rPr>
        <w:tab/>
        <w:t>Kancelarija obavlja i druge poslove iz oblasti pridruživanja i pristupanja Evropskoj uniji koje joj Vlada poveri.</w:t>
      </w:r>
    </w:p>
    <w:p>
      <w:pPr>
        <w:pStyle w:val="Normal1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Cs/>
          <w:lang w:val="sr-CS"/>
        </w:rPr>
        <w:t>1. Rukovođenje Kancelarijom</w:t>
      </w:r>
    </w:p>
    <w:p>
      <w:pPr>
        <w:pStyle w:val="Normal1"/>
        <w:spacing w:before="0" w:after="0"/>
        <w:jc w:val="center"/>
        <w:rPr/>
      </w:pPr>
      <w:r>
        <w:rPr>
          <w:bCs/>
          <w:lang w:val="sr-CS"/>
        </w:rPr>
        <w:t>Direktor Kancelarije</w:t>
      </w:r>
      <w:r>
        <w:rPr>
          <w:bCs/>
          <w:color w:val="000000"/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Član 3.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Kancelarijom </w:t>
      </w:r>
      <w:r>
        <w:rPr>
          <w:lang w:val="sr-CS"/>
        </w:rPr>
        <w:t>rukovodi direktor Kancelarije, koga postavlja Vlada na pet godina, na predlog predsednika Vlad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Direktor Kancelarije odgovoran je Vladi i predsedniku Vlade.</w:t>
      </w:r>
    </w:p>
    <w:p>
      <w:pPr>
        <w:pStyle w:val="Normal"/>
        <w:rPr/>
      </w:pPr>
      <w:r>
        <w:rPr>
          <w:color w:val="000000"/>
          <w:lang w:val="sr-CS"/>
        </w:rPr>
        <w:tab/>
        <w:t>Direktor Kancelarije je državni službenik na položaju.</w:t>
      </w:r>
    </w:p>
    <w:p>
      <w:pPr>
        <w:pStyle w:val="Normal1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Zamenik direktora Kancelarije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Direktor  Kancelarije ima zamenika, koga sam predlaže, a koga postavlja Vlada na pet godina.</w:t>
      </w:r>
    </w:p>
    <w:p>
      <w:pPr>
        <w:pStyle w:val="Normal1"/>
        <w:tabs>
          <w:tab w:val="left" w:pos="1418" w:leader="none"/>
        </w:tabs>
        <w:spacing w:before="0" w:after="0"/>
        <w:jc w:val="both"/>
        <w:rPr/>
      </w:pPr>
      <w:r>
        <w:rPr>
          <w:color w:val="000000"/>
          <w:lang w:val="sr-CS"/>
        </w:rPr>
        <w:tab/>
        <w:t>Zamenik direktora Kancelarije pomaže direktoru Kancelarije u okviru ovlašćenja koja mu on odredi i zamenjuje ga ako je odsutan ili sprečen.</w:t>
      </w:r>
      <w:r>
        <w:rPr>
          <w:lang w:val="sr-CS"/>
        </w:rPr>
        <w:t xml:space="preserve"> </w:t>
      </w:r>
    </w:p>
    <w:p>
      <w:pPr>
        <w:pStyle w:val="Normal1"/>
        <w:tabs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>Zamenik direktora Kancelarije je državni službenik na položaju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2. Prelazne odredbe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Član 5.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Danom stupanja na snagu ove uredbe direktor Kancelarije za pridruživanje Evropskoj uniji, postavljen prema odredbama Uredbe o osnivanju Kancelarije za pridruživanje Evropskoj uniji („Službeni glasnik RS”, broj 65/06–prečišćen tekst), postaje direktor Kancelarije za evropske integracije, a zamenik direktora Kancelarije za pridruživanje Evropskoj uniji postaje zamenik direktora Kancelarije za evropske integracij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Danom stupanja na snagu ove uredbe Kancelarija za evropske integracije koja je osnovana ovom uredbom preuzima zaposlene, prava i obaveze, predmete, opremu, sredstva i arhivu Kancelarije za pridruživanje Evropskoj uniji koja je osnovana Uredbom o osnivanju Kancelarije za pridruživanje Evropskoj uniji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1"/>
        <w:tabs>
          <w:tab w:val="left" w:pos="1418" w:leader="none"/>
        </w:tabs>
        <w:jc w:val="both"/>
        <w:rPr/>
      </w:pPr>
      <w:r>
        <w:rPr>
          <w:lang w:val="sr-CS"/>
        </w:rPr>
        <w:tab/>
        <w:t>Direktor Kancelarije doneće pravilnik o unutrašnjem uređenju i sistematizaciji radnih mesta u Kancelariji u roku od 45 dana od dana stupanja na snagu ove uredbe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 xml:space="preserve">Danom stupanja na snagu ove uredbe prestaje da važi </w:t>
      </w:r>
      <w:r>
        <w:rPr>
          <w:color w:val="000000"/>
          <w:lang w:val="sr-CS"/>
        </w:rPr>
        <w:t>Uredba o osnivanju Kancelarije za pridruživanje Evropskoj uniji („Službeni glasnik RS”, broj 65/06–prečišćen tekst)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Stupanje Uredbe na snagu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1"/>
        <w:tabs>
          <w:tab w:val="left" w:pos="1418" w:leader="none"/>
        </w:tabs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 02-9035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decembra 2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Božidar Đel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>
          <w:lang w:val="sr-Latn-CS"/>
        </w:rPr>
        <w:t>27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4:58:00Z</dcterms:created>
  <dc:creator>Branka</dc:creator>
  <dc:description/>
  <cp:keywords/>
  <dc:language>en-US</dc:language>
  <cp:lastModifiedBy>Bojan</cp:lastModifiedBy>
  <dcterms:modified xsi:type="dcterms:W3CDTF">2007-12-29T14:58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0776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