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a osnovu člana 12. Dugoročnog trgovinskog sporazuma između Vlade Socijalističke Federativne Republike Jugoslavije i Vlade Sirijske Arapske Republike („Službeni list SFRJ - Međunarodni ugovori”, broj 25/76)</w:t>
      </w:r>
      <w:r>
        <w:rPr>
          <w:rFonts w:cs="Times New Roman" w:ascii="Times New Roman" w:hAnsi="Times New Roman"/>
          <w:sz w:val="24"/>
          <w:lang w:val="ru-RU"/>
        </w:rPr>
        <w:t xml:space="preserve"> i člana 43. stav 2. Zakona o Vladi („Službeni glasnik RS”, br. 55/05, 71/05-ispravka i 101/07)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</w:rPr>
        <w:t xml:space="preserve">O </w:t>
      </w:r>
      <w:r>
        <w:rPr>
          <w:rFonts w:cs="Times New Roman" w:ascii="Times New Roman" w:hAnsi="Times New Roman"/>
          <w:b/>
          <w:sz w:val="24"/>
          <w:lang w:val="sr-CS"/>
        </w:rPr>
        <w:t xml:space="preserve">IMENOVANjU </w:t>
      </w:r>
      <w:r>
        <w:rPr>
          <w:rFonts w:cs="Times New Roman" w:ascii="Times New Roman" w:hAnsi="Times New Roman"/>
          <w:b/>
          <w:sz w:val="24"/>
          <w:lang w:val="es-ES"/>
        </w:rPr>
        <w:t>PREDSED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es-ES"/>
        </w:rPr>
        <w:t xml:space="preserve">SRPSKOG DELA MEŠOVITOG </w:t>
      </w:r>
      <w:r>
        <w:rPr>
          <w:rFonts w:cs="Times New Roman" w:ascii="Times New Roman" w:hAnsi="Times New Roman"/>
          <w:b/>
          <w:sz w:val="24"/>
          <w:lang w:val="sr-CS"/>
        </w:rPr>
        <w:t>JUGOSLOVENSKO-SIRIJSKOG KOMITE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</w:rPr>
        <w:t xml:space="preserve">Imenuje se dr </w:t>
      </w:r>
      <w:r>
        <w:rPr>
          <w:rFonts w:cs="Times New Roman" w:ascii="Times New Roman" w:hAnsi="Times New Roman"/>
          <w:sz w:val="24"/>
          <w:lang w:val="sr-CS"/>
        </w:rPr>
        <w:t>Aleksandar Popović</w:t>
      </w:r>
      <w:r>
        <w:rPr>
          <w:rFonts w:cs="Times New Roman" w:ascii="Times New Roman" w:hAnsi="Times New Roman"/>
          <w:sz w:val="24"/>
        </w:rPr>
        <w:t xml:space="preserve">, ministar rudarstva i energetike, za </w:t>
      </w:r>
      <w:r>
        <w:rPr>
          <w:rFonts w:cs="Times New Roman" w:ascii="Times New Roman" w:hAnsi="Times New Roman"/>
          <w:sz w:val="24"/>
          <w:lang w:val="sr-CS"/>
        </w:rPr>
        <w:t>predsednika srpskog dela Mešovitog jugoslovensko-sirijskog komite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s-ES"/>
        </w:rPr>
        <w:t>8712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>Na osnovu člana 1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Zakona o javnim službama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42/91, 71/94 i 79/05-dr. zakon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(„Službeni glasnik RS”, br. 55/05, 71/05-ispravka i 101/07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l-SI"/>
        </w:rPr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ETERINARSKE STANICE „ŠID” SA SEDIŠTEM U ŠID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Razrešava se Petar Mučalović dužnosti direktora Veterinarske stanice „Šid” sa sedištem u Šidu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 w:val="24"/>
          <w:lang w:val="ru-RU"/>
        </w:rPr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8526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>Na osnovu člana 1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Zakona o javnim službama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42/91, 71/94 i 79/05-dr. zakon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(„Službeni glasnik RS”, br. 55/05, 71/05-ispravka i 101/07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l-SI"/>
        </w:rPr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ETERINARSKE STANICE „ŠID” SA SEDIŠTEM U ŠIDU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menuje se  Nikola Aladrović za direktora Veterinarske stanice „Šid” sa sedištem u Šidu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 w:val="24"/>
          <w:lang w:val="ru-RU"/>
        </w:rPr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8526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>Na osnovu člana 1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Zakona o javnim službama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42/91, 71/94 i 79/05-dr. zakon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(„Službeni glasnik RS”, br. 55/05, 71/05-ispravka i 101/07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l-SI"/>
        </w:rPr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DIREKTORA VETERINARSKE STANICE „SURDULICA” SA SEDIŠTEM U SURDULIC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Razrešava se Ivan Todorov dužnosti direktora Veterinarske stanice „Surdulica” sa sedištem u Surdulici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 w:val="24"/>
          <w:lang w:val="ru-RU"/>
        </w:rPr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8524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>Na osnovu člana 18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Zakona o javnim službama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42/91, 71/94 i 79/05-dr. zakon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(„Službeni glasnik RS”, br. 55/05, 71/05-ispravka i 101/07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l-SI"/>
        </w:rPr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DIREKTORA VETERINARSKE STANICE „SURDULICA” SA SEDIŠTEM U SURDULIC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menuje se  Vladimir Stanković za direktora Veterinarske stanice „Surdulica” sa sedištem u Surdulici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 w:val="24"/>
          <w:lang w:val="ru-RU"/>
        </w:rPr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8524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5. stav 3. Zakona o državnoj upravi („Službeni glasnik RS”, br. 79/05 i 101/07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OMOĆNIKA MINISTRA ZA INFRASTRUKTURU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mr Milan Moković dužnosti pomoćnika ministra za infrastrukturu – Sektor za vazdušni saobraćaj sa 17. decembrom 2007. godine, zbog prelaska na drugu dužnost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ru-RU"/>
        </w:rPr>
        <w:t>8773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5. stav 3. Zakona o državnoj upravi („Službeni glasnik RS”, br. 79/05 i 101/07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POMOĆNIKA MINISTRA ZA INFRASTRUKTURU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Radoslav Tomašević za pomoćnika ministra za infrastrukturu – Sektor za vazdušni saobraćaj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ru-RU"/>
        </w:rPr>
        <w:t>8773</w:t>
      </w:r>
      <w:r>
        <w:rPr>
          <w:rFonts w:cs="Times New Roman" w:ascii="Times New Roman" w:hAnsi="Times New Roman"/>
          <w:sz w:val="24"/>
          <w:lang w:val="sr-CS"/>
        </w:rPr>
        <w:t>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 xml:space="preserve">Na osnovu </w:t>
      </w:r>
      <w:r>
        <w:rPr>
          <w:rFonts w:cs="Times New Roman" w:ascii="Times New Roman" w:hAnsi="Times New Roman"/>
          <w:szCs w:val="22"/>
          <w:lang w:val="sr-CS"/>
        </w:rPr>
        <w:t xml:space="preserve">tačke 2. podtačka v) Odluke o utvrđivanju Nacionalne strategije reforme pravosuđa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oj 44/06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člana 43. stav 2. Zakona o Vladi („Službeni glasnik RS”, br. 55/05, 71/05-ispravka i 101/07)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right="284" w:firstLine="1260"/>
        <w:rPr/>
      </w:pPr>
      <w:r>
        <w:rPr>
          <w:rFonts w:cs="Times New Roman" w:ascii="Times New Roman" w:hAnsi="Times New Roman"/>
          <w:szCs w:val="22"/>
          <w:lang w:val="sl-SI"/>
        </w:rPr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I IMENOVANjU PREDSEDNIKA, ZAMENIKA PREDSEDNIKA, ČLANA I ZAMENIKA ČLANA KOMISIJE ZA SPROVOĐENjE NACIONALNE STRATEGIJE REFORME PRAVOSUĐA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ju se dužnosti u Komisiji za sprovođenje Nacionalne strategije reforme pravosuđa: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) Zoran Stojković, predsednik;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) Branislav Bjelica, zamenik predsednika;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) Vesna Džinić, član;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4) Ružica Stoiljković, zamenik člana. 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 Komisiju za sprovođenje Nacionalne strategije reforme pravosuđa imenuju se: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) za predsednika Dušan Petrović, ministar pravde;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) za zamenika predsednika Snežana Malović, državni sekretar u Ministarstvu pravde;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) za člana Miodrag Đidić, državni sekretar u Ministarstvu finansija;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) za zamenika člana Goran Cvejić, pomoćnik ministra finansija.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spacing w:lineRule="exact" w:line="220"/>
        <w:ind w:firstLine="1260"/>
        <w:rPr/>
      </w:pPr>
      <w:r>
        <w:rPr>
          <w:rFonts w:cs="Times New Roman" w:ascii="Times New Roman" w:hAnsi="Times New Roman"/>
          <w:szCs w:val="22"/>
          <w:lang w:val="ru-RU"/>
        </w:rPr>
        <w:t xml:space="preserve">Ovo rešenje objaviti u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>24 broj: 119-8819/2007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7. decembra 2007. 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165. st. 1. i 3. i člana 168. stav 2. Zakona o državnim službenicima („Službeni glasnik R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br. 79/05, 81/05-ispravka, 83/05-ispravka, 64/07 i 67/07-ispravka) i </w:t>
      </w:r>
      <w:r>
        <w:rPr>
          <w:rFonts w:cs="Times New Roman" w:ascii="Times New Roman" w:hAnsi="Times New Roman"/>
          <w:sz w:val="24"/>
        </w:rPr>
        <w:t>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 a u vezi sa Rešenjem Vlade 01 Broj 119-00-00001/2006-01 od 4. maja 2006. godine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ČLANA VISOKOG SLUŽBENIČKOG SAVETA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Imenuje se Mirjana Tadić, pomoćnik ministra pravde, za člana Visokog službeničkog saveta iz reda postavljenih lica u organima državne uprave i službama Vlade.      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broj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sr-CS"/>
        </w:rPr>
        <w:t>8791</w:t>
      </w:r>
      <w:r>
        <w:rPr>
          <w:rFonts w:cs="Times New Roman" w:ascii="Times New Roman" w:hAnsi="Times New Roman"/>
          <w:sz w:val="24"/>
        </w:rPr>
        <w:t>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eastAsia="Tahoma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Na osnovu člana 28. Zakona o učeničkom i studentskom standardu („Službeni glasnik RS”, br. 81/92, 49/93, 53/93-dr. zakon, 67/93-dr. zakon, 48/94-dr. zakon i 101/05-dr. zakon) i člana 43. stav 2. Zakona o Vladi („Službeni glasnik RS”, br. 55/05, 71/05-ispravka i 101/07),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Postupajući po presudi Vrhovnog suda Srbije U. 2821/06 od 18. aprila 2007. godine,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O RAZREŠENjU DIREKTORA  DOMA UČE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SREDNjIH ŠKOLA U NIŠ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ab/>
        <w:t>Razrešava se Radosav Radenković dužnosti direktora Doma učenika srednjih škola u Nišu sa 13. aprilom 2006. godine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</w:t>
      </w:r>
      <w:r>
        <w:rPr>
          <w:rFonts w:cs="Times New Roman" w:ascii="Times New Roman" w:hAnsi="Times New Roman"/>
          <w:sz w:val="24"/>
          <w:lang w:val="ru-RU"/>
        </w:rPr>
        <w:t>”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broj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ru-RU"/>
        </w:rPr>
        <w:t>8878</w:t>
      </w:r>
      <w:r>
        <w:rPr>
          <w:rFonts w:cs="Times New Roman" w:ascii="Times New Roman" w:hAnsi="Times New Roman"/>
          <w:sz w:val="24"/>
        </w:rPr>
        <w:t>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4. stav 4. Zakona o državnoj upravi („Službeni glasnik RS”, br. 79/05 i 101/07) </w:t>
      </w:r>
      <w:r>
        <w:rPr>
          <w:rFonts w:cs="Times New Roman" w:ascii="Times New Roman" w:hAnsi="Times New Roman"/>
          <w:sz w:val="24"/>
        </w:rPr>
        <w:t>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DRŽAVNOG SEKRETAR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U MINISTARSTVU ZA DIJASPORU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Bojan Đurić za državnog sekretara u Ministarstvu za dijasporu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4 broj: 119-8886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6. stav 3. Zakona o državnoj upravi („Službeni glasnik RS”, br. 79/05 i 101/07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SEKRETARA MINISTARSTVA ZA DIJASPORU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Bojan Đurić dužnosti sekretara Ministarstva za dijasporu, zbog prelaska na drugu dužnost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8885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</w:rPr>
        <w:t>Na osnovu tačke 3. stav 4. Odluke o obrazovanju Saveta za evropske integracije („Službeni glasnik RS”, br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lang w:val="ru-RU"/>
        </w:rPr>
        <w:t>14/02, 42/05 i 52/07</w:t>
      </w:r>
      <w:r>
        <w:rPr>
          <w:rFonts w:cs="Times New Roman" w:ascii="Times New Roman" w:hAnsi="Times New Roman"/>
          <w:sz w:val="24"/>
        </w:rPr>
        <w:t xml:space="preserve">) i člana 43. stav 2. Zakona o Vladi („Službeni glasnik RS”, br. </w:t>
      </w:r>
      <w:r>
        <w:rPr>
          <w:rFonts w:cs="Times New Roman" w:ascii="Times New Roman" w:hAnsi="Times New Roman"/>
          <w:sz w:val="24"/>
          <w:lang w:val="sr-CS"/>
        </w:rPr>
        <w:t>55/05, 71/05-ispravka i 101/07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lada donosi</w:t>
      </w:r>
    </w:p>
    <w:p>
      <w:pPr>
        <w:pStyle w:val="Heading1"/>
        <w:rPr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lang w:val="sr-CS"/>
        </w:rPr>
        <w:t xml:space="preserve">IMENOVANjU ČLANA </w:t>
      </w:r>
      <w:r>
        <w:rPr>
          <w:rFonts w:cs="Times New Roman" w:ascii="Times New Roman" w:hAnsi="Times New Roman"/>
          <w:b/>
          <w:bCs/>
          <w:sz w:val="24"/>
        </w:rPr>
        <w:t>SAVETA ZA EVROPSKE INTEGR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Heading1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tabs>
          <w:tab w:val="left" w:pos="72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Imenuje</w:t>
      </w:r>
      <w:r>
        <w:rPr>
          <w:rFonts w:cs="Times New Roman" w:ascii="Times New Roman" w:hAnsi="Times New Roman"/>
          <w:sz w:val="24"/>
        </w:rPr>
        <w:t xml:space="preserve"> se</w:t>
      </w:r>
      <w:r>
        <w:rPr>
          <w:rFonts w:cs="Times New Roman" w:ascii="Times New Roman" w:hAnsi="Times New Roman"/>
          <w:sz w:val="24"/>
          <w:lang w:val="sr-CS"/>
        </w:rPr>
        <w:t xml:space="preserve"> dr Ana Trbović, docent na Fakultetu za ekonomiju, finansije i administraciju u Beogradu,  za </w:t>
      </w:r>
      <w:r>
        <w:rPr>
          <w:rFonts w:cs="Times New Roman" w:ascii="Times New Roman" w:hAnsi="Times New Roman"/>
          <w:sz w:val="24"/>
        </w:rPr>
        <w:t>člana Saveta za evropske integracije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ru-RU"/>
        </w:rPr>
        <w:t xml:space="preserve">Ovo rešenje objaviti u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8904</w:t>
      </w:r>
      <w:r>
        <w:rPr>
          <w:rFonts w:cs="Times New Roman" w:ascii="Times New Roman" w:hAnsi="Times New Roman"/>
          <w:sz w:val="24"/>
        </w:rPr>
        <w:t>/200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Beogradu, 27. decembra 2007. godi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Na osnovu člana 8. Sporazuma o pitanjima sukcesije („Službeni list SRJ - Međunarodni ugovori”, broj 6/02), člana 21. Sporazuma između Republike Srbije i Republike Crne Gore o regulisanju članstva u međunarodnim finansijskim organizacijama i razgraničenju finansijskih prava i obaveza </w:t>
      </w:r>
      <w:r>
        <w:rPr>
          <w:rFonts w:cs="Times New Roman" w:ascii="Times New Roman" w:hAnsi="Times New Roman"/>
          <w:szCs w:val="22"/>
          <w:lang w:val="ru-RU"/>
        </w:rPr>
        <w:t>(„Službeni glasnik RS”, broj 64/06) i člana 43. stav 2. Zakona o Vladi („Službeni glasnik RS”, br. 55/05, 71/05-ispravka i 101/07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</w:rPr>
        <w:t xml:space="preserve">O </w:t>
      </w:r>
      <w:r>
        <w:rPr>
          <w:rFonts w:cs="Times New Roman" w:ascii="Times New Roman" w:hAnsi="Times New Roman"/>
          <w:b/>
          <w:szCs w:val="22"/>
          <w:lang w:val="sr-CS"/>
        </w:rPr>
        <w:t xml:space="preserve">RAZREŠENjU I IMENOVANjU VISOKOG </w:t>
      </w:r>
      <w:r>
        <w:rPr>
          <w:rFonts w:cs="Times New Roman" w:ascii="Times New Roman" w:hAnsi="Times New Roman"/>
          <w:b/>
          <w:szCs w:val="22"/>
          <w:lang w:val="ru-RU"/>
        </w:rPr>
        <w:t>PREDSTAV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ru-RU"/>
        </w:rPr>
        <w:t>REPUBLIKE SRBIJE U STALNOM MEŠOVITOM KOMITE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 xml:space="preserve">Razrešava se prof. dr </w:t>
      </w:r>
      <w:r>
        <w:rPr>
          <w:rFonts w:cs="Times New Roman" w:ascii="Times New Roman" w:hAnsi="Times New Roman"/>
          <w:szCs w:val="22"/>
          <w:lang w:val="sr-CS"/>
        </w:rPr>
        <w:t>Dobrosav Mitrović dužnosti visokog predstavnika Republike Srbije u Stalnom mešovitom komitetu osnovanom u skladu sa članom 4. Sporazuma o pitanjima sukcesije, na lični zahtev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Imenuje se prof. dr Gašo Knežević, redovni profesor na Pravnom fakultetu u Beogradu, za visokog predstavnika Republike Srbije u Stalnom mešovitom komitetu osnovanom u skladu sa članom 4. Sporazuma o pitanjima sukcesije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CS"/>
        </w:rPr>
        <w:t>24 broj: 119-8896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Na osnovu tačke 5. stav 3. Odluke o osnivanju Koordinacionog tela za sprovođenje Sporazuma o pitanjima sukcesije </w:t>
      </w:r>
      <w:r>
        <w:rPr>
          <w:rFonts w:cs="Times New Roman" w:ascii="Times New Roman" w:hAnsi="Times New Roman"/>
          <w:szCs w:val="22"/>
          <w:lang w:val="ru-RU"/>
        </w:rPr>
        <w:t>(„Službeni glasnik RS”, br. 51/06 i 62/07) i člana 43. stav 2. Zakona o Vladi („Službeni glasnik RS”, br. 55/05, 71/05-ispravka i 101/07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</w:rPr>
        <w:t xml:space="preserve">O </w:t>
      </w:r>
      <w:r>
        <w:rPr>
          <w:rFonts w:cs="Times New Roman" w:ascii="Times New Roman" w:hAnsi="Times New Roman"/>
          <w:b/>
          <w:szCs w:val="22"/>
          <w:lang w:val="sr-CS"/>
        </w:rPr>
        <w:t>RAZREŠENjU I IMENOVANjU PREDSEDNIKA STRUČNE GRU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sr-CS"/>
        </w:rPr>
        <w:t>ZA SPROVOĐENjE SPORAZUMA O PITANjIMA SUKCES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 xml:space="preserve">Razrešava se prof. dr </w:t>
      </w:r>
      <w:r>
        <w:rPr>
          <w:rFonts w:cs="Times New Roman" w:ascii="Times New Roman" w:hAnsi="Times New Roman"/>
          <w:szCs w:val="22"/>
          <w:lang w:val="sr-CS"/>
        </w:rPr>
        <w:t>Dobrosav Mitrović dužnosti predsednika Stručne grupe za sprovođenje Sporazuma o pitanjima sukcesije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Imenuje se prof. dr Gašo Knežević, redovni profesor na Pravnom fakultetu u Beogradu, za predsednika Stručne grupe za sprovođenje Sporazuma o pitanjima sukcesije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CS"/>
        </w:rPr>
        <w:t>24 broj: 119-8896/2007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8. stav 2. Odluke o osnivanju Regionalne agencije za razvoj malih i srednjih preduzeća i preduzetništva „Sombor” („Službeni glasnik RS”, br. 92/03 i 105/03)</w:t>
      </w:r>
      <w:r>
        <w:rPr>
          <w:rFonts w:cs="Times New Roman" w:ascii="Times New Roman" w:hAnsi="Times New Roman"/>
          <w:sz w:val="24"/>
        </w:rPr>
        <w:t xml:space="preserve">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REDSEDNIKA I ČLANOVA UPRAVNOG ODBORA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REGIONALNE AGENCIJE ZA RAZVOJ MALIH I SREDNjIH PREDUZEĆA I PREDUZETNIŠTVA „SOMBOR”, SOMBOR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ju se dužnosti u Upravnom odboru Regionalne agencije za razvoj malih i srednjih preduzeća i preduzetništva „Sombor”, Sombor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. Rade Šaša, predsednik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. Ana Žegarac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3. Tatjana Rac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4. Tomislav Egelić, član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 xml:space="preserve">5. Jelena Čekić, član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24 broj: 119-8004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Na osnovu člana 8. stav 2. Odluke o osnivanju Regionalne agencije za razvoj malih i srednjih preduzeća i preduzetništva „Sombor” („Službeni glasnik RS”, br. 92/03 i 105/03)</w:t>
      </w:r>
      <w:r>
        <w:rPr>
          <w:rFonts w:cs="Times New Roman" w:ascii="Times New Roman" w:hAnsi="Times New Roman"/>
          <w:szCs w:val="22"/>
        </w:rPr>
        <w:t xml:space="preserve">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PREDSEDNIKA I ČLANOV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EGIONALNE AGENCIJE ZA RAZVOJ MALIH I SREDNjIH PREDUZEĆA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sr-CS"/>
        </w:rPr>
        <w:t>I PREDUZETNIŠTVA „SOMBOR”, SOMBOR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 Upravni odbor Regionalne agencije za razvoj malih i srednjih preduzeća i preduzetništva „Sombor”, Sombor imenuju se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za predsednika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- Branimir Mitrović, advokat iz Sombora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za članove: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) Bojan Čabdarić, dipl. ekonomista, preduzetnik iz Sombora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) Velibor Sečujski, dipl. inž. poljoprivrede iz Sombora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) Strahinja Šljukić, dipl. inž. poljoprivrede iz Sombora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) Rade Šaša, dipl. ekonomista iz Sombora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24 broj: 119-8005/2007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16. stav 2. Sporazuma između Savezne vlade Savezne Republike Jugoslavije i Vlade Republike Hrvatske o saradnji u oblasti kulture i prosvete („Službeni list SRJ - Međunarodni ugovori”, broj 12/02)</w:t>
      </w:r>
      <w:r>
        <w:rPr>
          <w:rFonts w:cs="Times New Roman" w:ascii="Times New Roman" w:hAnsi="Times New Roman"/>
          <w:szCs w:val="22"/>
          <w:lang w:val="ru-RU"/>
        </w:rPr>
        <w:t xml:space="preserve"> i člana 43. stav 2. Zakona o Vladi („Službeni glasnik RS”, br. 55/05, 71/05-ispravka i 101/07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</w:rPr>
        <w:t xml:space="preserve">O </w:t>
      </w:r>
      <w:r>
        <w:rPr>
          <w:rFonts w:cs="Times New Roman" w:ascii="Times New Roman" w:hAnsi="Times New Roman"/>
          <w:b/>
          <w:szCs w:val="22"/>
          <w:lang w:val="sr-CS"/>
        </w:rPr>
        <w:t>IMENOVANjU PREDSEDNIKA I ČLANOVA SRPSKOG DELA MEŠOVITE SRPSKO-HRVATSKE KOMISIJE ZA POVRAĆAJ KULTURNIH DOBAR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>U srpski deo Mešovite srpsko-hrvatske komisije za povraćaj kulturnih dobara imenuju se: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>1. za predsednika: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>- dr Miomir Korać, pomoćnik ministra kulture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>2. za članove: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>1) Borislav Šurdić, viši savetnik u Ministarstvu kulture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>2) Vera Pavlović, direktor Republičkog zavoda za zaštitu spomenika kulture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>3) Nada Latinović, savetnik u Direkciji za međunarodnu kulturnu, prosvetnu, naučnu, tehnološku i sportsku saradnju Ministarstv</w:t>
      </w:r>
      <w:r>
        <w:rPr>
          <w:rFonts w:cs="Times New Roman" w:ascii="Times New Roman" w:hAnsi="Times New Roman"/>
          <w:szCs w:val="22"/>
          <w:lang w:val="en-US"/>
        </w:rPr>
        <w:t>a</w:t>
      </w:r>
      <w:r>
        <w:rPr>
          <w:rFonts w:cs="Times New Roman" w:ascii="Times New Roman" w:hAnsi="Times New Roman"/>
          <w:szCs w:val="22"/>
          <w:lang w:val="ru-RU"/>
        </w:rPr>
        <w:t xml:space="preserve"> spoljnih poslova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>4) Miroslav Ilić, predstavnik Srpske pravoslavne crkve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>5) Zorana Đorđević, viši konzervator, pomoćnik direktora Muzeja Vojvodine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6) Sanja Grujičić Cupać, savetnik u Ministarstvu kulture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CS"/>
        </w:rPr>
        <w:t>24 broj: 119</w:t>
      </w:r>
      <w:r>
        <w:rPr>
          <w:rFonts w:cs="Times New Roman" w:ascii="Times New Roman" w:hAnsi="Times New Roman"/>
          <w:szCs w:val="22"/>
          <w:lang w:val="ru-RU"/>
        </w:rPr>
        <w:t>-8953</w:t>
      </w:r>
      <w:r>
        <w:rPr>
          <w:rFonts w:cs="Times New Roman" w:ascii="Times New Roman" w:hAnsi="Times New Roman"/>
          <w:szCs w:val="22"/>
          <w:lang w:val="sr-CS"/>
        </w:rPr>
        <w:t>/2007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7. decembra 2007. 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16. stav 2. Odluke o osnivanju Javnog preduzeća za prenos električne energije i upravljanje prenosnim sistemom („Službeni glasnik RS”, br. 12/05 i 58/05)</w:t>
      </w:r>
      <w:r>
        <w:rPr>
          <w:rFonts w:cs="Times New Roman" w:ascii="Times New Roman" w:hAnsi="Times New Roman"/>
          <w:sz w:val="24"/>
        </w:rPr>
        <w:t xml:space="preserve"> i </w:t>
      </w:r>
      <w:r>
        <w:rPr>
          <w:rFonts w:cs="Times New Roman" w:ascii="Times New Roman" w:hAnsi="Times New Roman"/>
          <w:sz w:val="24"/>
          <w:lang w:val="sr-CS"/>
        </w:rPr>
        <w:t>člana</w:t>
      </w:r>
      <w:r>
        <w:rPr>
          <w:rFonts w:cs="Times New Roman" w:ascii="Times New Roman" w:hAnsi="Times New Roman"/>
          <w:sz w:val="24"/>
        </w:rPr>
        <w:t xml:space="preserve">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</w:t>
      </w:r>
      <w:r>
        <w:rPr>
          <w:rFonts w:cs="Times New Roman" w:ascii="Times New Roman" w:hAnsi="Times New Roman"/>
          <w:sz w:val="24"/>
          <w:lang w:val="ru-RU"/>
        </w:rPr>
        <w:t>55/05, 71/05-ispravka i 101/07</w:t>
      </w:r>
      <w:r>
        <w:rPr>
          <w:rFonts w:cs="Times New Roman" w:ascii="Times New Roman" w:hAnsi="Times New Roman"/>
          <w:sz w:val="24"/>
          <w:lang w:val="sr-CS"/>
        </w:rPr>
        <w:t>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I IMENOVANjU ČLAN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JAVNOG PREDUZEĆA „ELEKTROMREŽA SRBIJE”, BEOGRAD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Razrešava se Branislav Bibić dužnosti člana Upravnog odbora Javnog preduzeća „Elektromreža Srbije”, Beograd, iz reda zaposlenih.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menuje se Milovan Andrić za člana Upravnog odbora Javnog preduzeća „Elektromreža Srbije”, Beograd, iz reda zaposleni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8972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Na osnovu člana 98. stav 1. i člana 108. stav 1. Zakona o prekršajima („Službeni glasnik SRS”, broj 44/89 i „Službeni glasnik RS”, br. 21/90, 11/92, 6/93-US, 20/93, 53/93, 67/93-dr. zakon, 28/94, 16/97-dr. zakon, 37/97-US, 36/98, 44/98, 65/01-SUS, 55/04 i 101/05-dr. zakon), člana 43. stav 2. Zakona o Vladi („Službeni glasnik RS”, br. 55/05, 71/05-ispravka i 101/07),</w:t>
      </w:r>
      <w:r>
        <w:rPr>
          <w:rFonts w:cs="Times New Roman" w:ascii="Times New Roman" w:hAnsi="Times New Roman"/>
          <w:sz w:val="24"/>
          <w:lang w:val="ru-RU"/>
        </w:rPr>
        <w:t xml:space="preserve"> a u vezi sa članom 2. i članom 6. stav 2. Ustavnog zakona za sprovođenje Ustava Republike Srbije („Službeni glasnik RS”, broj 98/06),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RESTANKU DUŽNOSTI SUDIJ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PŠTINSKOG ORGANA ZA PREKRŠAJE U TRGOVIŠTU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126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Andreji Arsiću prestaje dužnost sudije </w:t>
      </w:r>
      <w:r>
        <w:rPr>
          <w:rFonts w:cs="Times New Roman" w:ascii="Times New Roman" w:hAnsi="Times New Roman"/>
          <w:sz w:val="24"/>
          <w:lang w:val="ru-RU"/>
        </w:rPr>
        <w:t xml:space="preserve">Opštinskog organa za prekršaje u Trgovištu sa 31. decembrom 2007. godine, zbog odlaska u penziju. 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hr-HR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8977/2007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27</w:t>
      </w:r>
      <w:r>
        <w:rPr>
          <w:rFonts w:cs="Times New Roman" w:ascii="Times New Roman" w:hAnsi="Times New Roman"/>
          <w:sz w:val="24"/>
          <w:lang w:val="sl-SI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decembra</w:t>
      </w:r>
      <w:r>
        <w:rPr>
          <w:rFonts w:cs="Times New Roman" w:ascii="Times New Roman" w:hAnsi="Times New Roman"/>
          <w:sz w:val="24"/>
          <w:lang w:val="sl-SI"/>
        </w:rPr>
        <w:t xml:space="preserve"> 2007. godin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0" w:leader="none"/>
        </w:tabs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1"/>
          <w:szCs w:val="21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sr-CS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Na osnovu člana 33. i člana 34. stav 1. Zakona o državnim službenicima („Službeni glasnik RS”, br. 79/05, 81/05-ispravka, 83/05-ispravka, 64/07 i 67/07-ispravka) i člana 37. stav 3. Zakona o državnoj upravi („Službeni glasnik RS”, br. 79/05 i 101/07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</w:rPr>
        <w:t>R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>E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>Š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>E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>Nj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NA POLOŽAJ POMOĆNIKA DIREKTORA REPUBLIČKOG SEKRETARIJATA ZA ZAKONODAV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avlja se Ranka Vujović na položaj pomoćnika direktora Republičkog sekretarijata za zakonodavstvo, na pet godina – Sektor za upravu, rad i javne službe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</w:rPr>
        <w:t>Ovo rešenje objaviti u „Službenom glasniku Republike Srbije”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hr-HR"/>
        </w:rPr>
        <w:t>24 broj</w:t>
      </w:r>
      <w:r>
        <w:rPr>
          <w:rFonts w:cs="Times New Roman" w:ascii="Times New Roman" w:hAnsi="Times New Roman"/>
          <w:sz w:val="24"/>
          <w:lang w:val="sr-CS"/>
        </w:rPr>
        <w:t>:</w:t>
      </w:r>
      <w:r>
        <w:rPr>
          <w:rFonts w:cs="Times New Roman" w:ascii="Times New Roman" w:hAnsi="Times New Roman"/>
          <w:sz w:val="24"/>
          <w:lang w:val="hr-HR"/>
        </w:rPr>
        <w:t xml:space="preserve"> 119-</w:t>
      </w:r>
      <w:r>
        <w:rPr>
          <w:rFonts w:cs="Times New Roman" w:ascii="Times New Roman" w:hAnsi="Times New Roman"/>
          <w:sz w:val="24"/>
          <w:lang w:val="sr-CS"/>
        </w:rPr>
        <w:t>8982/2007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  <w:t>U Beogradu, 27. decembra 2007. godin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Na osnovu člana 33. i člana 34. stav 1. Zakona o državnim službenicima („Službeni glasnik RS”, br. 79/05, 81/05-ispravka, 83/05-ispravka, 64/07 i 67/07-ispravka) i člana 31. stav 3. Zakona o državnoj upravi („Službeni glasnik RS”, br. 79/05 i 101/07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</w:rPr>
        <w:t xml:space="preserve">O </w:t>
      </w:r>
      <w:r>
        <w:rPr>
          <w:rFonts w:cs="Times New Roman" w:ascii="Times New Roman" w:hAnsi="Times New Roman"/>
          <w:b/>
          <w:sz w:val="24"/>
          <w:lang w:val="sr-CS"/>
        </w:rPr>
        <w:t>POSTAVLjENjU NA POLOŽAJ POMOĆNIKA DIREKTORA PORESKE UPRAVE</w:t>
      </w:r>
      <w:r>
        <w:rPr>
          <w:rFonts w:cs="Times New Roman" w:ascii="Times New Roman" w:hAnsi="Times New Roman"/>
          <w:b/>
          <w:sz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lang w:val="sr-CS"/>
        </w:rPr>
        <w:t>DIREKTORA REGIONALNOG CENTRA BEOG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U MINISTARSTVU FINANS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>Postavlja se Dragan Ristivojević na položaj pomoćnika direktora Poreske uprave – direktora Regionalnog centra Beograd u Ministarstvu finansija, na pet godin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ru-RU"/>
        </w:rPr>
        <w:t>8970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a osnovu člana 31. stav 3. Zakona o državnoj upravi („Službeni glasnik RS”, br. 79/05 i 101/07), člana 179. stav 1. Zakona o državnim službenicima („Službeni glasnik RS”, br. 79/05, 81/05-ispravka, 83/05-ispravka, 64/07 i 67/07-ispravka) i člana 43. stav 2. Zakona o Vladi („Službeni glasnik RS”, br. 55/05, 71/05-ispravka i 101/07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OMOĆNIKA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PORESKE UPRAVE U MINISTARSTVU FINANS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Miodrag Pavićević dužnosti pomoćnika direktora Poreske uprave – Regionalni centar Beograd u Ministarstvu finansija, zbog prelaska na drugu dužnost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ru-RU"/>
        </w:rPr>
        <w:t>8971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a osnovu člana 31. stav 3. Zakona o državnoj upravi („Službeni glasnik RS”, br. 79/05 i 101/07), člana 179. stav 2. Zakona o državnim službenicima („Službeni glasnik RS”, br. 79/05, 81/05-ispravka, 83/05-ispravka, 64/07 i 67/07-ispravka) i člana 43. stav 2. Zakona o Vladi („Službeni glasnik RS”, br. 55/05, 71/05-ispravka i 101/07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POMOĆNIKA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PORESKE UPRAVE U MINISTARSTVU FINANS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Miodrag Pavićević za pomoćnika direktora Poreske uprave – Sektor za poresko-pravne poslove i koordinaciju u Ministarstvu finansija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ru-RU"/>
        </w:rPr>
        <w:t>8971</w:t>
      </w:r>
      <w:r>
        <w:rPr>
          <w:rFonts w:cs="Times New Roman" w:ascii="Times New Roman" w:hAnsi="Times New Roman"/>
          <w:sz w:val="24"/>
          <w:lang w:val="sr-CS"/>
        </w:rPr>
        <w:t>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a osnovu člana 31. stav 3. Zakona o državnoj upravi („Službeni glasnik RS”, br. 79/05 i 101/07), člana 179. stav 1. Zakona o državnim službenicima („Službeni glasnik RS”, br. 79/05, 81/05-ispravka, 83/05-ispravka, 64/07 i 67/07-ispravka) i člana 43. stav 2. Zakona o Vladi („Službeni glasnik RS”, br. 55/05, 71/05-ispravka i 101/07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OMOĆNIKA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PORESKE UPRAVE U MINISTARSTVU FINANS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Vladan Šekularac dužnosti pomoćnika direktora Poreske uprave – Regionalni centar Kragujevac u Ministarstvu finansija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ru-RU"/>
        </w:rPr>
        <w:t>8971</w:t>
      </w:r>
      <w:r>
        <w:rPr>
          <w:rFonts w:cs="Times New Roman" w:ascii="Times New Roman" w:hAnsi="Times New Roman"/>
          <w:sz w:val="24"/>
          <w:lang w:val="sr-CS"/>
        </w:rPr>
        <w:t>/2007-2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a osnovu člana 31. stav 3. Zakona o državnoj upravi („Službeni glasnik RS”, br. 79/05 i 101/07), člana 179. stav 2. Zakona o državnim službenicima („Službeni glasnik RS”, br. 79/05, 81/05-ispravka, 83/05-ispravka, 64/07 i 67/07-ispravka) i člana 43. stav 2. Zakona o Vladi („Službeni glasnik RS”, br. 55/05, 71/05-ispravka i 101/07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POMOĆNIKA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PORESKE UPRAVE U MINISTARSTVU FINANS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Dragutin Milovanović za pomoćnika direktora Poreske uprave – Regionalni centar Kragujevac u Ministarstvu finansija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ru-RU"/>
        </w:rPr>
        <w:t>8971</w:t>
      </w:r>
      <w:r>
        <w:rPr>
          <w:rFonts w:cs="Times New Roman" w:ascii="Times New Roman" w:hAnsi="Times New Roman"/>
          <w:sz w:val="24"/>
          <w:lang w:val="sr-CS"/>
        </w:rPr>
        <w:t>/2007-3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,</w:t>
      </w:r>
      <w:r>
        <w:rPr>
          <w:rFonts w:cs="Times New Roman" w:ascii="Times New Roman" w:hAnsi="Times New Roman"/>
          <w:sz w:val="24"/>
          <w:lang w:val="sr-CS"/>
        </w:rPr>
        <w:t xml:space="preserve"> člana 43. stav 2. Zakona o Vladi („Službeni glasnik RS”, br. 55/05, 71/05-ispravka i 101/07),</w:t>
      </w:r>
      <w:r>
        <w:rPr>
          <w:rFonts w:cs="Times New Roman" w:ascii="Times New Roman" w:hAnsi="Times New Roman"/>
          <w:sz w:val="24"/>
          <w:lang w:val="ru-RU"/>
        </w:rPr>
        <w:t xml:space="preserve"> a u vezi sa članom 2. i članom 6. stav 2. Ustavnog zakona za sprovođenje Ustava Republike Srbije („Službeni glasnik RS”, broj 98/06),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SUDIJE I STAREŠINA</w:t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PŠTINSKIH ORGANA ZA PREKRŠAJE 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b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Za sudiju i starešine opštinskih organa za prekršaje: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48" w:leader="none"/>
        </w:tabs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  <w:tab/>
        <w:tab/>
        <w:t>-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za </w:t>
      </w:r>
      <w:r>
        <w:rPr>
          <w:rFonts w:cs="Times New Roman" w:ascii="Times New Roman" w:hAnsi="Times New Roman"/>
          <w:sz w:val="24"/>
          <w:lang w:val="ru-RU"/>
        </w:rPr>
        <w:t>područje</w:t>
      </w:r>
      <w:r>
        <w:rPr>
          <w:rFonts w:cs="Times New Roman" w:ascii="Times New Roman" w:hAnsi="Times New Roman"/>
          <w:b/>
          <w:sz w:val="24"/>
          <w:lang w:val="ru-RU"/>
        </w:rPr>
        <w:t xml:space="preserve"> Veća za prekršaje u Kraljevu </w:t>
      </w:r>
      <w:r>
        <w:rPr>
          <w:rFonts w:cs="Times New Roman" w:ascii="Times New Roman" w:hAnsi="Times New Roman"/>
          <w:sz w:val="24"/>
          <w:lang w:val="sr-CS"/>
        </w:rPr>
        <w:t xml:space="preserve">imenuje se: </w:t>
      </w:r>
    </w:p>
    <w:p>
      <w:pPr>
        <w:pStyle w:val="Normal"/>
        <w:tabs>
          <w:tab w:val="clear" w:pos="720"/>
          <w:tab w:val="left" w:pos="426" w:leader="none"/>
          <w:tab w:val="left" w:pos="748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Dragan Stefanović, za starešinu Opštinskog organa za prekršaje u Kraljevu, 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  <w:lang w:val="ru-RU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 xml:space="preserve">- </w:t>
      </w:r>
      <w:r>
        <w:rPr>
          <w:rFonts w:cs="Times New Roman" w:ascii="Times New Roman" w:hAnsi="Times New Roman"/>
          <w:sz w:val="24"/>
          <w:lang w:val="sr-CS"/>
        </w:rPr>
        <w:t xml:space="preserve">za </w:t>
      </w:r>
      <w:r>
        <w:rPr>
          <w:rFonts w:cs="Times New Roman" w:ascii="Times New Roman" w:hAnsi="Times New Roman"/>
          <w:sz w:val="24"/>
          <w:lang w:val="ru-RU"/>
        </w:rPr>
        <w:t xml:space="preserve">područje </w:t>
      </w:r>
      <w:r>
        <w:rPr>
          <w:rFonts w:cs="Times New Roman" w:ascii="Times New Roman" w:hAnsi="Times New Roman"/>
          <w:b/>
          <w:sz w:val="24"/>
          <w:lang w:val="ru-RU"/>
        </w:rPr>
        <w:t xml:space="preserve">Veća za prekršaje u Novom Sadu </w:t>
      </w:r>
      <w:r>
        <w:rPr>
          <w:rFonts w:cs="Times New Roman" w:ascii="Times New Roman" w:hAnsi="Times New Roman"/>
          <w:sz w:val="24"/>
          <w:lang w:val="sr-CS"/>
        </w:rPr>
        <w:t xml:space="preserve">imenuju se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-223" w:leader="none"/>
          <w:tab w:val="left" w:pos="374" w:leader="none"/>
          <w:tab w:val="left" w:pos="1496" w:leader="none"/>
          <w:tab w:val="left" w:pos="6171" w:leader="none"/>
          <w:tab w:val="left" w:pos="7161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1. Branislava Plavšić, za sudiju Opštinskog organa za prekršaje u </w:t>
      </w:r>
      <w:r>
        <w:rPr>
          <w:rFonts w:cs="Times New Roman" w:ascii="Times New Roman" w:hAnsi="Times New Roman"/>
          <w:sz w:val="24"/>
          <w:lang w:val="ru-RU"/>
        </w:rPr>
        <w:t>Odžacima,</w:t>
      </w:r>
    </w:p>
    <w:p>
      <w:pPr>
        <w:pStyle w:val="Normal"/>
        <w:tabs>
          <w:tab w:val="clear" w:pos="720"/>
          <w:tab w:val="left" w:pos="-223" w:leader="none"/>
          <w:tab w:val="left" w:pos="374" w:leader="none"/>
          <w:tab w:val="left" w:pos="1496" w:leader="none"/>
          <w:tab w:val="left" w:pos="6171" w:leader="none"/>
          <w:tab w:val="left" w:pos="7161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 xml:space="preserve">2. Ratko Ratković, </w:t>
      </w:r>
      <w:r>
        <w:rPr>
          <w:rFonts w:cs="Times New Roman" w:ascii="Times New Roman" w:hAnsi="Times New Roman"/>
          <w:sz w:val="24"/>
          <w:lang w:val="sr-CS"/>
        </w:rPr>
        <w:t>za starešinu Opštinskog organa za prekršaje u Pećincima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b/>
          <w:sz w:val="24"/>
          <w:lang w:val="ru-RU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Ovo rešenje objaviti u </w:t>
      </w:r>
      <w:r>
        <w:rPr>
          <w:rFonts w:cs="Times New Roman" w:ascii="Times New Roman" w:hAnsi="Times New Roman"/>
          <w:sz w:val="24"/>
          <w:lang w:val="ru-RU"/>
        </w:rPr>
        <w:t>„</w:t>
      </w:r>
      <w:r>
        <w:rPr>
          <w:rFonts w:cs="Times New Roman" w:ascii="Times New Roman" w:hAnsi="Times New Roman"/>
          <w:sz w:val="24"/>
          <w:lang w:val="sr-CS"/>
        </w:rPr>
        <w:t>Službenom glasniku Republike Srbije</w:t>
      </w:r>
      <w:r>
        <w:rPr>
          <w:rFonts w:cs="Times New Roman" w:ascii="Times New Roman" w:hAnsi="Times New Roman"/>
          <w:sz w:val="24"/>
          <w:lang w:val="ru-RU"/>
        </w:rPr>
        <w:t>”.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8981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Na osnovu člana 7. stav 3. Zakona o lekovima i medicinskim sredstvima </w:t>
      </w:r>
      <w:r>
        <w:rPr>
          <w:rFonts w:cs="Times New Roman" w:ascii="Times New Roman" w:hAnsi="Times New Roman"/>
          <w:szCs w:val="22"/>
          <w:lang w:val="ru-RU"/>
        </w:rPr>
        <w:t>(„Službeni glasnik RS”, br. 84/04 i 85/05-dr. zakon) i člana 43. stav 2. Zakona o Vladi („Službeni glasnik RS”, br. 55/05, 71/05-ispravka i 101/07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</w:rPr>
        <w:t xml:space="preserve">O </w:t>
      </w:r>
      <w:r>
        <w:rPr>
          <w:rFonts w:cs="Times New Roman" w:ascii="Times New Roman" w:hAnsi="Times New Roman"/>
          <w:b/>
          <w:szCs w:val="22"/>
          <w:lang w:val="sr-CS"/>
        </w:rPr>
        <w:t>RAZREŠENjU I IMENOVANjU ČLAN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AGENCIJE ZA LEKOVE I MEDICINSKA SREDSTVA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>Razrešava se Budimir Plavšić dužnosti člana Upravnog odbora Agencije za lekove i medicinska sredstva Srbije</w:t>
      </w: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Imenuje se Milica Knežević za člana </w:t>
      </w:r>
      <w:r>
        <w:rPr>
          <w:rFonts w:cs="Times New Roman" w:ascii="Times New Roman" w:hAnsi="Times New Roman"/>
          <w:szCs w:val="22"/>
          <w:lang w:val="ru-RU"/>
        </w:rPr>
        <w:t>Upravnog odbora Agencije za lekove i medicinska sredstva Srbije</w:t>
      </w: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CS"/>
        </w:rPr>
        <w:t>24 broj: 119-9008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7. decem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4. stav 4. Zakona o državnoj upravi („Službeni glasnik RS”, br. 79/05 i 101/07) </w:t>
      </w:r>
      <w:r>
        <w:rPr>
          <w:rFonts w:cs="Times New Roman" w:ascii="Times New Roman" w:hAnsi="Times New Roman"/>
          <w:sz w:val="24"/>
        </w:rPr>
        <w:t>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DRŽAVNOG SEKRETAR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U MINISTARSTVU ZA INFRASTRUKTURU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dr Branko Jocić za državnog sekretara u Ministarstvu za infrastrukturu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ru-RU"/>
        </w:rPr>
        <w:t>9017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14. stav 2. Odluke o osnivanju Javnog preduzeća za upravljanje državnim putevima („Službeni glasnik RS”, broj 115/05) </w:t>
      </w:r>
      <w:r>
        <w:rPr>
          <w:rFonts w:cs="Times New Roman" w:ascii="Times New Roman" w:hAnsi="Times New Roman"/>
          <w:sz w:val="24"/>
        </w:rPr>
        <w:t>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O RAZREŠENjU GENERALNOG DIREKTORA JAVNOG PREDUZEĆA „PUTEVI SRBIJE”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dr Branko Jocić dužnosti generalnog direktora Javnog preduzeća „Putevi Srbije”, zbog prelaska na drugu dužnost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4 broj: 119-9018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14. stav 2. Odluke o osnivanju Javnog preduzeća za upravljanje državnim putevima („Službeni glasnik RS”, broj 115/05) </w:t>
      </w:r>
      <w:r>
        <w:rPr>
          <w:rFonts w:cs="Times New Roman" w:ascii="Times New Roman" w:hAnsi="Times New Roman"/>
          <w:sz w:val="24"/>
        </w:rPr>
        <w:t>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O IMENOVANjU GENERALNOG DIREKTORA JAVNOG PREDUZEĆA „PUTEVI SRBIJE”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Imenuje se Zoran Drobnjak za generalnog direktora Javnog preduzeća „Putevi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4 broj: 119-9018/2007-1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09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16. stav 2. Odluke o osnivanju Javnog preduzeća za upravljanje javnom železničkom infrastrukturom i obavljanje javnog prevoza u železničkom saobraćaju („Službeni glasnik RS”, br. 78/04 i 19/05) </w:t>
      </w:r>
      <w:r>
        <w:rPr>
          <w:rFonts w:cs="Times New Roman" w:ascii="Times New Roman" w:hAnsi="Times New Roman"/>
          <w:sz w:val="24"/>
        </w:rPr>
        <w:t>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O RAZREŠENjU GENERALNOG DIREKTORA JAVNOG PREDUZEĆA „ŽELEZNICE SRBIJE”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Milanko Šarančić dužnosti generalnog direktora Javnog preduzeća „Železnic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4 broj: 119-9019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09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16. stav 2. Odluke o osnivanju Javnog preduzeća za upravljanje javnom železničkom infrastrukturom i obavljanje javnog prevoza u železničkom saobraćaju („Službeni glasnik RS”, br. 78/04 i 19/05) </w:t>
      </w:r>
      <w:r>
        <w:rPr>
          <w:rFonts w:cs="Times New Roman" w:ascii="Times New Roman" w:hAnsi="Times New Roman"/>
          <w:sz w:val="24"/>
        </w:rPr>
        <w:t>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O IMENOVANjU GENERALNOG DIREKTORA JAVNOG PREDUZEĆA „ŽELEZNICE SRBIJE”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Imenuje se Milanko Šarančić za generalnog direktora Javnog preduzeća „Železnic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4 broj: 119-9019/2007-1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7. decembra 200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09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165. st. 1. i </w:t>
      </w:r>
      <w:r>
        <w:rPr>
          <w:rFonts w:cs="Times New Roman" w:ascii="Times New Roman" w:hAnsi="Times New Roman"/>
          <w:sz w:val="24"/>
          <w:lang w:val="ru-RU"/>
        </w:rPr>
        <w:t>2</w:t>
      </w:r>
      <w:r>
        <w:rPr>
          <w:rFonts w:cs="Times New Roman" w:ascii="Times New Roman" w:hAnsi="Times New Roman"/>
          <w:sz w:val="24"/>
          <w:lang w:val="sr-CS"/>
        </w:rPr>
        <w:t>. i člana 168. stav 2. Zakona o državnim službenicima („Službeni glasnik R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br. 79/05, 81/05-ispravka, 83/05-ispravka, 64/07 i 67/07-ispravka) i </w:t>
      </w:r>
      <w:r>
        <w:rPr>
          <w:rFonts w:cs="Times New Roman" w:ascii="Times New Roman" w:hAnsi="Times New Roman"/>
          <w:sz w:val="24"/>
        </w:rPr>
        <w:t>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 a u vezi sa Rešenjem Vlade 01 Broj 119-00-00001/2006-01 od 4. maja 2006. godine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ČLANA VISOKOG SLUŽBENIČKOG SAVETA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Imenuje se dr Slaviša Orlović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 xml:space="preserve">docent na Fakultetu političkih nauka u Beogradu, za člana Visokog službeničkog saveta iz reda stručnjaka iz oblasti značajnih za rad državne uprave.      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broj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sr-CS"/>
        </w:rPr>
        <w:t>9064</w:t>
      </w:r>
      <w:r>
        <w:rPr>
          <w:rFonts w:cs="Times New Roman" w:ascii="Times New Roman" w:hAnsi="Times New Roman"/>
          <w:sz w:val="24"/>
        </w:rPr>
        <w:t>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U Beogradu, </w:t>
      </w:r>
      <w:r>
        <w:rPr>
          <w:rFonts w:cs="Times New Roman" w:ascii="Times New Roman" w:hAnsi="Times New Roman"/>
          <w:sz w:val="24"/>
          <w:lang w:val="ru-RU"/>
        </w:rPr>
        <w:t>27</w:t>
      </w:r>
      <w:r>
        <w:rPr>
          <w:rFonts w:cs="Times New Roman" w:ascii="Times New Roman" w:hAnsi="Times New Roman"/>
          <w:sz w:val="24"/>
          <w:lang w:val="sr-CS"/>
        </w:rPr>
        <w:t>. decembra 200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caps/>
      <w:kern w:val="2"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4:59:00Z</dcterms:created>
  <dc:creator>Kadrovska sluzba</dc:creator>
  <dc:description/>
  <cp:keywords/>
  <dc:language>en-US</dc:language>
  <cp:lastModifiedBy>Bojan</cp:lastModifiedBy>
  <dcterms:modified xsi:type="dcterms:W3CDTF">2007-12-29T14:59:00Z</dcterms:modified>
  <cp:revision>2</cp:revision>
  <dc:subject/>
  <dc:title>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134566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sed nastavak</vt:lpwstr>
  </property>
  <property fmtid="{D5CDD505-2E9C-101B-9397-08002B2CF9AE}" pid="6" name="_ReviewingToolsShownOnce">
    <vt:lpwstr/>
  </property>
</Properties>
</file>