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Na osnovu člana</w:t>
      </w:r>
      <w:r>
        <w:rPr>
          <w:rFonts w:cs="Times New Roman" w:ascii="Times New Roman" w:hAnsi="Times New Roman"/>
          <w:sz w:val="24"/>
          <w:lang w:val="ru-RU"/>
        </w:rPr>
        <w:t xml:space="preserve"> 123. </w:t>
      </w:r>
      <w:r>
        <w:rPr>
          <w:rFonts w:cs="Times New Roman" w:ascii="Times New Roman" w:hAnsi="Times New Roman"/>
          <w:sz w:val="24"/>
          <w:lang w:val="sr-CS"/>
        </w:rPr>
        <w:t>tačka 3. Ustava Republike Srbije, a u vezi sa Zakonom o međunarodnom prevozu u drumskom saobraćaju („Službeni list SRJ”, br. 60/98, 5/99-ispravka, 44/99, 74/99 i 4/00-ispravka i „Službeni glasnik RS”, broj 101/05 -dr. zakon)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Heading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DBU</w:t>
      </w:r>
    </w:p>
    <w:p>
      <w:pPr>
        <w:pStyle w:val="BodyText2"/>
        <w:rPr>
          <w:lang w:val="en-US"/>
        </w:rPr>
      </w:pPr>
      <w:r>
        <w:rPr>
          <w:lang w:val="en-US"/>
        </w:rPr>
        <w:t>O IZMENAMA I DOPUNAMA UREDBE O NAČINU RASPODELE I KRITERIJUMIMA ZA DODELU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STRANIH DOZVOLA ZA MEĐUNARODNI JAVNI PREVOZ STVARI DOMAĆIM PREVOZNICIMA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lang w:val="sr-CS"/>
        </w:rPr>
        <w:t>Član 1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>U  Uredbi o načinu raspodele i kriterijumima za dodelu stranih dozvola za međunarodni javni prevoz stvari domaćim prevoznicima  („Službeni glasnik RS”, broj 88/05)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u članu </w:t>
      </w:r>
      <w:r>
        <w:rPr>
          <w:rFonts w:cs="Times New Roman" w:ascii="Times New Roman" w:hAnsi="Times New Roman"/>
          <w:bCs/>
          <w:sz w:val="24"/>
          <w:lang w:val="sr-CS"/>
        </w:rPr>
        <w:t xml:space="preserve"> 4. stav 1. reči: „Evropska konferencija ministara saobraćaja</w:t>
      </w:r>
      <w:r>
        <w:rPr>
          <w:rFonts w:cs="Times New Roman" w:ascii="Times New Roman" w:hAnsi="Times New Roman"/>
          <w:sz w:val="24"/>
          <w:lang w:val="sr-CS"/>
        </w:rPr>
        <w:t>” zamenjuju  se rečima: „Međunarodni  transportni forum”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BodyText2"/>
        <w:rPr/>
      </w:pPr>
      <w:r>
        <w:rPr>
          <w:bCs/>
        </w:rPr>
        <w:t>Član  2.</w:t>
      </w:r>
    </w:p>
    <w:p>
      <w:pPr>
        <w:pStyle w:val="Normal"/>
        <w:ind w:firstLine="706"/>
        <w:rPr/>
      </w:pPr>
      <w:r>
        <w:rPr>
          <w:rFonts w:cs="Times New Roman" w:ascii="Times New Roman" w:hAnsi="Times New Roman"/>
          <w:sz w:val="24"/>
        </w:rPr>
        <w:t>U članu 5.  stav 5. reči: „</w:t>
      </w:r>
      <w:r>
        <w:rPr>
          <w:rFonts w:cs="Times New Roman" w:ascii="Times New Roman" w:hAnsi="Times New Roman"/>
          <w:sz w:val="24"/>
          <w:lang w:val="sr-CS"/>
        </w:rPr>
        <w:t xml:space="preserve">Pravilnikom o </w:t>
      </w:r>
      <w:r>
        <w:rPr>
          <w:rFonts w:cs="Times New Roman" w:ascii="Times New Roman" w:hAnsi="Times New Roman"/>
          <w:sz w:val="24"/>
        </w:rPr>
        <w:t xml:space="preserve">ispravama o </w:t>
      </w:r>
      <w:r>
        <w:rPr>
          <w:rFonts w:cs="Times New Roman" w:ascii="Times New Roman" w:hAnsi="Times New Roman"/>
          <w:sz w:val="24"/>
          <w:lang w:val="sr-CS"/>
        </w:rPr>
        <w:t xml:space="preserve">tehničkim i tehničko-eksploatacionim uslovima koje moraju ispunjavati teretna vozila i autobusi kojima se obavlja međunarodni javni prevoz u drumskom saobraćaju („Službeni </w:t>
      </w:r>
      <w:r>
        <w:rPr>
          <w:rFonts w:cs="Times New Roman" w:ascii="Times New Roman" w:hAnsi="Times New Roman"/>
          <w:sz w:val="24"/>
        </w:rPr>
        <w:t>list</w:t>
      </w:r>
      <w:r>
        <w:rPr>
          <w:rFonts w:cs="Times New Roman" w:ascii="Times New Roman" w:hAnsi="Times New Roman"/>
          <w:sz w:val="24"/>
          <w:lang w:val="sr-CS"/>
        </w:rPr>
        <w:t xml:space="preserve"> S</w:t>
      </w:r>
      <w:r>
        <w:rPr>
          <w:rFonts w:cs="Times New Roman" w:ascii="Times New Roman" w:hAnsi="Times New Roman"/>
          <w:sz w:val="24"/>
        </w:rPr>
        <w:t>RJ</w:t>
      </w:r>
      <w:r>
        <w:rPr>
          <w:rFonts w:cs="Times New Roman" w:ascii="Times New Roman" w:hAnsi="Times New Roman"/>
          <w:sz w:val="24"/>
          <w:lang w:val="ru-RU"/>
        </w:rPr>
        <w:t>”,</w:t>
      </w:r>
      <w:r>
        <w:rPr>
          <w:rFonts w:cs="Times New Roman" w:ascii="Times New Roman" w:hAnsi="Times New Roman"/>
          <w:sz w:val="24"/>
          <w:lang w:val="sr-CS"/>
        </w:rPr>
        <w:t xml:space="preserve"> br</w:t>
      </w:r>
      <w:r>
        <w:rPr>
          <w:rFonts w:cs="Times New Roman" w:ascii="Times New Roman" w:hAnsi="Times New Roman"/>
          <w:sz w:val="24"/>
        </w:rPr>
        <w:t>oj 48</w:t>
      </w:r>
      <w:r>
        <w:rPr>
          <w:rFonts w:cs="Times New Roman" w:ascii="Times New Roman" w:hAnsi="Times New Roman"/>
          <w:sz w:val="24"/>
          <w:lang w:val="sr-CS"/>
        </w:rPr>
        <w:t>/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 - u daljem tekstu: Pravilnik)”</w:t>
      </w:r>
      <w:r>
        <w:rPr>
          <w:rFonts w:cs="Times New Roman" w:ascii="Times New Roman" w:hAnsi="Times New Roman"/>
          <w:sz w:val="24"/>
        </w:rPr>
        <w:t xml:space="preserve"> zamenjuju se rečima: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Pravilnikom o tehničkim i tehničko-eksploatacionim uslovima koje moraju ispunjavati teretna vozila i autobusi kojima se obavlja međunarodni javni prevoz u drumskom saobraćaju („Službeni glasnik RS</w:t>
      </w:r>
      <w:r>
        <w:rPr>
          <w:rFonts w:cs="Times New Roman" w:ascii="Times New Roman" w:hAnsi="Times New Roman"/>
          <w:sz w:val="24"/>
          <w:lang w:val="ru-RU"/>
        </w:rPr>
        <w:t>”,</w:t>
      </w:r>
      <w:r>
        <w:rPr>
          <w:rFonts w:cs="Times New Roman" w:ascii="Times New Roman" w:hAnsi="Times New Roman"/>
          <w:sz w:val="24"/>
          <w:lang w:val="sr-CS"/>
        </w:rPr>
        <w:t xml:space="preserve"> br. 99/05 i 23/06 - u daljem tekstu: Pravilnik)”.</w:t>
      </w:r>
    </w:p>
    <w:p>
      <w:pPr>
        <w:pStyle w:val="Normal"/>
        <w:ind w:firstLine="706"/>
        <w:rPr/>
      </w:pPr>
      <w:r>
        <w:rPr>
          <w:rFonts w:cs="Times New Roman" w:ascii="Times New Roman" w:hAnsi="Times New Roman"/>
          <w:sz w:val="24"/>
          <w:lang w:val="sr-CS"/>
        </w:rPr>
        <w:t>Posle tačke 3) dodaje se tačka 4) koja glasi:</w:t>
      </w:r>
    </w:p>
    <w:p>
      <w:pPr>
        <w:pStyle w:val="Normal"/>
        <w:ind w:firstLine="706"/>
        <w:rPr/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CS"/>
        </w:rPr>
        <w:t>4) za ’EVRO 4 bezbedno’ vozilo sa pečatom sa siluetom kamiona preko koga je znak za tu kategoriju vozila.”</w:t>
      </w:r>
    </w:p>
    <w:p>
      <w:pPr>
        <w:pStyle w:val="Normal"/>
        <w:ind w:firstLine="706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3.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U članu 8. stav 2. posle reči: „’EVRO 3 bezbedno’ vozilo” dodaju se dve tačke, a reči: „u odnosu 1: 2: 4: 6”  zamenjuju se rečima: „’EVRO 4 bezbedno’ vozilo”.</w:t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U članu 18. stav  1. dodaje se nova tačka 1) koja glasi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left="706" w:hanging="0"/>
        <w:rPr/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CS"/>
        </w:rPr>
        <w:t>1) ’EVRO 4 bezbedno’ vozilo – 7  bodova;”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lang w:val="sr-CS"/>
        </w:rPr>
        <w:t>Dosadašnja tačka 1) postaje tačka 1a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lang w:val="sr-CS"/>
        </w:rPr>
        <w:t>U stavu 2. posle reči: „teretno vozilo” dodaju se reči: „’EVRO 4 bezbedno’,”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BodyText2"/>
        <w:rPr/>
      </w:pPr>
      <w:r>
        <w:rPr/>
        <w:t>Član 5.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U članu 49. stav  2. menja se i glasi: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Dozvola za „zeleno”, „</w:t>
      </w:r>
      <w:r>
        <w:rPr>
          <w:rFonts w:cs="Times New Roman" w:ascii="Times New Roman" w:hAnsi="Times New Roman"/>
          <w:b w:val="false"/>
          <w:sz w:val="24"/>
          <w:szCs w:val="24"/>
        </w:rPr>
        <w:t>zelenije i bezbedno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VRO 3 bezbedno”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 „EVRO 4 bezbedno” vozilo  nije važeća ako se pri kontroli utvrdi da vozilo ne ispunjava tehničke uslove u pogledu emisije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zagađivača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li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buke, kao ni tehničke uslove u pogledu bezbednosti za koje ima  potvrdu koja je propisana Pravilnikom.</w:t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6.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Član 50. briše se.</w:t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7.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U članu  51.  dodaje se stav 2. koji glasi: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CS"/>
        </w:rPr>
        <w:t>Prevozniku se može oduzeti CEMT dozvola ukoliko</w:t>
      </w:r>
      <w:r>
        <w:rPr>
          <w:rFonts w:cs="Times New Roman" w:ascii="Times New Roman" w:hAnsi="Times New Roman"/>
          <w:sz w:val="24"/>
        </w:rPr>
        <w:t xml:space="preserve"> dva puta uzastopno nije dostavio izveštaj sa listovima iz dnevnika putovanja ili nije dostavio sve listove iz dnevnika putovanja po redosledu iz člana 47. stav 1</w:t>
      </w:r>
      <w:r>
        <w:rPr>
          <w:rFonts w:cs="Times New Roman" w:ascii="Times New Roman" w:hAnsi="Times New Roman"/>
          <w:sz w:val="24"/>
          <w:lang w:val="sr-CS"/>
        </w:rPr>
        <w:t>. ove uredbe.</w:t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8.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Prilog broj 1. i Prilog broj 2. zamenjuju se novim Prilog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m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broj 1. i Prilogom broj 2. koji su odštampani uz ovu uredbu i čine njen sastavni deo.</w:t>
        <w:tab/>
        <w:tab/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 9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Ova uredba stupa na snagu osmog dana od dana objavljivanja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05 Broj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U Beogradu, 6. decembra 2007. godine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V L A D A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PREDSEDNIK</w:t>
      </w:r>
    </w:p>
    <w:p>
      <w:pPr>
        <w:pStyle w:val="Heading1"/>
        <w:numPr>
          <w:ilvl w:val="1"/>
          <w:numId w:val="2"/>
        </w:numPr>
        <w:ind w:left="6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LOŽENjE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1. </w:t>
      </w:r>
      <w:r>
        <w:rPr>
          <w:rFonts w:cs="Times New Roman" w:ascii="Times New Roman" w:hAnsi="Times New Roman"/>
          <w:b/>
          <w:sz w:val="24"/>
        </w:rPr>
        <w:t>Pravni osnov za donošenje Uredbe o izmenama i dopunama Uredbe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Pravni osnov za donošenje Uredbe o izmenama i dopunama Uredbe je član</w:t>
      </w:r>
      <w:r>
        <w:rPr>
          <w:rFonts w:cs="Times New Roman" w:ascii="Times New Roman" w:hAnsi="Times New Roman"/>
          <w:sz w:val="24"/>
          <w:lang w:val="ru-RU"/>
        </w:rPr>
        <w:t xml:space="preserve"> 123. </w:t>
      </w:r>
      <w:r>
        <w:rPr>
          <w:rFonts w:cs="Times New Roman" w:ascii="Times New Roman" w:hAnsi="Times New Roman"/>
          <w:sz w:val="24"/>
        </w:rPr>
        <w:t>tačka 3. Ustava Republike Srbije  i Zakon o međunarodnom prevozu u drumskom saobraćaju  („Službeni list SRJ”, br. 60/98, 5/99-ispravka, 44/99, 74/99 i 4/00-ispravka i „Službeni glasnik RS”, broj 101/05 –dr. zakon)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Indent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spacing w:lineRule="auto" w:line="240" w:before="36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2. </w:t>
      </w:r>
      <w:r>
        <w:rPr>
          <w:rFonts w:cs="Times New Roman" w:ascii="Times New Roman" w:hAnsi="Times New Roman"/>
          <w:b/>
          <w:sz w:val="24"/>
        </w:rPr>
        <w:t>Razlozi za donošenje Uredbe o izmenama i dopunama Uredbe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Primenom Uredb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 xml:space="preserve"> o načinu raspodele i kriterijumima za dodelu stranih dozvola za međunarodni javni prevoz stvari domaćim prevoznicima (</w:t>
      </w:r>
      <w:r>
        <w:rPr>
          <w:rFonts w:cs="Times New Roman" w:ascii="Times New Roman" w:hAnsi="Times New Roman"/>
          <w:sz w:val="24"/>
          <w:lang w:val="en-US"/>
        </w:rPr>
        <w:t>„</w:t>
      </w:r>
      <w:r>
        <w:rPr>
          <w:rFonts w:cs="Times New Roman" w:ascii="Times New Roman" w:hAnsi="Times New Roman"/>
          <w:sz w:val="24"/>
        </w:rPr>
        <w:t>Službeni glasnik RS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br. 88/05) koja ne sadrži odredbe o CEMT dozvolama koje važe za „EVRO 4 bezbedna” vozila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došlo se do zaključka da je ovu oblast potrebno dodatno urediti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 uvesti potrebne izmene u skladu sa novim tehničkim standardima za vozila koja učestvuju u međunarodnom drumskom prevozu stvari. </w:t>
      </w:r>
    </w:p>
    <w:p>
      <w:pPr>
        <w:pStyle w:val="TextBodyIndent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 Predlogu uredbe o izmenama i dopunama Uredbe dodate su odredbe o CEMT dozvolama koje važe za „EVRO 4 bezbedna“ vozila u skladu sa pravilima korišćenja multilateralnih  CEMT dozvola koje izdaje Međunarodni transportni forum, koji se do 2006. godine zvao Evropska konferencija ministara transporta i kompletno implementiran tekst dokumenta  CEMT/CM(2005)9/Final - Uputstvo za vladine službenike i prevoznike o primeni CEMT multilateralne kvote.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Predlogom uredbe o izmenama i dopunama Uredbe izmenjene su odredbe koje utvrđuju način preraspodele bazne kvote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uvođenjem „EVRO 4 bezbednog“ vozila i ukidanjem definisanja odnosa preraspodele bazne kvote u skladu sa odlukom CEMT-a o promenama ovog odnosa svake godine, a u skladu sa stanjem voznog parka prevoznika u svim zemljama članicama.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Uvođenjem „EVRO 4 bezbednog” vozila dodata je odredba u vezi sa kriterijumom kvaliteta voznog parka i određen je broj bodova za ovu kategoriju vozila.</w:t>
      </w:r>
    </w:p>
    <w:p>
      <w:pPr>
        <w:pStyle w:val="TextBodyIndent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Primenom odredbi u vezi sa oduzimanjem CEMT dozvola u toku godine je uočen niz problema sa vraćanjem pojedinačnih dozvola u plan raspodele prevoznika kome je CEMT dozvola oduzeta. Iz tog razloga su ove odredbe izmenjene i prilagođene realnom stanju u situaciji kada se CEMT dozvola oduzme u toku godine.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U Prilogu 1. (u kome je dat izgled i sadržina dnevnika putovanja za vremensku dozvolu) i u Prilogu 2. (u kome je dat izgled i sadržina dnevnika putovanja za CEMT dozvolu)  izmenjena je oznaka države „</w:t>
      </w:r>
      <w:r>
        <w:rPr>
          <w:rFonts w:cs="Times New Roman" w:ascii="Times New Roman" w:hAnsi="Times New Roman"/>
          <w:sz w:val="24"/>
          <w:lang w:val="sr-Latn-CS"/>
        </w:rPr>
        <w:t>SRB</w:t>
      </w:r>
      <w:r>
        <w:rPr>
          <w:rFonts w:cs="Times New Roman" w:ascii="Times New Roman" w:hAnsi="Times New Roman"/>
          <w:sz w:val="24"/>
        </w:rPr>
        <w:t>” umesto</w:t>
      </w:r>
      <w:r>
        <w:rPr>
          <w:rFonts w:cs="Times New Roman" w:ascii="Times New Roman" w:hAnsi="Times New Roman"/>
          <w:sz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Latn-CS"/>
        </w:rPr>
        <w:t>SCG</w:t>
      </w:r>
      <w:r>
        <w:rPr>
          <w:rFonts w:cs="Times New Roman" w:ascii="Times New Roman" w:hAnsi="Times New Roman"/>
          <w:sz w:val="24"/>
        </w:rPr>
        <w:t>”.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Rešenjima datim u Predlogu uredbe, želi se postići dodatna objektivnost, primenljivost kriterijuma i pojednostavljenje postupka raspodele dozvola.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Objektivnost je postignuta proširenjem i realnim vrednovanjem novih kriterijuma. Primenljivost kriterijuma postignuta je kroz merljive i jasne elemente svakog kriterijuma. Pojednostavljenje postupka raspodele dozvole je postignuto tako što se jednom godišnje utvrđuje broj dozvola koja pripada svakom prevozniku, a prevoznik ih podiže kada za njima ima potrebu bez striktno utvrđenih rokova. Postupak raspodele dozvola je dodatno pojednostavljen u slučaju oduzimanja CEMT dozvola. 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Predlogom uredbe, takođe, je omogućeno da prevoznici na osnovu svojih pojedinačnih planova mogu bolje da planiraju ne samo angažovanje svojih prevoznih kapaciteta već i dalji razvoj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Indent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numPr>
          <w:ilvl w:val="0"/>
          <w:numId w:val="3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Objašnjenje osnovnih pravnih instituta i pojedinačnih rešen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U članu 4. stav 1. Predloga uredbe, u skladu sa promenama do kojih je došlo 2006. godine, izmenjen je naziv međunarodne organizacije „Evropska konferencija ministara saobraćaja” u „Međunarodni transportni forum” u okviru koga je nastavila da funkcioniše multilateralna kvota, ali na nivou evropskog kontinenta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U članu 5. stav 5. Predloga uredbe, shodno  Pravilniku o tehničkim i tehničko-eksplatacionim uslovima koje moraju ispunjavati teretna vozila i autobusi kojima se obavlja međunarodni javni prevoz u drumskom saobraćaju  („Službeni glasnik RS</w:t>
      </w:r>
      <w:r>
        <w:rPr>
          <w:rFonts w:cs="Times New Roman" w:ascii="Times New Roman" w:hAnsi="Times New Roman"/>
          <w:sz w:val="24"/>
          <w:lang w:val="ru-RU"/>
        </w:rPr>
        <w:t>”,</w:t>
      </w:r>
      <w:r>
        <w:rPr>
          <w:rFonts w:cs="Times New Roman" w:ascii="Times New Roman" w:hAnsi="Times New Roman"/>
          <w:sz w:val="24"/>
          <w:lang w:val="sr-CS"/>
        </w:rPr>
        <w:t xml:space="preserve"> br. 99/05 i 23/06) kojim je propisana kategorija „EVRO4 bezbedno” vozilo, dodata je odredba kojom je uređena nova vrsta CEMT dozvole koja važi za pomenutu kategoriju vozila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U članu 8. stav 2. Predloga uredbe definisana je  bazna kvota CEMT dozvola i način preraspodele takav da odgovara izmenama u tekstu CEMT rezolucije </w:t>
      </w:r>
      <w:r>
        <w:rPr>
          <w:rFonts w:cs="Times New Roman" w:ascii="Times New Roman" w:hAnsi="Times New Roman"/>
          <w:sz w:val="24"/>
        </w:rPr>
        <w:t>CEMT/CM(2005)9/Final - Uputstvo za vladine službenike i prevoznike o primeni CEMT multilateralne kvote</w:t>
      </w:r>
      <w:r>
        <w:rPr>
          <w:rFonts w:cs="Times New Roman" w:ascii="Times New Roman" w:hAnsi="Times New Roman"/>
          <w:sz w:val="24"/>
          <w:lang w:val="sr-CS"/>
        </w:rPr>
        <w:t xml:space="preserve">. Naime, od 2007. godine je uvedena godišnja izmena odnosa preraspodele bazne kvote u skladu sa </w:t>
      </w:r>
      <w:r>
        <w:rPr>
          <w:rFonts w:cs="Times New Roman" w:ascii="Times New Roman" w:hAnsi="Times New Roman"/>
          <w:sz w:val="24"/>
        </w:rPr>
        <w:t>stanjem voznog parka prevoznika u svim zemljama članicama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BodyTextIndent2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Izmenama  člana 18. st. 1. i 2. Predloga uredbe  proširen je  kriterijum kvaliteta voznog parka novom kategorijom vozila „EVRO 4 bezbedno“ koji je vrednovan sa 7 bodova, odnosno ukoliko uz ovakvo vozilo se u voznom parku prevoznika nalazi priključno vozilo sa sertifikatom (potvrdom iz Pravilnika) dodaje se još jedan bod.</w:t>
      </w:r>
    </w:p>
    <w:p>
      <w:pPr>
        <w:pStyle w:val="BodyTextIndent2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U članu 49. stav 2. utvrđeno je kad je CEMT dozvola za „EVRO 4 bezbedno“ vozilo nevažeća.</w:t>
      </w:r>
    </w:p>
    <w:p>
      <w:pPr>
        <w:pStyle w:val="BodyTextIndent2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risanjem člana 50. i dodavanjem stava 2. u članu 51. omogućeno je realnije upravljanje kontingentima dozvola tako što se prevozniku kome je oduzeta CEMT dozvola zbog nepravilnosti u korišćenju ne vraćaju pojedinačne dozvol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 xml:space="preserve"> u plan raspodele prevoznika.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U Prilogu 1. (u kome je dat izgled i sadržina dnevnika putovanja za vremensku dozvolu) i u Prilogu 2. (u kome je dat izgled i sadržina dnevnika putovanja za CEMT dozvolu)  izmenjena je oznaka države „</w:t>
      </w:r>
      <w:r>
        <w:rPr>
          <w:rFonts w:cs="Times New Roman" w:ascii="Times New Roman" w:hAnsi="Times New Roman"/>
          <w:sz w:val="24"/>
          <w:lang w:val="sr-Latn-CS"/>
        </w:rPr>
        <w:t>SRB</w:t>
      </w:r>
      <w:r>
        <w:rPr>
          <w:rFonts w:cs="Times New Roman" w:ascii="Times New Roman" w:hAnsi="Times New Roman"/>
          <w:sz w:val="24"/>
        </w:rPr>
        <w:t>” umesto</w:t>
      </w:r>
      <w:r>
        <w:rPr>
          <w:rFonts w:cs="Times New Roman" w:ascii="Times New Roman" w:hAnsi="Times New Roman"/>
          <w:sz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Latn-CS"/>
        </w:rPr>
        <w:t>SCG</w:t>
      </w:r>
      <w:r>
        <w:rPr>
          <w:rFonts w:cs="Times New Roman" w:ascii="Times New Roman" w:hAnsi="Times New Roman"/>
          <w:sz w:val="24"/>
        </w:rPr>
        <w:t>”.</w:t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Procena finansijskih sredstava potrebnih za sprovođenje Uredbe</w:t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Indent2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Za sprovođenje ove uredbe sve troškove snosi Razdeo 18 - Ministarstvo za infrastrukturu, funkcija 450 transport, ekonomska klasifikacija 423 na teret sopstvenih prihoda.</w:t>
      </w:r>
    </w:p>
    <w:p>
      <w:pPr>
        <w:pStyle w:val="BodyTextIndent2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Za sprovođenje ove uredbe nisu potrebna dodatna finansijska sredstva.</w:t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odyTextIndent2"/>
        <w:spacing w:lineRule="auto" w:line="240" w:before="360" w:after="120"/>
        <w:rPr/>
      </w:pPr>
      <w:r>
        <w:rPr>
          <w:rFonts w:cs="Times New Roman" w:ascii="Times New Roman" w:hAnsi="Times New Roman"/>
          <w:b/>
          <w:sz w:val="24"/>
        </w:rPr>
        <w:t xml:space="preserve">5. Pregled odredaba važeće Uredbe koje se menjaju, odnosno dopunjavaju </w:t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Indent2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(precrtati deo teksta koji se menja, a novi tekst se upisuje velikim slovima)</w:t>
      </w:r>
    </w:p>
    <w:p>
      <w:pPr>
        <w:pStyle w:val="Normal"/>
        <w:spacing w:before="0" w:after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PRILOG1</w:t>
      </w:r>
    </w:p>
    <w:p>
      <w:pPr>
        <w:pStyle w:val="Normal"/>
        <w:spacing w:before="0" w:after="24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RILOG2</w:t>
      </w:r>
      <w:r>
        <w:br w:type="page"/>
      </w:r>
    </w:p>
    <w:p>
      <w:pPr>
        <w:pStyle w:val="Normal"/>
        <w:spacing w:before="0" w:after="24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2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0"/>
        </w:tabs>
        <w:ind w:left="648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upperRoman"/>
      <w:lvlText w:val="%2"/>
      <w:lvlJc w:val="left"/>
      <w:pPr>
        <w:tabs>
          <w:tab w:val="num" w:pos="8989"/>
        </w:tabs>
        <w:ind w:left="8553" w:hanging="284"/>
      </w:pPr>
      <w:rPr/>
    </w:lvl>
    <w:lvl w:ilvl="2">
      <w:start w:val="1"/>
      <w:numFmt w:val="decimal"/>
      <w:lvlText w:val="%3."/>
      <w:lvlJc w:val="left"/>
      <w:pPr>
        <w:tabs>
          <w:tab w:val="num" w:pos="6877"/>
        </w:tabs>
        <w:ind w:left="6877" w:hanging="397"/>
      </w:pPr>
      <w:rPr/>
    </w:lvl>
    <w:lvl w:ilvl="3">
      <w:start w:val="1"/>
      <w:numFmt w:val="decimal"/>
      <w:lvlText w:val="%4."/>
      <w:lvlJc w:val="left"/>
      <w:pPr>
        <w:tabs>
          <w:tab w:val="num" w:pos="10069"/>
        </w:tabs>
        <w:ind w:left="10069" w:hanging="360"/>
      </w:pPr>
    </w:lvl>
    <w:lvl w:ilvl="4">
      <w:start w:val="1"/>
      <w:numFmt w:val="lowerLetter"/>
      <w:lvlText w:val="%5."/>
      <w:lvlJc w:val="left"/>
      <w:pPr>
        <w:tabs>
          <w:tab w:val="num" w:pos="10789"/>
        </w:tabs>
        <w:ind w:left="10789" w:hanging="360"/>
      </w:pPr>
    </w:lvl>
    <w:lvl w:ilvl="5">
      <w:start w:val="1"/>
      <w:numFmt w:val="lowerRoman"/>
      <w:lvlText w:val="%6."/>
      <w:lvlJc w:val="right"/>
      <w:pPr>
        <w:tabs>
          <w:tab w:val="num" w:pos="11509"/>
        </w:tabs>
        <w:ind w:left="11509" w:hanging="180"/>
      </w:pPr>
    </w:lvl>
    <w:lvl w:ilvl="6">
      <w:start w:val="1"/>
      <w:numFmt w:val="decimal"/>
      <w:lvlText w:val="%7."/>
      <w:lvlJc w:val="left"/>
      <w:pPr>
        <w:tabs>
          <w:tab w:val="num" w:pos="12229"/>
        </w:tabs>
        <w:ind w:left="12229" w:hanging="360"/>
      </w:pPr>
    </w:lvl>
    <w:lvl w:ilvl="7">
      <w:start w:val="1"/>
      <w:numFmt w:val="lowerLetter"/>
      <w:lvlText w:val="%8."/>
      <w:lvlJc w:val="left"/>
      <w:pPr>
        <w:tabs>
          <w:tab w:val="num" w:pos="12949"/>
        </w:tabs>
        <w:ind w:left="12949" w:hanging="360"/>
      </w:pPr>
    </w:lvl>
    <w:lvl w:ilvl="8">
      <w:start w:val="1"/>
      <w:numFmt w:val="lowerRoman"/>
      <w:lvlText w:val="%9."/>
      <w:lvlJc w:val="right"/>
      <w:pPr>
        <w:tabs>
          <w:tab w:val="num" w:pos="13669"/>
        </w:tabs>
        <w:ind w:left="13669" w:hanging="180"/>
      </w:pPr>
    </w:lvl>
  </w:abstractNum>
  <w:abstractNum w:abstractNumId="3">
    <w:lvl w:ilvl="0">
      <w:start w:val="1"/>
      <w:numFmt w:val="decimal"/>
      <w:lvlText w:val="Члан %1."/>
      <w:lvlJc w:val="center"/>
      <w:pPr>
        <w:tabs>
          <w:tab w:val="num" w:pos="720"/>
        </w:tabs>
        <w:ind w:left="0" w:firstLine="288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Ciril Times;Courier New" w:hAnsi="YuCiril Times;Courier New" w:eastAsia="Times New Roman" w:cs="YuCiril Times;Courier New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97" w:leader="none"/>
        <w:tab w:val="left" w:pos="7200" w:leader="none"/>
      </w:tabs>
      <w:spacing w:before="360" w:after="120"/>
      <w:ind w:left="6480" w:hanging="0"/>
      <w:outlineLvl w:val="0"/>
    </w:pPr>
    <w:rPr>
      <w:rFonts w:ascii="Arial" w:hAnsi="Arial" w:cs="Arial"/>
      <w:b/>
      <w:bCs/>
      <w:caps/>
      <w:kern w:val="2"/>
      <w:sz w:val="22"/>
      <w:szCs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794" w:leader="none"/>
      </w:tabs>
      <w:spacing w:lineRule="auto" w:line="360" w:before="360" w:after="120"/>
      <w:ind w:firstLine="289"/>
      <w:jc w:val="center"/>
      <w:outlineLvl w:val="1"/>
    </w:pPr>
    <w:rPr>
      <w:rFonts w:ascii="Arial" w:hAnsi="Arial" w:cs="Arial"/>
      <w:b/>
      <w:bCs/>
      <w:iCs/>
      <w:sz w:val="22"/>
      <w:szCs w:val="28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09"/>
      <w:jc w:val="center"/>
      <w:outlineLvl w:val="5"/>
    </w:pPr>
    <w:rPr>
      <w:rFonts w:ascii="Arial" w:hAnsi="Arial" w:cs="Arial"/>
      <w:b/>
      <w:bCs/>
      <w:sz w:val="22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lang w:val="sr-C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709"/>
    </w:pPr>
    <w:rPr>
      <w:rFonts w:ascii="Arial" w:hAnsi="Arial" w:cs="Arial"/>
      <w:sz w:val="22"/>
      <w:lang w:val="sr-CS"/>
    </w:rPr>
  </w:style>
  <w:style w:type="paragraph" w:styleId="BodyTextIndent3">
    <w:name w:val="Body Text Indent 3"/>
    <w:basedOn w:val="Normal"/>
    <w:qFormat/>
    <w:pPr>
      <w:spacing w:lineRule="auto" w:line="360" w:before="360" w:after="0"/>
      <w:ind w:firstLine="708"/>
    </w:pPr>
    <w:rPr>
      <w:rFonts w:ascii="Arial" w:hAnsi="Arial" w:cs="Arial"/>
      <w:sz w:val="22"/>
      <w:lang w:val="sr-CS"/>
    </w:rPr>
  </w:style>
  <w:style w:type="paragraph" w:styleId="BodyTextIndent2">
    <w:name w:val="Body Text Indent 2"/>
    <w:basedOn w:val="Normal"/>
    <w:qFormat/>
    <w:pPr>
      <w:spacing w:lineRule="auto" w:line="360" w:before="360" w:after="0"/>
      <w:ind w:firstLine="708"/>
    </w:pPr>
    <w:rPr>
      <w:rFonts w:ascii="Arial" w:hAnsi="Arial" w:cs="Arial"/>
      <w:color w:val="FF0000"/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z w:val="24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03:00Z</dcterms:created>
  <dc:creator>Borislav Borovic</dc:creator>
  <dc:description/>
  <cp:keywords/>
  <dc:language>en-US</dc:language>
  <cp:lastModifiedBy>Bojan grgic</cp:lastModifiedBy>
  <cp:lastPrinted>2007-12-06T12:04:00Z</cp:lastPrinted>
  <dcterms:modified xsi:type="dcterms:W3CDTF">2007-12-07T16:0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153146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9.sednica nastavak</vt:lpwstr>
  </property>
  <property fmtid="{D5CDD505-2E9C-101B-9397-08002B2CF9AE}" pid="6" name="_ReviewingToolsShownOnce">
    <vt:lpwstr/>
  </property>
</Properties>
</file>