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Na osnovu člana 17. </w:t>
      </w:r>
      <w:r>
        <w:rPr>
          <w:color w:val="000000"/>
          <w:lang w:val="sr-CS"/>
        </w:rPr>
        <w:t>st</w:t>
      </w:r>
      <w:r>
        <w:rPr>
          <w:color w:val="000000"/>
          <w:lang w:val="ru-RU"/>
        </w:rPr>
        <w:t xml:space="preserve">. 1. </w:t>
      </w:r>
      <w:r>
        <w:rPr>
          <w:color w:val="000000"/>
          <w:lang w:val="sr-CS"/>
        </w:rPr>
        <w:t xml:space="preserve">i 2. Carinskog zakona („Službeni glasnik </w:t>
      </w:r>
      <w:r>
        <w:rPr>
          <w:color w:val="000000"/>
          <w:lang w:val="ru-RU"/>
        </w:rPr>
        <w:t xml:space="preserve">RS ”, br. 73/03, 61/05 i 85/05 </w:t>
      </w:r>
      <w:r>
        <w:rPr>
          <w:color w:val="000000"/>
          <w:lang w:val="sr-CS"/>
        </w:rPr>
        <w:t>- dr.zakon i 62/06 - dr.zakon</w:t>
      </w:r>
      <w:r>
        <w:rPr>
          <w:color w:val="000000"/>
          <w:lang w:val="ru-RU"/>
        </w:rPr>
        <w:t xml:space="preserve">) i člana 43. stav 1. Zakona o Vladi </w:t>
      </w:r>
      <w:r>
        <w:rPr>
          <w:color w:val="000000"/>
          <w:lang w:val="sr-CS"/>
        </w:rPr>
        <w:t xml:space="preserve">(„Službeni glasnik </w:t>
      </w:r>
      <w:r>
        <w:rPr>
          <w:color w:val="000000"/>
          <w:lang w:val="ru-RU"/>
        </w:rPr>
        <w:t>RS ”, br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ispravka i 101/07),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</w:rPr>
        <w:t xml:space="preserve">                                                        </w:t>
      </w:r>
      <w:r>
        <w:rPr>
          <w:b/>
          <w:lang w:val="sr-CS"/>
        </w:rPr>
        <w:t>UREDBU</w:t>
      </w:r>
    </w:p>
    <w:p>
      <w:pPr>
        <w:pStyle w:val="Normal"/>
        <w:ind w:firstLine="720"/>
        <w:jc w:val="center"/>
        <w:rPr>
          <w:lang w:val="sr-CS"/>
        </w:rPr>
      </w:pPr>
      <w:r>
        <w:rPr>
          <w:b/>
          <w:lang w:val="sr-CS"/>
        </w:rPr>
        <w:t>O POSEBNIM USLOVIMA ZA TRANZIT ODREĐENIH  DERIVATA NAFT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 1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m uredbom  propisuju se posebne mere carinskog nadzora i kontrole, koje se u postupku tranzita preko carinskog područja Republike Srbije, sprovode nad derivatima nafte na koje se  prilikom uvoza i stavljanja u promet plaća akciza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 koji se prevoze u drumskom i železničkom saobraćaju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</w:rPr>
        <w:t>Posebne mere carinskog nadzora i kontrole propisane ovom uredbom primenjivaće se bez diskriminacije u odnosu na poreklo i odredište proizvoda iz stava 1. ovog člana i to tako da ne izazovu nepotrebna zadržavanja tih proizvoda pri tranzitu.</w:t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 2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</w:rPr>
        <w:t>Pojedini izrazi upotrebljeni u ovoj uredbi imaju sledeć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značenj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: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</w:rPr>
        <w:t>1) „otpremna carinarnica” jeste carinarnica i njene organizacione jedinice kod koje je podneta deklaracija za stavljanje robe u postupak tranzita;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</w:rPr>
        <w:t>2) „odredišna carinarnica” jeste carinarnica i njene organizacione jedinice kod koje se završava postupak tranzita.</w:t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Član 3.</w:t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Unos i iznos derivata nafte iz člana 1. ove uredbe u drumskom saobraćaju  vrši se isključivo preko graničnih prelaza, odnosno carinskih kontrolnih punktova, i to carinskih ispostava: Batrovci, Bogojevo, Vatin, Gradina, Karataš, Mali Zvornik, Preševo, Srpska Crnja, Terminal-Horgoš i Carinskog kontrolnog punkta Gostun.</w:t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Derivati nafte</w:t>
      </w:r>
      <w:r>
        <w:rPr>
          <w:rFonts w:cs="Times New Roman" w:ascii="Times New Roman" w:hAnsi="Times New Roman"/>
        </w:rPr>
        <w:t xml:space="preserve"> mogu se upućivati sa graničnih prelaza u unutrašnjost zemlje samo u carinske ispostave koje su određene </w:t>
      </w:r>
      <w:r>
        <w:rPr>
          <w:rFonts w:cs="Times New Roman" w:ascii="Times New Roman" w:hAnsi="Times New Roman"/>
          <w:lang w:val="ru-RU"/>
        </w:rPr>
        <w:t xml:space="preserve">aktom koji se donosi na osnovu člana 87. Carinskog zakona. </w:t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tovar derivata nafte radi promene vida prevoza može se vršiti samo u carinskim ispostavama koje su određene </w:t>
      </w:r>
      <w:r>
        <w:rPr>
          <w:rFonts w:cs="Times New Roman" w:ascii="Times New Roman" w:hAnsi="Times New Roman"/>
          <w:lang w:val="ru-RU"/>
        </w:rPr>
        <w:t xml:space="preserve">aktom koji se donosi na osnovu člana 87. Carinskog zakona, u skladu sa propisima.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sr-CS"/>
        </w:rPr>
        <w:t>Član 4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Otpremna carinarnica određuje put koji mora biti najkraći put do odredišne ispostave i mora biti isključivo iz magistr</w:t>
      </w:r>
      <w:r>
        <w:rPr/>
        <w:t>a</w:t>
      </w:r>
      <w:r>
        <w:rPr>
          <w:lang w:val="sr-CS"/>
        </w:rPr>
        <w:t>lne mreže puteva. Prilikom određivanja puta mora se imati u vidu odluka nadležnog organa o određivanju puta za prevoz opasnih materija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</w:r>
      <w:r>
        <w:rPr/>
        <w:t>O</w:t>
      </w:r>
      <w:r>
        <w:rPr>
          <w:lang w:val="sr-CS"/>
        </w:rPr>
        <w:t>tpremna carinarnica upisuje odgovarajuću oznaku u jedinstvenu carinsku ispravu (u daljem tekstu:</w:t>
      </w:r>
      <w:r>
        <w:rPr>
          <w:lang w:val="ru-RU"/>
        </w:rPr>
        <w:t xml:space="preserve"> </w:t>
      </w:r>
      <w:r>
        <w:rPr>
          <w:lang w:val="sr-CS"/>
        </w:rPr>
        <w:t>JCI) za postupak tranzita i o tome bez odlaganja obaveštava odredišnu carinarnicu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Član 5.</w:t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</w:rPr>
        <w:tab/>
        <w:t>Otpremna carinarnica određuje rok u kojem roba mora biti dopremljena odredišnoj carinarnici, vodeći računa o planu puta, važećim saobraćajnim ili drugim propisim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ab/>
      </w:r>
      <w:r>
        <w:rPr>
          <w:lang w:val="ru-RU"/>
        </w:rPr>
        <w:t>Rok za dopremanje robe odredišnoj carinarnici, koji odredi otpremna carinarnica, obavezuje druge carinarnice i one ga ne smeju menjati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U slučaju više sile prevoznik može promeniti određeni put o čemu obaveštava najbližu carinarnicu koja je dužna da otpremnu carinarnicu obavesti o promeni puta i da o tome unese odgovarajuću oznaku u JCI.</w:t>
      </w:r>
    </w:p>
    <w:p>
      <w:pPr>
        <w:pStyle w:val="BodyText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JCI za tranzit robe iz člana 1. ove uredbe pored propisanih podataka upisuje se tarifna oznaka rob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 svim primercima JCI popreko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se crvenom bojom u veličini najmanje 100 h 10 mm unosi zabeleška </w:t>
      </w:r>
      <w:r>
        <w:rPr>
          <w:lang w:val="ru-RU"/>
        </w:rPr>
        <w:t xml:space="preserve"> „</w:t>
      </w:r>
      <w:r>
        <w:rPr>
          <w:lang w:val="sr-CS"/>
        </w:rPr>
        <w:t>RIZIČNA ROBA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Ako se u toku prevoza nenamerno oštete carinska obeležja, prevoznik mora o tome da obavesti carinarnicu, koja će o obaveštenju prevoznika sastaviti zapisnik. Nadležna carinarnica će staviti nova carinska obeležj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U slučaju nesreće zbog koje je potreban pretovar na drugo prevozno sredstvo, shodno se primenjuju odredbe člana 4. ove uredbe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U slučaju neposredne opasnosti zbog koje je potrebno odmah istovariti celokupni teret ili jedan njegov deo, prevoznik može preduzeti radnje na ličnu odgovornost, o čemu mora da obavesti najbližu carinarnicu. Zabeleška o preduzetim radnjama upisuje se u JCI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dredišna carinarnica u JCI upisuje datum i vreme  podnošenja JCI, podatke o izvršenim kontrolama, i o tome odmah obaveštava otpremnu carinarnic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Primerci JCI koji sadrže zabelešku iz člana 6. stav 2. ove uredbe moraju biti vraćeni otpremnoj carinarnici najkasnije sledećeg radnog dana od dana kada je pošiljka dopremljena odredišnoj carinarnic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Otpremna carinarnica odmah  po odobrenju postupka tranzita</w:t>
      </w:r>
      <w:r>
        <w:rPr>
          <w:lang w:val="ru-RU"/>
        </w:rPr>
        <w:t xml:space="preserve"> derivata</w:t>
      </w:r>
      <w:r>
        <w:rPr>
          <w:lang w:val="sr-CS"/>
        </w:rPr>
        <w:t xml:space="preserve"> nafte o tome obaveštava Upravu carin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dredišna carinarnica kojoj je prijavljen i dopremljen  </w:t>
      </w:r>
      <w:r>
        <w:rPr>
          <w:lang w:val="ru-RU"/>
        </w:rPr>
        <w:t>derivat nafte</w:t>
      </w:r>
      <w:r>
        <w:rPr>
          <w:lang w:val="sr-CS"/>
        </w:rPr>
        <w:t xml:space="preserve">   dužna je da o tome hitno obavesti  Upravu cari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omena odredišne carinarnice može se izvršiti samo na osnovu prethodnog odobrenja Uprave carin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sr-CS"/>
        </w:rPr>
        <w:t>Ova uredba  stupa na snagu narednog dana od dana objavljivanja  u „Službenom glasniku Republike Srbije</w:t>
      </w:r>
      <w:r>
        <w:rPr>
          <w:lang w:val="ru-RU"/>
        </w:rPr>
        <w:t>”</w:t>
      </w:r>
      <w:r>
        <w:rPr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CS"/>
        </w:rPr>
      </w:pPr>
      <w:r>
        <w:rPr>
          <w:lang w:val="sr-CS"/>
        </w:rPr>
        <w:t>Broj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lang w:val="sr-CS"/>
        </w:rPr>
        <w:t>U  Beogradu, 29. novembra 2007.godine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lang w:val="sr-CS"/>
        </w:rPr>
      </w:pPr>
      <w:r>
        <w:rPr>
          <w:lang w:val="sr-CS"/>
        </w:rPr>
        <w:t>VLADA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right"/>
        <w:rPr>
          <w:lang w:val="ru-RU"/>
        </w:rPr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POTPREDSEDNIK</w:t>
      </w:r>
      <w:r>
        <w:rPr>
          <w:lang w:val="ru-RU"/>
        </w:rPr>
        <w:t xml:space="preserve">               </w:t>
        <w:tab/>
      </w:r>
    </w:p>
    <w:p>
      <w:pPr>
        <w:pStyle w:val="Header"/>
        <w:tabs>
          <w:tab w:val="clear" w:pos="4320"/>
          <w:tab w:val="clear" w:pos="8640"/>
        </w:tabs>
        <w:ind w:left="7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  <w:lang w:val="sr-CS"/>
      </w:rPr>
    </w:pPr>
    <w:r>
      <w:rPr>
        <w:szCs w:val="20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10:00Z</dcterms:created>
  <dc:creator> </dc:creator>
  <dc:description/>
  <cp:keywords/>
  <dc:language>en-US</dc:language>
  <cp:lastModifiedBy>Bojan grgic</cp:lastModifiedBy>
  <cp:lastPrinted>2007-11-29T13:31:00Z</cp:lastPrinted>
  <dcterms:modified xsi:type="dcterms:W3CDTF">2007-11-30T16:10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999504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5.sednica, dopuna</vt:lpwstr>
  </property>
  <property fmtid="{D5CDD505-2E9C-101B-9397-08002B2CF9AE}" pid="6" name="_PreviousAdHocReviewCycleID">
    <vt:r8>-1820437195</vt:r8>
  </property>
  <property fmtid="{D5CDD505-2E9C-101B-9397-08002B2CF9AE}" pid="7" name="_ReviewingToolsShownOnce">
    <vt:lpwstr/>
  </property>
</Properties>
</file>