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4. st. 1. i 8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NSTITUTA ZA MEDICINSKA ISTRAŽIVANjA U BEOGRADU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člana u Upravnom odboru Instituta za medicinska istraživanja u Beogradu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Vera Todorović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prof. dr Vesna Koko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a Instituta za medicinska istraživanja u Beogradu imenuju se za članove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Zoran Miloradović, naučni saradnik u Institutu za medicinska istraživanja u Beogradu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dr Vladimir Ivović, naučni saradnik u Institutu za medicinska istraživanja u Beograd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785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18. stav 2. Zakona o objavljivanju zakona i drugih propisa i opštih akata i o izdavanju „Službenog glasnika Republike Srbije” („Službeni glasnik RS”, br. 72/91 i 11/93-SUS)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 ČLANOVA UPRAV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JAVNOG PREDUZEĆA „SLUŽBENI GLASNI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ju se dužnosti člana u Upravnom odboru Javnog preduzeća „Službeni glasnik”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1. mr Miodrag Đorđević;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Cs w:val="22"/>
          <w:lang w:val="sr-CS"/>
        </w:rPr>
        <w:t>2. Divna Malbaša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Službeni glasnik” imenuju se za članove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1. Vladimir Banjanin, Javno preduzeće „Službeni glasnik”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2. Jasmina Draškić, Javno preduzeće „Službeni glasnik”.</w:t>
        <w:tab/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7867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4. st. 1. i 8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NSTITUTA ZA NUKLEARNE NAUKE „VINČA” U BEOGRADU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dr Miroslav Demajo dužnosti člana Upravnog odbora Instituta za nuklearne nauke „Vinča” u Beogradu, zbog prestanka radnog odnosa u Institutu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dr Dragan Alavantić, naučni savetnik u Institutu za nuklearne nauke „Vinča” u Beogradu, za člana Upravnog odbora Instituta za nuklearne nauke „Vinča” u Beograd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784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22. stav 1. Poslovnika Vlade („Službeni glasnik RS”, broj 61/06-prečišćen tekst)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A KOMIS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ZA RESTRUKTURIRANjE I PRIVATIZACIJU JAVNIH PREDUZ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4"/>
          <w:lang w:val="sr-CS"/>
        </w:rPr>
        <w:t>Imenuje se Dragan Đilas, ministar bez portfelja, za člana Komisije za restrukturiranje i privatizaciju javnih preduzeć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24 broj: 119-7890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20. stav 1. Zakona o objavljivanju zakona i drugih propisa i opštih akata i o izdavanju „Službenog glasnika Republike Srbije” („Službeni glasnik RS”, br. 72/91 i 11/93-SUS)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 ČLANA NADZOR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JAVNOG PREDUZEĆA „SLUŽBENI GLASNI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Jasmina Draškić dužnosti člana Nadzornog odbora Javnog preduzeća „Službeni glasnik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Željko Ristović, zaposlen u Javnom preduzeću „Službeni glasnik”, za člana Nadzornog odbora Javnog preduzeća „Službeni glasnik”.</w:t>
        <w:tab/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broj: 119-786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szCs w:val="22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 i člana 43. stav 2. </w:t>
      </w:r>
      <w:r>
        <w:rPr>
          <w:rFonts w:cs="Times New Roman" w:ascii="Times New Roman" w:hAnsi="Times New Roman"/>
          <w:sz w:val="24"/>
          <w:lang w:val="ru-RU"/>
        </w:rPr>
        <w:t>Zakona o Vladi („Službeni glasnik RS”, br. 55/05, 71/05-ispravka i 101/07),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RESTANKU DUŽNOSTI SUDIJ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PŠTINSKOG ORGANA ZA PREKRŠAJE U VRŠC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Miri Stevančev Zekić prestaje dužnost sudije </w:t>
      </w:r>
      <w:r>
        <w:rPr>
          <w:rFonts w:cs="Times New Roman" w:ascii="Times New Roman" w:hAnsi="Times New Roman"/>
          <w:sz w:val="24"/>
          <w:lang w:val="ru-RU"/>
        </w:rPr>
        <w:t xml:space="preserve">Opštinskog organa za prekršaje u Vršcu sa 30. novembrom 2007. godine, na lični zahtev. </w:t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4"/>
          <w:lang w:val="hr-HR"/>
        </w:rPr>
        <w:t>24 broj: 119-</w:t>
      </w:r>
      <w:r>
        <w:rPr>
          <w:rFonts w:cs="Times New Roman" w:ascii="Times New Roman" w:hAnsi="Times New Roman"/>
          <w:sz w:val="24"/>
          <w:lang w:val="sr-CS"/>
        </w:rPr>
        <w:t>7907/200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U Beogradu, 29. novembra 2007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</w:t>
      </w:r>
      <w:r>
        <w:rPr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člana 20. stav 4. Zakona o javnim službama </w:t>
      </w:r>
      <w:r>
        <w:rPr>
          <w:rFonts w:cs="Times New Roman" w:ascii="Times New Roman" w:hAnsi="Times New Roman"/>
          <w:szCs w:val="22"/>
          <w:lang w:val="ru-RU"/>
        </w:rPr>
        <w:t xml:space="preserve">(„Službeni glasnik RS”, br. </w:t>
      </w:r>
      <w:r>
        <w:rPr>
          <w:rFonts w:cs="Times New Roman" w:ascii="Times New Roman" w:hAnsi="Times New Roman"/>
          <w:szCs w:val="22"/>
          <w:lang w:val="sr-CS"/>
        </w:rPr>
        <w:t>42/91, 71/94 i 79/05-dr. zakon</w:t>
      </w:r>
      <w:r>
        <w:rPr>
          <w:rFonts w:cs="Times New Roman" w:ascii="Times New Roman" w:hAnsi="Times New Roman"/>
          <w:szCs w:val="22"/>
          <w:lang w:val="ru-RU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člana 43. stav 2. </w:t>
      </w:r>
      <w:r>
        <w:rPr>
          <w:rFonts w:cs="Times New Roman" w:ascii="Times New Roman" w:hAnsi="Times New Roman"/>
          <w:szCs w:val="22"/>
          <w:lang w:val="ru-RU"/>
        </w:rPr>
        <w:t xml:space="preserve">Zakona o Vladi („Službeni glasnik RS”, br. 55/05, 71/05-ispravka i 101/07) i </w:t>
      </w:r>
      <w:r>
        <w:rPr>
          <w:rFonts w:cs="Times New Roman" w:ascii="Times New Roman" w:hAnsi="Times New Roman"/>
          <w:szCs w:val="22"/>
        </w:rPr>
        <w:t>člana 13. st. 2. i 3. i člana 15. stav 1. Statuta Pravosudnog centra za obuku i stručno usavršavanje Beograd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CTimesRoman" w:hAnsi="CTimesRoman" w:cs="CTimesRoman"/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PRAVOSUDNOG CENTRA ZA OBUKU I STRUČNO USAVRŠAVANjE BEOGRA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 xml:space="preserve">Razrešava se </w:t>
      </w:r>
      <w:r>
        <w:rPr>
          <w:rFonts w:cs="Times New Roman" w:ascii="Times New Roman" w:hAnsi="Times New Roman"/>
          <w:szCs w:val="22"/>
          <w:lang w:val="sr-CS"/>
        </w:rPr>
        <w:t>Nada Petković Ristivojević</w:t>
      </w:r>
      <w:r>
        <w:rPr>
          <w:rFonts w:cs="Times New Roman" w:ascii="Times New Roman" w:hAnsi="Times New Roman"/>
          <w:szCs w:val="22"/>
        </w:rPr>
        <w:t xml:space="preserve"> dužnosti člana Upravnog odbora Pravosudnog centra za obuku i st</w:t>
      </w:r>
      <w:r>
        <w:rPr>
          <w:rFonts w:cs="Times New Roman" w:ascii="Times New Roman" w:hAnsi="Times New Roman"/>
          <w:szCs w:val="22"/>
          <w:lang w:val="sr-CS"/>
        </w:rPr>
        <w:t>r</w:t>
      </w:r>
      <w:r>
        <w:rPr>
          <w:rFonts w:cs="Times New Roman" w:ascii="Times New Roman" w:hAnsi="Times New Roman"/>
          <w:szCs w:val="22"/>
        </w:rPr>
        <w:t>učno usavršavanje Beograd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 xml:space="preserve">Imenuje se </w:t>
      </w:r>
      <w:r>
        <w:rPr>
          <w:rFonts w:cs="Times New Roman" w:ascii="Times New Roman" w:hAnsi="Times New Roman"/>
          <w:szCs w:val="22"/>
          <w:lang w:val="sr-CS"/>
        </w:rPr>
        <w:t>Slobodan Homen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pomoćnik ministra</w:t>
      </w:r>
      <w:r>
        <w:rPr>
          <w:rFonts w:cs="Times New Roman" w:ascii="Times New Roman" w:hAnsi="Times New Roman"/>
          <w:szCs w:val="22"/>
        </w:rPr>
        <w:t xml:space="preserve"> pravde, za člana Upravnog odbora Pravosudnog centra za obuku i stručno usavršavanje Beograd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Roman;Times New Roman" w:ascii="TimesRoman;Times New Roman" w:hAnsi="TimesRoman;Times New Roman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szCs w:val="22"/>
        </w:rPr>
        <w:tab/>
        <w:t xml:space="preserve"> 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7937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U Beogradu, 29. novembra 2007. godine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Foo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22. stav 1. Poslovnika Vlade („Službeni glasnik RS”, broj 61/06-prečišćen tekst) i člana 43. stav 2. Zakona o Vladi („Službeni glasnik RS”, br. 55/05, 71/05-ispravka i 101/07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SAVETA ZA MALA I SREDNjA PREDUZEĆA I PREDUZETNIŠ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Savetu za mala i srednja preduzeća i preduzetništvo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Dragan Povrenović, predsednik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Petar Pavl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Vladimir Il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Dragan Đur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Radovan Živk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. Mihailo Ves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. Danilo Golub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8. Radmila Bukumirić Kat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9. dr Nenad Penez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0. Rato Ninković, član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broj: 119-795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22. stav 1. Poslovnika Vlade („Službeni glasnik RS”, broj 61/06-prečišćen tekst) i člana 43. stav 2. Zakona o Vladi („Službeni glasnik RS”, br. 55/05, 71/05-ispravka i 101/07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SAVETA ZA MALA I SREDNjA PREDUZEĆA I PREDUZETNIŠTVO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Savet za mala i srednja preduzeća i preduzetništvo imenuju se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Vladimir Ilić, državni sekretar u Ministarstvu ekonomije i regionalnog razvoja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Igor Brkanović, pomoćnik ministra ekonomije i regionalnog razvoj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dr Aleksa Zejak, pomoćnik ministra nauk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Igor Momčilović, pomoćnik ministra finansij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Dragan Đurić, viši savetnik u Ministarstvu trgovine i uslug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Radovan Živković, viši savetnik u Ministarstvu prosvet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) Dejan Jovanović, vršilac dužnosti direktora Republičke agencije za razvoj malih i srednjih preduzeća i preduzetništv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) Mirko Todorović, vlasnik „Društva za proizvodnju, usluge i promet Todor” doo, Vrnjačka Banj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8) Zoran Nikodijević, generalni direktor </w:t>
      </w:r>
      <w:r>
        <w:rPr>
          <w:rFonts w:cs="Times New Roman" w:ascii="Times New Roman" w:hAnsi="Times New Roman"/>
          <w:szCs w:val="22"/>
        </w:rPr>
        <w:t xml:space="preserve">A.T.N. </w:t>
      </w:r>
      <w:r>
        <w:rPr>
          <w:rFonts w:cs="Times New Roman" w:ascii="Times New Roman" w:hAnsi="Times New Roman"/>
          <w:szCs w:val="22"/>
          <w:lang w:val="sr-CS"/>
        </w:rPr>
        <w:t xml:space="preserve">- </w:t>
      </w:r>
      <w:r>
        <w:rPr>
          <w:rFonts w:cs="Times New Roman" w:ascii="Times New Roman" w:hAnsi="Times New Roman"/>
          <w:szCs w:val="22"/>
        </w:rPr>
        <w:t xml:space="preserve">ELEKTRONICS d.o.o, </w:t>
      </w:r>
      <w:r>
        <w:rPr>
          <w:rFonts w:cs="Times New Roman" w:ascii="Times New Roman" w:hAnsi="Times New Roman"/>
          <w:szCs w:val="22"/>
          <w:lang w:val="sr-CS"/>
        </w:rPr>
        <w:t xml:space="preserve">Beograd; 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9) Miroslav Kovačević, vlasnik „Vinarije Kovačević”, Irig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0) Milan Vidojević, vlasnik mlekare „Lazar” d.o.o, Blac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1) Slavko Stojilković, vlasnik firme „</w:t>
      </w:r>
      <w:r>
        <w:rPr>
          <w:rFonts w:cs="Times New Roman" w:ascii="Times New Roman" w:hAnsi="Times New Roman"/>
          <w:szCs w:val="22"/>
        </w:rPr>
        <w:t>Urban-tehnics”</w:t>
      </w:r>
      <w:r>
        <w:rPr>
          <w:rFonts w:cs="Times New Roman" w:ascii="Times New Roman" w:hAnsi="Times New Roman"/>
          <w:szCs w:val="22"/>
          <w:lang w:val="sr-CS"/>
        </w:rPr>
        <w:t>, Valjevo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24 broj: 119-7959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1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UPRAVE ZA TREZOR U MINISTARSTVU FINANSIJ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Mirjana Pokrajac za pomoćnika direktora Uprave za trezor u Ministarstvu finansija – Sektor za budžetsko računovodstvo i izveštavanje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broj: 119-8006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1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UPRAVE ZA TREZOR U MINISTARSTVU FINANSIJ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Aleksandra Rajković za pomoćnika direktora Uprave za trezor u Ministarstvu finansija – Sektor za centralnu harmonizaciju interne finansijske kontrole u javnom sektoru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broj: 119-8007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. Uredbe o načinu obezbeđivanja uslova za početak rada Republičkog fonda za penzijsko i invalidsko osiguranje („Službeni glasnik RS”, broj 91/07), </w:t>
      </w:r>
      <w:r>
        <w:rPr>
          <w:rFonts w:cs="Times New Roman" w:ascii="Times New Roman" w:hAnsi="Times New Roman"/>
          <w:sz w:val="24"/>
        </w:rPr>
        <w:t>čl</w:t>
      </w:r>
      <w:r>
        <w:rPr>
          <w:rFonts w:cs="Times New Roman" w:ascii="Times New Roman" w:hAnsi="Times New Roman"/>
          <w:sz w:val="24"/>
          <w:lang w:val="sr-CS"/>
        </w:rPr>
        <w:t>ana 44. Zakona o izmenama i dopunama Zakona o penzijskom i invalidskom osiguranju</w:t>
      </w:r>
      <w:r>
        <w:rPr>
          <w:rFonts w:cs="Times New Roman" w:ascii="Times New Roman" w:hAnsi="Times New Roman"/>
          <w:sz w:val="24"/>
        </w:rPr>
        <w:t xml:space="preserve"> („Službeni glasnik RS”, br</w:t>
      </w:r>
      <w:r>
        <w:rPr>
          <w:rFonts w:cs="Times New Roman" w:ascii="Times New Roman" w:hAnsi="Times New Roman"/>
          <w:sz w:val="24"/>
          <w:lang w:val="sr-CS"/>
        </w:rPr>
        <w:t>oj 85/05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ČLANOVA PRIVREMENOG UPRAVNOG ODBOR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EPUBLIČKOG FONDA ZA PENZIJSKO I INVALIDSKO OSIGURANjE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 Privremeni upravni odbor Republičkog fonda za penzijsko i invalidsko osiguranje imenuju se za članove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prof. dr Zoran Popov, konsultant-savetnik u Agenciji za privatizaciju - Centar za restrukturiranje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2. Radoje Savićević, rukovodilac Grupe za međunarodne sporazume o socijalnom osiguranju u Ministarstvu rada i socijalne politike. 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965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072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ab/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4. stav 3. Zakona o državnoj upravi („Službeni glasnik RS”, br. 79/05 i 101/07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DRŽAVNOG SEKRETA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PROSVETE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Mirjana Jovanović za državnog sekretara u Ministarstvu prosvete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24 broj: 119-8008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62. stav 2. Zakona o zapošljavanju i osiguranju za slučaj nezaposlenosti („Službeni glasnik RS”, br. 71/03 i 84/04-dr. zakon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NACIONALNE SLUŽBE ZA ZAPOŠLjAVANjE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istekom mandata, sa 31. oktobrom 2007. godine, u  Upravnom odboru Nacionalne službe za zapošljavanje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Branislav Čanak, predsednik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prof. dr Borivoje Šunder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prof. dr Mihail Aranderko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prof. dr Miomir Despot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mr Rato Nink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. Vlada Andr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. Ivana Vještica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8. Ljubica Nedeljk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9. Slavica Marin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0. Bojan Rist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1. Srđan Čan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2. Vera Pešut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3. Dragan Cvetk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4. Marko Ćulibrk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5. Dragan Đukić, član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broj: 119-8002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62. stav 2. Zakona o zapošljavanju i osiguranju za slučaj nezaposlenosti („Službeni glasnik RS”, br. 71/03 i 84/04-dr. zakon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NACIONALNE SLUŽBE ZA ZAPOŠLjAVANjE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Nacionalne službe za zapošljavanje imenuju se: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Branislav Čanak, Ujedinjeni granski sindikat Nezavisnost;</w:t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Srđan Marjanović, ekonomista, Poreska uprava u Boru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Milanče Aćimović, ptt tehničar, Šetonj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Aleksandar Radosavljević, pravnik, Kragujevac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mr Miloš Đajić, saradnik, Akademija umetnosti u Novom Sadu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Vladimir Simin, advokat, Apatin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) Vladimir Obradović, menadžer, stručni konsultant, Beograd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) mr Zlata Đerić, profesor, OŠ „Bratstvo i jedinstvo”, Sombor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8) Stevan Radunović, sekretar Doma učenika OŠ „Angelnina Kojić Gina”, Zrenjanin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9) Milomir Maksić, vlasnik PP „Snekoprom”, Aleksandrovac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0) Vladimir Pandurov, menadžer, Ministarstvo finansija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1) Vlada Andrić, Savez samostalnih sindikata Srbij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2) dr Rato Ninković, Unija poslodavaca Srbij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3) Dragan Cvetković, Savez nezaposlenih Srbij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4) Siniša Nadbantić, Nacionalna služba za zapošljavanje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24 broj: 119-8003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Na osnovu člana 7. stav 2.  Zakona o delatnostima od opšteg interesa u oblasti kulture  („Službeni glasnik RS”, broj 49/92) i člana 43. stav 2. Zakona o Vladi („Službeni glasnik RS”, br. 55/05, 71/05-ispravka i 101/07)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ru-RU"/>
        </w:rPr>
        <w:t>Vlada donosi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I ČLANOVA NADZOR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NARODNOG POZORIŠ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>Razrešavaju se dužnosti u Nadzornom odboru Narodnog pozorišta u Beogradu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1. Milica Burić, predsednik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2. Ivica Vusić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3. Marko Dukić, čla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Službenom glasniku Republike Srbije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24 broj: 119-8025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Na osnovu člana 7. stav 2.  Zakona o delatnostima od opšteg interesa u oblasti kulture  („Službeni glasnik RS”, broj 49/92) i člana 43. stav 2. Zakona o Vladi („Službeni glasnik RS”, br. 55/05, 71/05-ispravka i 101/07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  <w:t>Vlada donosi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O IMENOVANjU PREDSEDNIKA I ČLANOVA NADZOR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NARODNOG POZORIŠ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U </w:t>
      </w:r>
      <w:r>
        <w:rPr>
          <w:rFonts w:cs="Times New Roman" w:ascii="Times New Roman" w:hAnsi="Times New Roman"/>
          <w:lang w:val="ru-RU"/>
        </w:rPr>
        <w:t>Nadzorni odbor Narodnog pozorišta u Beogradu imenuju se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1.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- prof. dr Ljubiša Dabić, vanredni profesor Ekonomskog fakulteta u Beogradu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2. za članove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1) Siniša Jevtić, dipl. ekonomist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 xml:space="preserve">2) Ljubodrag Begović, operski pevač-tenor, </w:t>
      </w:r>
      <w:r>
        <w:rPr>
          <w:rFonts w:cs="Times New Roman" w:ascii="Times New Roman" w:hAnsi="Times New Roman"/>
          <w:lang w:val="sr-CS"/>
        </w:rPr>
        <w:t>Narodno pozorište u Beogradu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 xml:space="preserve">Ovo rešenje objaviti u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24 broj: 119-8026/2007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Beogradu, 29. novembra 2007. godine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9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tačka 5) Zakona o vod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6/91, 53/93, 53/93-dr. zakon, 67/93-dr. zakon, 48/94-dr. zakon, 54/96 i 101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</w:t>
      </w:r>
      <w:r>
        <w:rPr>
          <w:rFonts w:cs="Times New Roman" w:ascii="Times New Roman" w:hAnsi="Times New Roman"/>
          <w:lang w:val="ru-RU"/>
        </w:rPr>
        <w:t>55/05, 71/05-ispravka i 101/07</w:t>
      </w:r>
      <w:r>
        <w:rPr>
          <w:rFonts w:cs="Times New Roman" w:ascii="Times New Roman" w:hAnsi="Times New Roman"/>
          <w:szCs w:val="22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JAVNOG VODOPRIVREDNOG PREDUZEĆA „SRBIJAVODE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Upravnom odboru Javnog vodoprivrednog preduzeća „Srbijavode”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Ninoslav Petrović, predsednik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Slavko Stankov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Luka Knežev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Miloš Vul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Momir Keco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. mr Zlata Đer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. Miomir Ilić, član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8. Tomislav Jeremić, član.                                   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8054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9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tačka 5) Zakona o vodama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46/91, 53/93, 53/93-dr. zakon, 67/93-dr. zakon, 48/94-dr. zakon, 54/96 i 101/05-dr. zakon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člana 43. stav 2. Zakona o Vladi („Službeni glasnik RS”, br. </w:t>
      </w:r>
      <w:r>
        <w:rPr>
          <w:rFonts w:cs="Times New Roman" w:ascii="Times New Roman" w:hAnsi="Times New Roman"/>
          <w:szCs w:val="22"/>
          <w:lang w:val="ru-RU"/>
        </w:rPr>
        <w:t>55/05, 71/05-ispravka i 101/07</w:t>
      </w:r>
      <w:r>
        <w:rPr>
          <w:rFonts w:cs="Times New Roman" w:ascii="Times New Roman" w:hAnsi="Times New Roman"/>
          <w:szCs w:val="22"/>
          <w:lang w:val="sr-CS"/>
        </w:rPr>
        <w:t>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spacing w:lineRule="exact" w:line="220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JAVNOG VODOPRIVREDNOG PREDUZEĆA „SRBIJAVODE”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vodoprivrednog preduzeća „Srbijavode” imenuju se: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Vladimir Bogićević, inž. mašinstva, tehnički direktor JKP „Zelenilo”, Beograd;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dr Nada Dragović, vanredni profesor na Šumarskom fakultetu Univerziteta u Beogradu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Radomir Filipović, komercijalista, „</w:t>
      </w:r>
      <w:r>
        <w:rPr>
          <w:rFonts w:cs="Times New Roman" w:ascii="Times New Roman" w:hAnsi="Times New Roman"/>
          <w:szCs w:val="22"/>
        </w:rPr>
        <w:t>Linea Pharm”doo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Radoslav Zdravković, hidroinženjer, potpredsednik opštine Rača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Velimir Stanojević, dipl. inž. poljoprivrede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Predrag Berić, dipl. filozof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) Zoran T. Stojanović, službenik, „Vlasinske hidroelektrane”, Surdulica;</w:t>
      </w:r>
    </w:p>
    <w:p>
      <w:pPr>
        <w:pStyle w:val="Normal"/>
        <w:spacing w:lineRule="exact" w:line="220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) Tomislav Milutinović, pravnik, direktor Radničkog univerziteta, Prokuplje.</w:t>
      </w:r>
    </w:p>
    <w:p>
      <w:pPr>
        <w:pStyle w:val="Normal"/>
        <w:spacing w:lineRule="exact" w:line="220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>24 broj: 119-8054/2007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9. novembr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aerodromom u Beogradu i obavljanje aerodromskih usluga („Službeni glasnik RS”, br. 129/04 i 73/06) i člana 43. stav 2. Zakona o Vladi („Službeni glasnik RS”, br. 55/05, 71/05-ispravka i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OVA UPRAVNOG ODBORA  JAVNOG PREDUZEĆA AERODROM „NIKOLA TESLA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 Upravni odbor Javnog preduzeća Aerodrom „Nikola Tesla” imenuju se za članove: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Ksenija Kavedžić, dipl. saobraćajni inženjer, rukovodilac Sektora putničkog prihvata i opreme u Javnom preduzeću Aerodrom „Nikola Tesla”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Vojislav Krejić, samostali stručni saradnik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za organizaciju odbrane i civilne zaštite u Javnom preduzeću Aerodrom „Nikola Tesla”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Slobodan Jovanović, pomoćni radnik u Javnom preduzeću Aerodrom „Nikola Tesla”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8062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8:00Z</dcterms:created>
  <dc:creator>Kadrovska sluzba</dc:creator>
  <dc:description/>
  <cp:keywords/>
  <dc:language>en-US</dc:language>
  <cp:lastModifiedBy>Bojan grgic</cp:lastModifiedBy>
  <dcterms:modified xsi:type="dcterms:W3CDTF">2007-11-30T16:08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621182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