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1418" w:leader="none"/>
        </w:tabs>
        <w:spacing w:before="0" w:after="0"/>
        <w:ind w:hanging="0"/>
        <w:rPr/>
      </w:pPr>
      <w:r>
        <w:rPr>
          <w:szCs w:val="24"/>
        </w:rPr>
        <w:tab/>
      </w:r>
      <w:r>
        <w:rPr>
          <w:szCs w:val="24"/>
          <w:lang w:val="sr-CS"/>
        </w:rPr>
        <w:t>Na osnovu člana 58. stav 5. Zakona o visokom obrazovanju („Službeni glasnik RS”, broj 76/05), člana 8. Zakona o platama u državnim organima i javnim službama („Službeni glasnik RS”, br. 34/01 i 62/06) i člana 42. stav 1. Zakona o Vladi („Službeni glasnik RS”, br. 55/05, 71/05</w:t>
      </w:r>
      <w:r>
        <w:rPr>
          <w:rFonts w:eastAsia="Symbol" w:cs="Symbol" w:ascii="Symbol" w:hAnsi="Symbol"/>
          <w:szCs w:val="24"/>
          <w:lang w:val="sr-CS"/>
        </w:rPr>
        <w:t></w:t>
      </w:r>
      <w:r>
        <w:rPr>
          <w:szCs w:val="24"/>
          <w:lang w:val="sr-CS"/>
        </w:rPr>
        <w:t xml:space="preserve">ispravka i 101/07), </w:t>
      </w:r>
    </w:p>
    <w:p>
      <w:pPr>
        <w:pStyle w:val="1tekst"/>
        <w:tabs>
          <w:tab w:val="left" w:pos="1418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  <w:tab/>
      </w:r>
    </w:p>
    <w:p>
      <w:pPr>
        <w:pStyle w:val="1tekst"/>
        <w:tabs>
          <w:tab w:val="left" w:pos="1418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>Vlada donosi</w:t>
      </w:r>
    </w:p>
    <w:p>
      <w:pPr>
        <w:pStyle w:val="1tekst"/>
        <w:tabs>
          <w:tab w:val="left" w:pos="1418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U R E D B U</w:t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O IZMENI UREDBE O NORMATIVIMA I STANDARDIMA USLOVA RADA UNIVERZITETA I FAKULTETA ZA DELATNOSTI KOJE SE FINANSIRAJU IZ BUDžETA</w:t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4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1.</w:t>
      </w:r>
    </w:p>
    <w:p>
      <w:pPr>
        <w:pStyle w:val="4clan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1tekst"/>
        <w:tabs>
          <w:tab w:val="left" w:pos="1418" w:leader="none"/>
        </w:tabs>
        <w:spacing w:before="0" w:after="0"/>
        <w:ind w:hanging="0"/>
        <w:rPr/>
      </w:pPr>
      <w:r>
        <w:rPr>
          <w:szCs w:val="24"/>
          <w:lang w:val="sr-CS"/>
        </w:rPr>
        <w:tab/>
        <w:t>U Uredbi o normativima i standardima uslova rada univerziteta i fakulteta za delatnosti koje se finansiraju iz budžeta („Službeni glasnik RS”, br. 15/02, 100/04, 26/05 i 38/07), član 41. menja se i glasi:</w:t>
      </w:r>
    </w:p>
    <w:p>
      <w:pPr>
        <w:pStyle w:val="1tekst"/>
        <w:tabs>
          <w:tab w:val="left" w:pos="1418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left" w:pos="1418" w:leader="none"/>
        </w:tabs>
        <w:spacing w:before="0" w:after="0"/>
        <w:ind w:hanging="0"/>
        <w:rPr/>
      </w:pPr>
      <w:r>
        <w:rPr>
          <w:szCs w:val="24"/>
          <w:lang w:val="sr-CS"/>
        </w:rPr>
        <w:tab/>
        <w:t>„Koeficijenti složenosti rada za finansiranje plata nastavnika i saradnika fakulteta i univerziteta u skladu sa čl. 6. i 9. ove uredbe jesu:</w:t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1"/>
        <w:gridCol w:w="5298"/>
        <w:gridCol w:w="910"/>
      </w:tblGrid>
      <w:tr>
        <w:trPr/>
        <w:tc>
          <w:tcPr>
            <w:tcW w:w="44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edovni profesor, samostalni umetnički saradnik i naučni savetnik sa doktoratom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,1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anredni profesor, viši naučni saradnik, viši umetnički saradnik sa doktoratom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8,01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amostalni stručni saradnik na akademiji ili fakultetu umetnosti sa doktoratom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7,46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cent, naučni saradnik, umetnički saradnik, bibliotekar savetnik, generalni sekretar univerziteta sa doktoratom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5,65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Viši stručni saradnik na akademiji ili fakultetu umetnosti sa doktoratom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2,62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Asistent doktor nauka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1,75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iši predavač ili viši lektor na fakultetu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,96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8. </w:t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Asistent magistar, istraživač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lang w:val="sr-CS"/>
              </w:rPr>
              <w:t xml:space="preserve"> saradnik, asistent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lang w:val="sr-CS"/>
              </w:rPr>
              <w:t xml:space="preserve"> umetnički saradnik, predavač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,1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tručni saradnik na akademiji ili fakultetu umetnosti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,7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Asistent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lang w:val="sr-CS"/>
              </w:rPr>
              <w:t xml:space="preserve"> pripravnik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8,5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1. </w:t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tručni saradnik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7,91.”</w:t>
            </w:r>
          </w:p>
        </w:tc>
      </w:tr>
    </w:tbl>
    <w:p>
      <w:pPr>
        <w:pStyle w:val="4clan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2.</w:t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1tekst"/>
        <w:tabs>
          <w:tab w:val="left" w:pos="1418" w:leader="none"/>
        </w:tabs>
        <w:spacing w:before="0" w:after="0"/>
        <w:ind w:hanging="0"/>
        <w:rPr/>
      </w:pPr>
      <w:r>
        <w:rPr>
          <w:szCs w:val="24"/>
          <w:lang w:val="sr-CS"/>
        </w:rPr>
        <w:tab/>
        <w:t>Ova uredba stupa na snagu osmog dana od dana objavljivanja u „Službenom glasniku Republike Srbije”, a primenjuje se počev od isplate plate za novembar 2007. godine.</w:t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>05 Broj: 110-1568/2005-6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novembra 2007.  godine</w:t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3237"/>
      </w:tblGrid>
      <w:tr>
        <w:trPr/>
        <w:tc>
          <w:tcPr>
            <w:tcW w:w="526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ZAME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323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ind w:left="5400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ind w:left="5400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ind w:left="5400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tekst"/>
        <w:spacing w:before="0" w:after="0"/>
        <w:ind w:hanging="0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5</w:t>
      </w:r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2zakon">
    <w:name w:val="2zakon"/>
    <w:basedOn w:val="Normal"/>
    <w:qFormat/>
    <w:pPr>
      <w:tabs>
        <w:tab w:val="clear" w:pos="1418"/>
      </w:tabs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4clan">
    <w:name w:val="4clan"/>
    <w:basedOn w:val="Normal"/>
    <w:qFormat/>
    <w:pPr>
      <w:tabs>
        <w:tab w:val="clear" w:pos="1418"/>
      </w:tabs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6:03:00Z</dcterms:created>
  <dc:creator>NO NAME</dc:creator>
  <dc:description/>
  <cp:keywords/>
  <dc:language>en-US</dc:language>
  <cp:lastModifiedBy>Bojan grgic</cp:lastModifiedBy>
  <dcterms:modified xsi:type="dcterms:W3CDTF">2007-11-29T16:03:00Z</dcterms:modified>
  <cp:revision>2</cp:revision>
  <dc:subject/>
  <dc:title>4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599855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5.sed. 29.11.2007</vt:lpwstr>
  </property>
  <property fmtid="{D5CDD505-2E9C-101B-9397-08002B2CF9AE}" pid="6" name="_ReviewingToolsShownOnce">
    <vt:lpwstr/>
  </property>
</Properties>
</file>