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54. st. 1. i 8. Zakona o naučnoistraživačkoj delatnosti 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Cs w:val="22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INSTITUTA ZA MEĐUNARODNU POLITIKU I PRIVREDU U BEOGRADU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 se dr Edita Stojić-Karanović dužnosti člana Upravnog odbora Instituta za međunarodnu politiku i privredu u Beogradu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dr Duško Dimitrijević, naučni saradnik u Institutu za međunarodnu politiku i privredu u Beogradu, za člana Upravnog odbora Instituta za međunarodnu politiku i privredu u Beogradu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Cs w:val="22"/>
          <w:lang w:val="sr-CS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7712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2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42. stav 2. Zakona o sportu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i glasnik RS”, br. 52/96 i 101/05-dr. zakon)</w:t>
      </w:r>
      <w:r>
        <w:rPr>
          <w:rFonts w:cs="Times New Roman" w:ascii="Times New Roman" w:hAnsi="Times New Roman"/>
          <w:sz w:val="24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EPUBLIČKOG ZAVODA ZA SP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Spasoje Samardžić dužnosti člana Upravnog odbora Republičkog zavoda za sport, na lični zahtev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Ovo rešenje objaviti u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688</w:t>
      </w:r>
      <w:r>
        <w:rPr>
          <w:rFonts w:cs="Times New Roman" w:ascii="Times New Roman" w:hAnsi="Times New Roman"/>
          <w:sz w:val="24"/>
          <w:lang w:val="en-U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2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25. stav 3. Zakona o državnoj upravi („Službeni glasnik RS”, br. 79/0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</w:t>
      </w:r>
      <w:r>
        <w:rPr>
          <w:rFonts w:cs="Times New Roman" w:ascii="Times New Roman" w:hAnsi="Times New Roman"/>
          <w:sz w:val="24"/>
          <w:lang w:val="ru-RU"/>
        </w:rPr>
        <w:t>55/05, 71/05-ispravka i 101/07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MINISTRA FINANSIJ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Goran Cvejić za pomoćnika ministra finansija – Sektor za budžetsku inspekciju i reviziju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782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-18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>Na osnovu čl</w:t>
      </w:r>
      <w:r>
        <w:rPr>
          <w:rFonts w:cs="Times New Roman" w:ascii="Times New Roman" w:hAnsi="Times New Roman"/>
          <w:sz w:val="24"/>
          <w:lang w:val="sr-CS"/>
        </w:rPr>
        <w:t>ana 19. tačka 1) Zakona o šumama (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6/91, 83/92, 53/93-dr. zakon, 54/93, 60/93-ispravka, 67/93-dr. zakon, 48/94-dr. zakon, 54/96 i 101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>RAZREŠENjU</w:t>
      </w:r>
      <w:r>
        <w:rPr>
          <w:rFonts w:cs="Times New Roman" w:ascii="Times New Roman" w:hAnsi="Times New Roman"/>
          <w:b/>
          <w:sz w:val="24"/>
          <w:lang w:val="sl-SI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PREDSEDNIKA I ČLANOVA UPRAVNOG ODBOR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JAVNOG PREDUZEĆA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l-SI"/>
        </w:rPr>
        <w:t xml:space="preserve">ZA GAZDOVANjE ŠUMAMA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l-SI"/>
        </w:rPr>
        <w:t>SRBIJAŠUME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Razrešavaju se dužnosti u Upravnom odboru </w:t>
      </w:r>
      <w:r>
        <w:rPr>
          <w:rFonts w:cs="Times New Roman" w:ascii="Times New Roman" w:hAnsi="Times New Roman"/>
          <w:sz w:val="24"/>
          <w:lang w:val="sl-SI"/>
        </w:rPr>
        <w:t xml:space="preserve">Javnog preduzeća za gazdovanje šumama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rbijašume”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1. Milovan Milošević, predsednik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prof. dr Milun R. Krst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Milan Đok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Vladimir Homan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5. Rajko Tepavac, član;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6. Mirko Čikiriz, član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827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2. stav 2. Odluke o osnivanju Javnog preduzeća za obavljanje javnog prevoza u vazdušnom saobraćaju („Službeni glasnik RS”, broj 129/04) i člana 43. stav 2. Zakona o Vladi („Službeni glasnik RS”, br. 55/05, 71/05-ispravka i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I ČLANOVA PRIVREMENOG UPRAVNOG ODBORA JAVNOG PREDUZEĆA ZA VAZDUŠNI SAOBRAĆAJ „</w:t>
      </w:r>
      <w:r>
        <w:rPr>
          <w:rFonts w:cs="Times New Roman" w:ascii="Times New Roman" w:hAnsi="Times New Roman"/>
          <w:b/>
          <w:sz w:val="24"/>
        </w:rPr>
        <w:t>JAT AIRWAYS</w:t>
      </w:r>
      <w:r>
        <w:rPr>
          <w:rFonts w:cs="Times New Roman" w:ascii="Times New Roman" w:hAnsi="Times New Roman"/>
          <w:b/>
          <w:sz w:val="24"/>
          <w:lang w:val="sr-CS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ju se dužnosti u privremenom Upravnom odboru Javnog preduzeća za vazdušni saobraćaj „</w:t>
      </w:r>
      <w:r>
        <w:rPr>
          <w:rFonts w:cs="Times New Roman" w:ascii="Times New Roman" w:hAnsi="Times New Roman"/>
          <w:sz w:val="24"/>
        </w:rPr>
        <w:t>JAT AIRWAYS</w:t>
      </w:r>
      <w:r>
        <w:rPr>
          <w:rFonts w:cs="Times New Roman" w:ascii="Times New Roman" w:hAnsi="Times New Roman"/>
          <w:sz w:val="24"/>
          <w:lang w:val="sr-CS"/>
        </w:rPr>
        <w:t>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1. Miloš Aligrudić, predsednik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2. Filip Golub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3. dr Velimir Radosavlje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4. Dragan Macank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5. Aleksandar Ant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6. Vojkan Tom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7. Aleksandar Nikolić, član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828</w:t>
      </w:r>
      <w:r>
        <w:rPr>
          <w:rFonts w:cs="Times New Roman" w:ascii="Times New Roman" w:hAnsi="Times New Roman"/>
          <w:sz w:val="24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2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-180" w:leader="none"/>
        </w:tabs>
        <w:ind w:firstLine="1260"/>
        <w:jc w:val="both"/>
        <w:rPr/>
      </w:pPr>
      <w:r>
        <w:rPr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l-SI"/>
        </w:rPr>
        <w:t>Na osnovu čl</w:t>
      </w:r>
      <w:r>
        <w:rPr>
          <w:rFonts w:cs="Times New Roman" w:ascii="Times New Roman" w:hAnsi="Times New Roman"/>
          <w:sz w:val="24"/>
          <w:lang w:val="sr-CS"/>
        </w:rPr>
        <w:t>ana 19. tačka 1) Zakona o šumama (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46/91, 83/92, 53/93-dr. zakon, 54/93, 60/93-ispravka, 67/93-dr. zakon, 48/94-dr. zakon, 54/96 i 101/05-dr. zakon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i člana 43. 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l-SI"/>
        </w:rPr>
        <w:t xml:space="preserve">O </w:t>
      </w:r>
      <w:r>
        <w:rPr>
          <w:rFonts w:cs="Times New Roman" w:ascii="Times New Roman" w:hAnsi="Times New Roman"/>
          <w:b/>
          <w:sz w:val="24"/>
          <w:lang w:val="sr-CS"/>
        </w:rPr>
        <w:t xml:space="preserve">IMENOVANjU PREDSEDNIKA I ČLANOVA UPRAVNOG ODBOR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b/>
          <w:sz w:val="24"/>
          <w:lang w:val="sl-SI"/>
        </w:rPr>
        <w:t>JAVNOG PREDUZEĆA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l-SI"/>
        </w:rPr>
        <w:t xml:space="preserve">ZA GAZDOVANjE ŠUMAMA </w:t>
      </w: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l-SI"/>
        </w:rPr>
        <w:t>SRBIJAŠUME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l-SI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Upravni odbor </w:t>
      </w:r>
      <w:r>
        <w:rPr>
          <w:rFonts w:cs="Times New Roman" w:ascii="Times New Roman" w:hAnsi="Times New Roman"/>
          <w:sz w:val="24"/>
          <w:lang w:val="sl-SI"/>
        </w:rPr>
        <w:t xml:space="preserve">Javnog preduzeća za gazdovanje šumama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rbijašume”</w:t>
      </w:r>
      <w:r>
        <w:rPr>
          <w:rFonts w:cs="Times New Roman" w:ascii="Times New Roman" w:hAnsi="Times New Roman"/>
          <w:sz w:val="24"/>
          <w:lang w:val="sr-CS"/>
        </w:rPr>
        <w:t xml:space="preserve"> imenuju se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Milovan Milošević, ekonomista turizma, vlasnik i predsednik Kompanije SISTEM-FTO, Beograd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za članove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) Dragomir Minić, sportski radnik iz Priboj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) Stevica Spajić, ekonomista, Požarevac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) Vesna Miljuš, dipl. biolog, OŠ „Đorđe Natošević”, Novi Sad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4) Milojko Šunjevarić, inž. geodezije, rukovodilac Odeljenja za katastar nepokretnosti u Republičkom geodetskom zavodu, Nova Varoš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5) Predrag Milanović, elektrotehničar, Svilajnac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7827</w:t>
      </w:r>
      <w:r>
        <w:rPr>
          <w:rFonts w:cs="Times New Roman" w:ascii="Times New Roman" w:hAnsi="Times New Roman"/>
          <w:sz w:val="24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22. novembra 2007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Na osnovu člana 12. stav 2. Odluke o osnivanju Javnog preduzeća za obavljanje javnog prevoza u vazdušnom saobraćaju („Službeni glasnik RS”, broj 129/04) i člana 43. stav 2. Zakona o Vladi („Službeni glasnik RS”, br. 55/05, 71/05-ispravka i 101/07),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JAVNOG PREDUZEĆA ZA VAZDUŠNI SAOBRAĆAJ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</w:rPr>
        <w:t>JAT AIRWAYS</w:t>
      </w:r>
      <w:r>
        <w:rPr>
          <w:rFonts w:cs="Times New Roman" w:ascii="Times New Roman" w:hAnsi="Times New Roman"/>
          <w:b/>
          <w:szCs w:val="22"/>
          <w:lang w:val="sr-CS"/>
        </w:rPr>
        <w:t>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U Upravni odbor Javnog preduzeća za vazdušni saobraćaj „</w:t>
      </w:r>
      <w:r>
        <w:rPr>
          <w:rFonts w:cs="Times New Roman" w:ascii="Times New Roman" w:hAnsi="Times New Roman"/>
          <w:szCs w:val="22"/>
        </w:rPr>
        <w:t>JAT AIRWAYS</w:t>
      </w:r>
      <w:r>
        <w:rPr>
          <w:rFonts w:cs="Times New Roman" w:ascii="Times New Roman" w:hAnsi="Times New Roman"/>
          <w:szCs w:val="22"/>
          <w:lang w:val="sr-CS"/>
        </w:rPr>
        <w:t>”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- prof. dr Milan Vujanić, redovni profesor na Saobraćajnom fakultetu u Beogradu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Boban Mihajlović, dipl. inž. elektronike, direktor i vlasnik Preduzeća za računarski inženjering „Mihajlović Soft” d.o.o, Niš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Josip Kovač Striko, dipl. inž. građevine, saradnik na Građevinskom fakultetu u Subotici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Miroslav Čučković, elektrotehnički inženjer, odbornik u Skupštini grada Beograd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Miloš Aligrudić, dipl. pravnik, narodni poslanik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Vojkan Tomić, dipl. pravnik, Beograd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) Slavoljub Gaćeša, dipl. inž. vazduhoplovstva u penziji, Beograd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7828</w:t>
      </w:r>
      <w:r>
        <w:rPr>
          <w:rFonts w:cs="Times New Roman" w:ascii="Times New Roman" w:hAnsi="Times New Roman"/>
          <w:szCs w:val="22"/>
          <w:lang w:val="sr-CS"/>
        </w:rPr>
        <w:t>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2. novembra 2007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>Na osnovu tačke 3. stav 4. Odluke o obrazovanju Saveta za evropske integracije („Službeni glasnik RS”, br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Cs w:val="22"/>
          <w:lang w:val="ru-RU"/>
        </w:rPr>
        <w:t>14/02, 42/05 i 52/07</w:t>
      </w:r>
      <w:r>
        <w:rPr>
          <w:rFonts w:cs="Times New Roman" w:ascii="Times New Roman" w:hAnsi="Times New Roman"/>
          <w:szCs w:val="22"/>
        </w:rPr>
        <w:t xml:space="preserve">) i člana 43. stav 2. Zakona o Vladi Srbije („Službeni glasnik RS”, br. </w:t>
      </w:r>
      <w:r>
        <w:rPr>
          <w:rFonts w:cs="Times New Roman" w:ascii="Times New Roman" w:hAnsi="Times New Roman"/>
          <w:szCs w:val="22"/>
          <w:lang w:val="sr-CS"/>
        </w:rPr>
        <w:t>55/05, 71/05-ispravka i 101/07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Vlada donosi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O 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RAZREŠENjU ČLANA I IMENOVANjU ČLANO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SAVETA ZA EVROPSKE INTEGR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lang w:val="hr-HR"/>
        </w:rPr>
      </w:pPr>
      <w:r>
        <w:rPr>
          <w:rFonts w:cs="Times New Roman" w:ascii="Times New Roman" w:hAnsi="Times New Roman"/>
          <w:b/>
          <w:bCs/>
          <w:szCs w:val="22"/>
          <w:lang w:val="hr-HR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</w:rPr>
        <w:t>Razrešava se Miša Đurković dužnosti člana Saveta za evropske integracije</w:t>
      </w:r>
      <w:r>
        <w:rPr>
          <w:rFonts w:cs="Times New Roman" w:ascii="Times New Roman" w:hAnsi="Times New Roman"/>
          <w:szCs w:val="22"/>
          <w:lang w:val="sr-CS"/>
        </w:rPr>
        <w:t>, na lični zahtev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</w:t>
      </w:r>
      <w:r>
        <w:rPr>
          <w:rFonts w:cs="Times New Roman" w:ascii="Times New Roman" w:hAnsi="Times New Roman"/>
          <w:szCs w:val="22"/>
        </w:rPr>
        <w:t xml:space="preserve"> Savet za evropske integracije</w:t>
      </w:r>
      <w:r>
        <w:rPr>
          <w:rFonts w:cs="Times New Roman" w:ascii="Times New Roman" w:hAnsi="Times New Roman"/>
          <w:szCs w:val="22"/>
          <w:lang w:val="sr-CS"/>
        </w:rPr>
        <w:t xml:space="preserve"> imenuju se za članove:</w:t>
      </w:r>
    </w:p>
    <w:p>
      <w:pPr>
        <w:pStyle w:val="Normal"/>
        <w:tabs>
          <w:tab w:val="left" w:pos="72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Milica Uvalić, Univerzitet u Bolonji;</w:t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dr Boško Mijatović, Centar za liberalno demokratske studije, Beograd;</w:t>
      </w:r>
    </w:p>
    <w:p>
      <w:pPr>
        <w:pStyle w:val="Normal"/>
        <w:tabs>
          <w:tab w:val="left" w:pos="72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dr Radmila Nakarada, Fakultet političkih nauka u Beogradu;</w:t>
      </w:r>
    </w:p>
    <w:p>
      <w:pPr>
        <w:pStyle w:val="Normal"/>
        <w:ind w:left="540"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dr Dušan Siđanski, Univerzitet Ženeva.</w:t>
      </w:r>
    </w:p>
    <w:p>
      <w:pPr>
        <w:pStyle w:val="Normal"/>
        <w:ind w:left="54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ind w:left="540"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</w:t>
      </w:r>
      <w:r>
        <w:rPr>
          <w:rFonts w:cs="Times New Roman" w:ascii="Times New Roman" w:hAnsi="Times New Roman"/>
          <w:szCs w:val="22"/>
        </w:rPr>
        <w:t>”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24 broj: 119-</w:t>
      </w:r>
      <w:r>
        <w:rPr>
          <w:rFonts w:cs="Times New Roman" w:ascii="Times New Roman" w:hAnsi="Times New Roman"/>
          <w:szCs w:val="22"/>
          <w:lang w:val="sr-CS"/>
        </w:rPr>
        <w:t>7831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 Beogradu</w:t>
      </w:r>
      <w:r>
        <w:rPr>
          <w:rFonts w:cs="Times New Roman" w:ascii="Times New Roman" w:hAnsi="Times New Roman"/>
          <w:szCs w:val="22"/>
          <w:lang w:val="sr-CS"/>
        </w:rPr>
        <w:t>, 22</w:t>
      </w:r>
      <w:r>
        <w:rPr>
          <w:rFonts w:cs="Times New Roman" w:ascii="Times New Roman" w:hAnsi="Times New Roman"/>
          <w:szCs w:val="22"/>
        </w:rPr>
        <w:t>. novembra 2007. godin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ožidar Đelić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Na osnovu člana 7. stav 2.  Zakona o delatnostima od opšteg interesa u oblasti kulture  („Službeni glasnik RS”, broj 49/92) i člana 43. stav 2. Zakona o Vladi („Službeni glasnik RS”, br. 55/05, 71/05-ispravka i 101/07)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ab/>
        <w:t>Vlada donosi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O RAZREŠE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NARODNOG POZORIŠ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Razrešavaju se dužnosti u Upravnom odboru Narodnog pozorišta u Beogradu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en-US"/>
        </w:rPr>
        <w:tab/>
      </w:r>
      <w:r>
        <w:rPr>
          <w:rFonts w:cs="Times New Roman" w:ascii="Times New Roman" w:hAnsi="Times New Roman"/>
          <w:lang w:val="sr-CS"/>
        </w:rPr>
        <w:t>1. Ksenija Jovanović, predsednik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2. Geroslav Zarić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3. Momčilo Cebalović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4. Aleksandar Manevski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 xml:space="preserve">5. Nela </w:t>
      </w:r>
      <w:r>
        <w:rPr>
          <w:rFonts w:cs="Times New Roman" w:ascii="Times New Roman" w:hAnsi="Times New Roman"/>
          <w:szCs w:val="22"/>
          <w:lang w:val="sr-CS"/>
        </w:rPr>
        <w:t>Mihailović</w:t>
      </w:r>
      <w:r>
        <w:rPr>
          <w:rFonts w:cs="Times New Roman" w:ascii="Times New Roman" w:hAnsi="Times New Roman"/>
          <w:lang w:val="sr-CS"/>
        </w:rPr>
        <w:t>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6. Ivan Tomašev, član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sr-CS"/>
        </w:rPr>
        <w:t>7. Milica Bezmarević, član.</w:t>
      </w:r>
    </w:p>
    <w:p>
      <w:pPr>
        <w:pStyle w:val="Normal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ab/>
        <w:t xml:space="preserve">Ovo rešenje objaviti u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24 broj: 119-7570/2007</w:t>
      </w:r>
      <w:r>
        <w:rPr>
          <w:rFonts w:cs="Times New Roman" w:ascii="Times New Roman" w:hAnsi="Times New Roman"/>
          <w:lang w:val="en-US"/>
        </w:rPr>
        <w:t>-001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Beogradu, 22. novembra 2007. godine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ožidar Đelić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Cs w:val="22"/>
          <w:lang w:val="ru-RU"/>
        </w:rPr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Na osnovu člana 7. stav 2.  Zakona o delatnostima od opšteg interesa u oblasti kulture  („Službeni glasnik RS”, broj 49/92) i člana 43. stav 2. Zakona o Vladi („Službeni glasnik RS”, br. 55/05, 71/05-ispravka i 101/07), 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 xml:space="preserve">               </w:t>
      </w:r>
      <w:r>
        <w:rPr>
          <w:rFonts w:cs="Times New Roman" w:ascii="Times New Roman" w:hAnsi="Times New Roman"/>
          <w:szCs w:val="22"/>
          <w:lang w:val="ru-RU"/>
        </w:rPr>
        <w:tab/>
        <w:t>Vlada donosi</w:t>
        <w:tab/>
      </w:r>
    </w:p>
    <w:p>
      <w:p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tabs>
          <w:tab w:val="clear" w:pos="720"/>
          <w:tab w:val="right" w:pos="9406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ru-RU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NARODNOG POZORIŠ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U </w:t>
      </w:r>
      <w:r>
        <w:rPr>
          <w:rFonts w:cs="Times New Roman" w:ascii="Times New Roman" w:hAnsi="Times New Roman"/>
          <w:szCs w:val="22"/>
          <w:lang w:val="ru-RU"/>
        </w:rPr>
        <w:t>Upravni odbor Narodnog pozorišta u Beogradu imenuju se: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1. za predsednika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- Svetlana Bojković, dramski umetnik;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2.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1) dr Branka Radović, muzikolog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>2) Egon Savin, reditelj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</w:r>
      <w:r>
        <w:rPr>
          <w:rFonts w:cs="Times New Roman" w:ascii="Times New Roman" w:hAnsi="Times New Roman"/>
          <w:b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3) Dragoljub Đuričić, muzičar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4) Milica Bezmarević, primabalerina Narodnog pozorišta u Beogradu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5) Nela Mihailović, prvak Drame Narodnog pozorišta u Beogradu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6) Dragana Jugović del Monako, prvak Opere Narodnog pozorišta u Beogradu.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ru-RU"/>
        </w:rPr>
        <w:t xml:space="preserve">Ovo rešenje objaviti u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Službenom glasniku Republike Srbije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7571/2007</w:t>
      </w:r>
      <w:r>
        <w:rPr>
          <w:rFonts w:cs="Times New Roman" w:ascii="Times New Roman" w:hAnsi="Times New Roman"/>
          <w:szCs w:val="22"/>
          <w:lang w:val="en-US"/>
        </w:rPr>
        <w:t>-00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22. novembra 2007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ožidar Đelić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6:00Z</dcterms:created>
  <dc:creator>Kadrovska sluzba</dc:creator>
  <dc:description/>
  <cp:keywords/>
  <dc:language>en-US</dc:language>
  <cp:lastModifiedBy>Bojan grgic</cp:lastModifiedBy>
  <dcterms:modified xsi:type="dcterms:W3CDTF">2007-11-26T14:06:00Z</dcterms:modified>
  <cp:revision>2</cp:revision>
  <dc:subject/>
  <dc:title>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817410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</vt:lpwstr>
  </property>
  <property fmtid="{D5CDD505-2E9C-101B-9397-08002B2CF9AE}" pid="6" name="_ReviewingToolsShownOnce">
    <vt:lpwstr/>
  </property>
</Properties>
</file>