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27. stav 1. Zakona o inovacionoj delatnosti („Službeni glasnik RS”, broj 110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O UTVRĐIVANjU PROGRAMA INOVACIONE DELATNOST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2007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tvrđuju se Programi inovacione delatnosti za 2007. godin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Programi iz člana 1. ove uredbe odštampani su uz ovu uredbu i čine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Ministar nauke, u skladu sa zakonom, propisaće način realizacije programa iz člana 1. ove uredbe, u roku od 30 dana od dana donošenja ove uredb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05 Broj: 110-771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novembra 2007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Božidar Đel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8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GRAMI INOVACIONE DELATNOSTI ZA 2007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ab/>
        <w:t>U cilju pružanja podrške razvoju inovativnih proizvoda, tehnologija, procesa i usluga ili značajne izmene postojećih, podsticanja primene i komercijalizacije naučnoistraživačkih rezultata, kao i pružanja podrške korišćenju savremenih tehnologija i izgradnji infrastrukture inovacionih organizacija u 2007. godini, utvrđuju se sledeći Programi inovacione delatnosti: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PROGRAM RAZVOJA INOVATIVNIH PROIZVODA I USLUGA KOJI ĆE IMATI KONKURENTNA SVOJSTV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rPr/>
      </w:pPr>
      <w:r>
        <w:rPr>
          <w:lang w:val="sr-CS"/>
        </w:rPr>
        <w:tab/>
        <w:t xml:space="preserve">Program podstiče registrovane </w:t>
      </w:r>
      <w:r>
        <w:rPr>
          <w:rFonts w:cs="Arial"/>
          <w:lang w:val="sr-CS"/>
        </w:rPr>
        <w:t>subjekte inovacione delatnosti</w:t>
      </w:r>
      <w:r>
        <w:rPr>
          <w:lang w:val="sr-CS"/>
        </w:rPr>
        <w:t xml:space="preserve"> da, u saradnji sa  nosiocima inovacione delatnosti iz člana 5. Zakona o inovacionoj delatnosti, doprinesu razvoju inovativnih proizvoda i usluga koji će imati konkurentna svojstva.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Način realizacije programa utvrđuje ministar nauke u skladu sa zakonom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lang w:val="sr-CS"/>
        </w:rPr>
        <w:tab/>
        <w:t xml:space="preserve">Program se realizuje putem javnog poziva za prijavu inovacionih projekata čiji su nosioci registrovani subjekti inovacione delatnosti. Javni poziv se raspisuje u skladu sa </w:t>
      </w:r>
      <w:r>
        <w:rPr>
          <w:rFonts w:cs="Arial"/>
          <w:lang w:val="sr-CS"/>
        </w:rPr>
        <w:t xml:space="preserve">uslovima konkurisanja na inovacionim projektima i kriterijumima za izbor realizatora projekata koji se finansiraju iz budžetskih sredstava i fondova sa većinskim državnim vlasništvom, kao i uslovima finansiranja projekata ili izgradnje infrastrukture namenjene realizaciji inovacionih projekata koje utvrdi ministar. </w:t>
      </w:r>
      <w:r>
        <w:rPr>
          <w:lang w:val="sr-CS"/>
        </w:rPr>
        <w:t>Programom se ravnopravno podstiče kako javni tako i privatni sektor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Sredstva </w:t>
      </w:r>
      <w:r>
        <w:rPr>
          <w:rFonts w:cs="Arial"/>
          <w:lang w:val="sr-CS"/>
        </w:rPr>
        <w:t xml:space="preserve">budžeta Republike </w:t>
      </w:r>
      <w:r>
        <w:rPr>
          <w:lang w:val="sr-CS"/>
        </w:rPr>
        <w:t xml:space="preserve">po ovom programu </w:t>
      </w:r>
      <w:r>
        <w:rPr>
          <w:rFonts w:cs="Arial"/>
          <w:lang w:val="sr-CS"/>
        </w:rPr>
        <w:t>koriste se u skladu sa zakonom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>Rok za realizaciju programa je 30. novembar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PROGRAM RAZVOJA REGISTROVANIH ORGANIZACIJA ZA OBAVLjANjE INOVACIONE DELATNOSTI I PRUŽANjE INFRASTRUKTURNE PODRŠKE INOVACIONOJ DELATNOSTI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Verdana"/>
          <w:color w:val="000000"/>
          <w:lang w:val="ru-RU"/>
        </w:rPr>
      </w:pPr>
      <w:r>
        <w:rPr>
          <w:lang w:val="sr-CS"/>
        </w:rPr>
        <w:tab/>
        <w:t>Program podstiče</w:t>
      </w:r>
      <w:r>
        <w:rPr>
          <w:rFonts w:cs="Verdana"/>
          <w:color w:val="000000"/>
          <w:lang w:val="ru-RU"/>
        </w:rPr>
        <w:t xml:space="preserve"> unapređenje uslova u pogledu organizacione i stručnestrukture </w:t>
      </w:r>
      <w:r>
        <w:rPr>
          <w:lang w:val="sr-CS"/>
        </w:rPr>
        <w:t xml:space="preserve">pravnih lica koja su u toku 2006. i 2007. godine </w:t>
      </w:r>
      <w:r>
        <w:rPr>
          <w:rFonts w:cs="Arial"/>
          <w:lang w:val="ru-RU"/>
        </w:rPr>
        <w:t>upisom u Registar inovacione delatnosti koji vodi Ministarstvo nauke</w:t>
      </w:r>
      <w:r>
        <w:rPr>
          <w:lang w:val="sr-CS"/>
        </w:rPr>
        <w:t xml:space="preserve"> stekla svojstvo registrovanog subjekta inovacione delatnosti. Program </w:t>
      </w:r>
      <w:r>
        <w:rPr>
          <w:rFonts w:cs="Arial"/>
          <w:lang w:val="ru-RU"/>
        </w:rPr>
        <w:t xml:space="preserve">doprinosi daljem organizacionom i stručnom razvoju tih </w:t>
      </w:r>
      <w:r>
        <w:rPr>
          <w:lang w:val="sr-CS"/>
        </w:rPr>
        <w:t>registrovanih subjekata inovacione delatnosti, sa ciljem da oni, kao nosioci strukture nacionalnog inovacionog sistema, sa unapređenom opremom i resursima budu i najneposredniji pokretači i koordinatori aktivnosti drugih nosilaca inovacione delatnosti. Programom se ravnopravno podstiče kako javni tako i privatni sektor.</w:t>
      </w:r>
    </w:p>
    <w:p>
      <w:pPr>
        <w:pStyle w:val="Normal"/>
        <w:autoSpaceDE w:val="false"/>
        <w:rPr>
          <w:rFonts w:cs="Verdana"/>
          <w:color w:val="000000"/>
          <w:lang w:val="sr-CS"/>
        </w:rPr>
      </w:pPr>
      <w:r>
        <w:rPr>
          <w:rFonts w:cs="Verdana"/>
          <w:color w:val="000000"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Način realizacije programa utvrđuje ministar nauke u skladu sa zakonom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Program se realizuje putem javnog poziva za prijavu inovacionih projekata čiji su nosioci pravna lica registrovana kao subjekti inovacione delatnosti. Javni poziv se raspisuje u skladu sa </w:t>
      </w:r>
      <w:r>
        <w:rPr>
          <w:rFonts w:cs="Arial"/>
          <w:lang w:val="sr-CS"/>
        </w:rPr>
        <w:t xml:space="preserve">uslovima konkurisanja na inovacionim projektima i kriterijumima za izbor realizatora projekata koji se finansiraju iz budžetskih sredstava i fondova sa većinskim državnim vlasništvom, kao i uslovima finansiranja projekata ili izgradnje infrastrukture namenjene realizaciji inovacionih projekata koje utvrdi ministar nauke.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lang w:val="sr-CS"/>
        </w:rPr>
        <w:tab/>
        <w:t xml:space="preserve">Sredstva </w:t>
      </w:r>
      <w:r>
        <w:rPr>
          <w:rFonts w:cs="Arial"/>
          <w:lang w:val="sr-CS"/>
        </w:rPr>
        <w:t xml:space="preserve">budžeta Republike </w:t>
      </w:r>
      <w:r>
        <w:rPr>
          <w:lang w:val="sr-CS"/>
        </w:rPr>
        <w:t xml:space="preserve">po ovom programu </w:t>
      </w:r>
      <w:r>
        <w:rPr>
          <w:rFonts w:cs="Arial"/>
          <w:lang w:val="sr-CS"/>
        </w:rPr>
        <w:t>koriste se u skladu sa zakonom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>Rok za realizaciju programa je 30. novembar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3. PROGRAM PODSTICAJA SARADNjE REGISTROVANIH SUBJEKATA INOVACIONE DELATNOSTI SA NOSIOCIMA INOVACIONE DELATNOSTI IZ NEDOVOLjNO RAZVIJENIH PODRUČJ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Program doprinosi da se, u praksi </w:t>
      </w:r>
      <w:r>
        <w:rPr>
          <w:rFonts w:cs="Arial"/>
          <w:lang w:val="ru-RU"/>
        </w:rPr>
        <w:t xml:space="preserve">istraživanja, stvaranja, razvoja, primene i plasmana inovacija, odnosno </w:t>
      </w:r>
      <w:r>
        <w:rPr>
          <w:lang w:val="sr-CS"/>
        </w:rPr>
        <w:t xml:space="preserve">razvoja inovativnih proizvoda i usluga koji će imati konkurentna svojstva, </w:t>
      </w:r>
      <w:r>
        <w:rPr>
          <w:rFonts w:cs="Arial"/>
          <w:lang w:val="ru-RU"/>
        </w:rPr>
        <w:t xml:space="preserve">u </w:t>
      </w:r>
      <w:r>
        <w:rPr>
          <w:lang w:val="sr-CS"/>
        </w:rPr>
        <w:t>inovacione projekte kao realizatori - u većoj meri uključuju nosioci inovacione aktivnosti iz manje razvijenih područja Republike, a u cilju postizanja nacionalnog inovacionog prostora sa što ravnomernijom regionalnom razvijenošću. Programom se ravnopravno podstiče kako javni tako i privatni sektor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Način realizacije programa utvrđuje ministar nauke u skladu sa zakonom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Program se realizuje putem javnog poziva za prijavu inovacionih projekata čiji su nosioci pravna lica registrovana kao subjekti inovacione delatnosti. Javni poziv se raspisuje u skladu sa </w:t>
      </w:r>
      <w:r>
        <w:rPr>
          <w:rFonts w:cs="Arial"/>
          <w:lang w:val="sr-CS"/>
        </w:rPr>
        <w:t xml:space="preserve">uslovima konkurisanja na inovacionim projektima i kriterijumima za izbor realizatora projekata koji se finansiraju iz budžetskih sredstava i fondova sa većinskim državnim vlasništvom, kao i uslovima finansiranja projekata ili izgradnje infrastrukture namenjene realizaciji inovacionih projekata koje utvrdi ministar nauke.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lang w:val="sr-CS"/>
        </w:rPr>
        <w:tab/>
        <w:t xml:space="preserve">Sredstva </w:t>
      </w:r>
      <w:r>
        <w:rPr>
          <w:rFonts w:cs="Arial"/>
          <w:lang w:val="sr-CS"/>
        </w:rPr>
        <w:t xml:space="preserve">budžeta Republike </w:t>
      </w:r>
      <w:r>
        <w:rPr>
          <w:lang w:val="sr-CS"/>
        </w:rPr>
        <w:t xml:space="preserve">po ovom programu </w:t>
      </w:r>
      <w:r>
        <w:rPr>
          <w:rFonts w:cs="Arial"/>
          <w:lang w:val="sr-CS"/>
        </w:rPr>
        <w:t xml:space="preserve">koriste se </w:t>
      </w:r>
      <w:r>
        <w:rPr>
          <w:lang w:val="sr-CS"/>
        </w:rPr>
        <w:t>u skladu sa zakonom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>Rok za realizaciju programa je 30. novembar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 PROGRAM UNAPREĐENE PRIMENE REZULTATA INOVACIONIH AKTIVNOSTI FIZIČKIH LICA–REGISTROVANIH SUBJEKATA INOVACIONE DELATNOSTI</w:t>
      </w:r>
    </w:p>
    <w:p>
      <w:pPr>
        <w:pStyle w:val="Normal"/>
        <w:spacing w:before="120" w:after="0"/>
        <w:rPr/>
      </w:pPr>
      <w:r>
        <w:rPr>
          <w:lang w:val="sr-CS"/>
        </w:rPr>
        <w:tab/>
        <w:t xml:space="preserve">Program obezbeđuje uslove za neposrednu stručnu i finansijsku pomoć fizičkim licima koja su registrovana u svojstvu subjekta inovacione delatnosti. </w:t>
      </w:r>
      <w:r>
        <w:rPr>
          <w:rFonts w:cs="Arial"/>
          <w:lang w:val="sr-CS"/>
        </w:rPr>
        <w:t>Ovaj</w:t>
      </w:r>
      <w:r>
        <w:rPr>
          <w:lang w:val="sr-CS"/>
        </w:rPr>
        <w:t xml:space="preserve"> program podstiče neposredno učešće fizičkih lica - registrovanih subjekata inovacione delatnosti u inovacionim projektima, i to tako što se pri </w:t>
      </w:r>
      <w:r>
        <w:rPr>
          <w:rFonts w:cs="Arial"/>
          <w:lang w:val="sr-CS"/>
        </w:rPr>
        <w:t>izboru realizatora inovacionog projekta koji se finansiraju iz budžetskih sredstava i fondova sa većinskim državnim vlasništvom daje značajna prednost onom realizatoru koji u projektni tim uključi fizičko lice koje je registrovani inovator. Na navedeni način se obezbeđuje da stručnost i rezultati rada inovatora, koji su bili preduslov za upis tog fizičkog lica u Registar inovacione delatnosti, budu neposredno potvrđeni u konkretnim inovacionim aktivnostima, u skladu sa zakonom.</w:t>
      </w:r>
      <w:r>
        <w:rPr>
          <w:lang w:val="sr-CS"/>
        </w:rPr>
        <w:t xml:space="preserve"> Programom se ravnopravno podstiče kako javni tako i privatni sektor.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>Način realizacije programa utvrđuje ministar nauke u skladu sa zakonom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lang w:val="sr-CS"/>
        </w:rPr>
        <w:tab/>
        <w:t xml:space="preserve">Program se realizuje u skladu sa aktom o načinu njegove realizacije, putem javnog poziva za prijavu inovacionih projekata čiji su nosioci pravna lica registrovana kao subjekti inovacione delatnosti, a čiji realizatori su u projektni tim uključili fizičko lice koje je registrovani subjekt inovacione delatnosti. Javni poziv se raspisuje u skladu sa </w:t>
      </w:r>
      <w:r>
        <w:rPr>
          <w:rFonts w:cs="Arial"/>
          <w:lang w:val="sr-CS"/>
        </w:rPr>
        <w:t xml:space="preserve">uslovima konkurisanja na inovacionim projektima i kriterijumima za izbor realizatora projekata koji se finansiraju iz budžetskih sredstava i fondova sa većinskim državnim vlasništvom, kao i uslovima finansiranja projekata ili izgradnje infrastrukture namenjene realizaciji inovacionih projekata koje je utvrdio ministar nauke.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 xml:space="preserve">Sredstva </w:t>
      </w:r>
      <w:r>
        <w:rPr>
          <w:rFonts w:cs="Arial"/>
          <w:lang w:val="sr-CS"/>
        </w:rPr>
        <w:t xml:space="preserve">budžeta Republike </w:t>
      </w:r>
      <w:r>
        <w:rPr>
          <w:lang w:val="sr-CS"/>
        </w:rPr>
        <w:t xml:space="preserve">po ovom programu </w:t>
      </w:r>
      <w:r>
        <w:rPr>
          <w:rFonts w:cs="Arial"/>
          <w:lang w:val="sr-CS"/>
        </w:rPr>
        <w:t xml:space="preserve">koriste se </w:t>
      </w:r>
      <w:r>
        <w:rPr>
          <w:lang w:val="sr-CS"/>
        </w:rPr>
        <w:t>u skladu sa zakonom.</w:t>
      </w:r>
    </w:p>
    <w:p>
      <w:pPr>
        <w:pStyle w:val="Normal"/>
        <w:autoSpaceDE w:val="false"/>
        <w:rPr/>
      </w:pPr>
      <w:r>
        <w:rPr>
          <w:lang w:val="sr-CS"/>
        </w:rPr>
        <w:tab/>
        <w:t>Rok za realizaciju programa je 30. novembar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06:00Z</dcterms:created>
  <dc:creator>NO NAME</dc:creator>
  <dc:description/>
  <cp:keywords/>
  <dc:language>en-US</dc:language>
  <cp:lastModifiedBy>Bojan grgic</cp:lastModifiedBy>
  <dcterms:modified xsi:type="dcterms:W3CDTF">2007-11-26T14:06:00Z</dcterms:modified>
  <cp:revision>2</cp:revision>
  <dc:subject/>
  <dc:title>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81221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2.sednica</vt:lpwstr>
  </property>
  <property fmtid="{D5CDD505-2E9C-101B-9397-08002B2CF9AE}" pid="6" name="_ReviewingToolsShownOnce">
    <vt:lpwstr/>
  </property>
</Properties>
</file>