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Na osnovu člana 8. Zakona o platama u državnim organima i javnim službama („Službeni glasnik RS”, broj 34/01)</w:t>
      </w:r>
      <w:r>
        <w:rPr>
          <w:lang w:val="sr-CS"/>
        </w:rPr>
        <w:t xml:space="preserve"> </w:t>
      </w:r>
      <w:r>
        <w:rPr>
          <w:lang w:val="ru-RU"/>
        </w:rPr>
        <w:t xml:space="preserve">i člana 42. stav 1. Zakona o Vladi („Službeni glasnik RS”, br. 55/05, 71/05-ispravka i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ru-RU"/>
        </w:rPr>
        <w:tab/>
        <w:t>Vlada donosi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U R E D B U</w:t>
      </w:r>
    </w:p>
    <w:p>
      <w:pPr>
        <w:pStyle w:val="Normal"/>
        <w:spacing w:lineRule="auto" w:line="360"/>
        <w:jc w:val="center"/>
        <w:rPr>
          <w:szCs w:val="20"/>
          <w:lang w:val="sr-CS"/>
        </w:rPr>
      </w:pPr>
      <w:r>
        <w:rPr>
          <w:lang w:val="sr-CS"/>
        </w:rPr>
        <w:t>O IZMENAMA</w:t>
      </w:r>
      <w:r>
        <w:rPr>
          <w:lang w:val="ru-RU"/>
        </w:rPr>
        <w:t xml:space="preserve"> </w:t>
      </w:r>
      <w:r>
        <w:rPr>
          <w:lang w:val="sr-CS"/>
        </w:rPr>
        <w:t>UREDBE O KOEFICIJENTIMA</w:t>
      </w:r>
    </w:p>
    <w:p>
      <w:pPr>
        <w:pStyle w:val="BodyText2"/>
        <w:rPr>
          <w:lang w:val="sr-Latn-CS"/>
        </w:rPr>
      </w:pPr>
      <w:r>
        <w:rPr>
          <w:lang w:val="ru-RU"/>
        </w:rPr>
        <w:t>ZA OBRAČUN I ISPLATU PLATA ZAPOSLENIH U JAVNIM SLUŽBAMA</w:t>
      </w:r>
    </w:p>
    <w:p>
      <w:pPr>
        <w:pStyle w:val="Normal"/>
        <w:jc w:val="center"/>
        <w:rPr/>
      </w:pPr>
      <w:r>
        <w:rPr>
          <w:bCs/>
          <w:lang w:val="sr-CS"/>
        </w:rPr>
        <w:t>Član 1.</w:t>
      </w:r>
    </w:p>
    <w:p>
      <w:pPr>
        <w:pStyle w:val="Normal"/>
        <w:jc w:val="center"/>
        <w:rPr>
          <w:b/>
          <w:b/>
          <w:bCs/>
          <w:sz w:val="16"/>
          <w:szCs w:val="16"/>
          <w:lang w:val="sr-Latn-CS"/>
        </w:rPr>
      </w:pPr>
      <w:r>
        <w:rPr>
          <w:b/>
          <w:bCs/>
          <w:sz w:val="16"/>
          <w:szCs w:val="16"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U Uredbi o koeficijentima za obračun i isplatu plata zaposlenih u javnim službama („Službeni glasnik RS”, br. 44/01, 15/02, 30/02, 32/02, 69/02, 78/02, 61/03, 121/03, 130/03, 67/04, 120/04, 5/05, 26/05, 81/05, 105/05, 109/05, 27/06, 32/06, 58/06, 82/06</w:t>
      </w:r>
      <w:r>
        <w:rPr>
          <w:lang w:val="sr-Latn-CS"/>
        </w:rPr>
        <w:t xml:space="preserve">, </w:t>
      </w:r>
      <w:r>
        <w:rPr>
          <w:lang w:val="sr-CS"/>
        </w:rPr>
        <w:t>106/06, 10/07, 40/07</w:t>
      </w:r>
      <w:r>
        <w:rPr>
          <w:lang w:val="sr-Latn-CS"/>
        </w:rPr>
        <w:t>,</w:t>
      </w:r>
      <w:r>
        <w:rPr>
          <w:lang w:val="sr-CS"/>
        </w:rPr>
        <w:t xml:space="preserve"> 60/07</w:t>
      </w:r>
      <w:r>
        <w:rPr>
          <w:lang w:val="sr-Latn-CS"/>
        </w:rPr>
        <w:t xml:space="preserve"> </w:t>
      </w:r>
      <w:r>
        <w:rPr>
          <w:lang w:val="sr-CS"/>
        </w:rPr>
        <w:t>i 91/07),  u članu 2. tač</w:t>
      </w:r>
      <w:r>
        <w:rPr>
          <w:lang w:val="sr-Latn-CS"/>
        </w:rPr>
        <w:t>.</w:t>
      </w:r>
      <w:r>
        <w:rPr>
          <w:lang w:val="sr-CS"/>
        </w:rPr>
        <w:t xml:space="preserve"> 1, 2, 3, 4, 5, 6, 11.</w:t>
      </w:r>
      <w:r>
        <w:rPr>
          <w:lang w:val="sr-Latn-CS"/>
        </w:rPr>
        <w:t xml:space="preserve"> </w:t>
      </w:r>
      <w:r>
        <w:rPr>
          <w:lang w:val="sr-CS"/>
        </w:rPr>
        <w:t xml:space="preserve">i 13. menjaju se i glase: </w:t>
      </w:r>
    </w:p>
    <w:p>
      <w:pPr>
        <w:pStyle w:val="Normal"/>
        <w:ind w:right="-360" w:firstLine="720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45"/>
        <w:gridCol w:w="1835"/>
      </w:tblGrid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bookmarkStart w:id="0" w:name="SADRZAJ_004"/>
            <w:bookmarkEnd w:id="0"/>
            <w:r>
              <w:rPr>
                <w:bCs/>
                <w:lang w:val="sr-CS"/>
              </w:rPr>
              <w:t>„</w:t>
            </w:r>
            <w:r>
              <w:rPr>
                <w:bCs/>
              </w:rPr>
              <w:t xml:space="preserve">1. U osnovnom obrazovanju: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stavnik, vaspitač, stručni saradnik, sekretar i šef računovodstva                                       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stavnik i vaspitač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tručni saradnik, sekretar i šef računovodstva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Učitelj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Učitelj i vaspitač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njižničar, medicinski tehničar, šef računovodstva, sekretar                                       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kuvar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1</w:t>
            </w:r>
          </w:p>
        </w:tc>
      </w:tr>
      <w:tr>
        <w:trPr>
          <w:trHeight w:val="63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Administrativni, finansijsko-knjigovodstveni radnik, radnik na održavanju muzičkih instrumenata, domar, kuvar, ekonom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vozač, magacioner, ekonom, kuvar, daktilograf, rukovalac parnih kotlova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rtir, čuvar, kurir, domar, peglarka, servirka, vešerka, pomoćni kuvar, ložač, telefonista, daktilograf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premačica (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zički radnik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7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. U srednjem obrazovanju: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stavnik, nastavnik praktične nastave, vaspitač, stručni saradnik, sekretar i šef računovodstv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stavnik, nastavnik praktične nastave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8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tručni saradnik, socijalni radnik, sekretar i šef računovodstva                      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stavnik praktične nastave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stavnik praktične nastave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njižničar, pomoćni nastavnik, šef računovodstva i sekretar                                      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moćni nastavnik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4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kuvar, radnik na održavanju mašina u školskoj radionici                                  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,81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Administrativni, finansijsko-knjigovodstveni radnik, radnik na održavanju muzičkih instrumenata, domar, kuvar, ekonom, radnik u školskoj radionici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vozač, magacioner, ekonom, kuvar, daktilograf, rukovalac parnih kotlova, radnik u školskoj radionici 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rtir, čuvar, kurir, domar, peglarka, servirka, vešerka, pomoćni kuvar, ložač, telefonista, daktilograf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premačica (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Cs/>
              </w:rPr>
              <w:t>U višem obrazovanju: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or sa doktoratom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6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or sa magistraturom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9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Viši predavač sa magistraturom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Profesor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davač magistar nauka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0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iši predavač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0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Predavač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5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Stručni saradnik, nastavnik praktične nastave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5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Šef računovodstva i sekretar škole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Lektor, bibliotekar i prevodilac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216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Nastavnik praktične nastave i stručni saradnik (V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Šef računovodstva i sekretar škole (V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iši tehnički saradnik i samostalni viši knjižničar                                           (V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Kontista, bilansista, finansijski poslovi, administrativno-tehnički poslovi, programer, referent za opšte poslove i studentska pitanja i statističar (V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KV majstor, radnik na održavanju opreme, instalacija, uređaja i voznog parka - domar (V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Samostalni knjižničar (IV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126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ozač putničkog vozila, finansijsko-računovodstveni poslovi, kontista, bilansista, administrativno-tehnički sekretar, laborant, tehničar, tehnički saradnik, daktilograf, knjižničar, poslovi unošenja podataka na računaru, arhivski pomoćnik i knjigovezac (IV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Ložač, poslovi KV radnika, poslovi unošenja podataka na računaru, održavanje instalacija, vozač, domar, ekonom i nabavljač                                                                    (I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Portir, čuvar, kurir, domar, magacioner, telefonista                                                      (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rtlar, štalar i čuvar eksperimentalnih životinja                                                                (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Manipulativni radnik (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Spremačica (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  <w:r>
              <w:rPr/>
              <w:t xml:space="preserve"> </w:t>
            </w:r>
            <w:r>
              <w:rPr>
                <w:bCs/>
              </w:rPr>
              <w:t>U univerzitetskom obrazovanju: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Generalni sekretar univerziteta sa više od 15 fakulteta u svom sastavu                    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6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Generalni sekretar univerziteta sa manje od 15 fakulteta u svom sastavu                     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41</w:t>
            </w:r>
          </w:p>
        </w:tc>
      </w:tr>
      <w:tr>
        <w:trPr>
          <w:trHeight w:val="576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Stručni saradnik, pravnik, ekonomista, bibliotekar, istraživač, lektor, prevodilac, sekretar fakulteta, šef kabineta rektora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Šef računovodstva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iši tehnički saradnik, viši stručni saradnik i samostalni viši knjižničar (V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Kontista, bilansista, finansijski poslovi, administrativno-tehnički poslovi, programer, referent za opšte poslove i statističar                                                          (V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KV majstor, radnik na održavanju opreme, instalacija, uređaja i voznog parka - domar (V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Samostalni knjižničar (IV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1152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Finansijsko-računovodstveni poslovi, kontista, bilansista, administrativno-tehnički sekretar, laborant tehničar, tehnički sekretar, daktilograf, knjižničar, poslovi unošenja podataka na računaru, vozač putničkog vozila, arhivski pomoćnik i knjigovezac (IV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Ložač, poslovi KV radnika, poslovi unošenja podataka na računaru, poslovi održavanja instalacija, vozač, pomoćnik obducent i domar, ekonom, nabavljač  (I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Portir, čuvar, kurir, domar, magacioner, telefonista (I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Latn-CS"/>
              </w:rPr>
              <w:t>7,52</w:t>
            </w:r>
          </w:p>
        </w:tc>
      </w:tr>
      <w:tr>
        <w:trPr>
          <w:trHeight w:val="396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Vrtlar, štalar i čuvar eksperimentalnih životinja (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Manipulativni radnik (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Spremačica (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. U učeničkom standardu: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doma sa više od 5 radnih jedinica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59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doma sa preko 15 vaspitnih grupa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2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doma od 10 do 15 vaspitnih grupa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doma od 5 do 10 vaspitnih grupa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1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doma do 5 vaspitnih grupa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Zamenik direktora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3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omoćnik direktora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ukovodilac sektora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5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Upravnik doma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3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aspitač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Urednik programa, šef računovodstva, sekretar, stručni saradnik                            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Organizator i realizator programa, bibliotekar, diplomirani pravnik, diplomirani ekonomista (V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9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aspitač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Šef računovodstva, nutricionista, sekretar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0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tručni saradnik, pravnik, ekonomista, referent, socijalni radnik                     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ođa smene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56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eferent za finansijske poslove, tehnički sekretar, knjižničar, referent saradnik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uvar i pekar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2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0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ođa smene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13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ođa smene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ekonom, kuvar, frigomehaničar, administrativni radnik, knjigovodstveni radnik, poslastičar, recepcionar, vozač putničkog vozila, majstor svetla i tona, scenski majstor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uvar, pekar, mesar, frigomehaničar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rukovalac parnih kotlova, vozač, stolar, električar, ekonom, daktilograf, bravar, kasir, točilac pića, magacioner, poslastičar, konobar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9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Pomoćni radnik u kuhinji (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9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pomoćni ložač, kurir, radnik obezbeđenja, magacioner, sudoperka, portir, vešerka, peglarka i higijeničar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premačica (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. U studentskom standardu: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ustanove sa preko 40 jedinic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7</w:t>
            </w:r>
          </w:p>
        </w:tc>
      </w:tr>
      <w:tr>
        <w:trPr>
          <w:trHeight w:val="432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Zamenik direktora ustanove sa preko 40 jedinic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20</w:t>
            </w:r>
          </w:p>
        </w:tc>
      </w:tr>
      <w:tr>
        <w:trPr>
          <w:trHeight w:val="378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moćnik direktora ustanove sa preko 40 jedinic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13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upravnik studentskog doma sa preko 900 korisnika, upravnik studentskog restorana sa preko 3000 obroka, šef službe sa preko 15 zaposlenih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5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ustanove sa preko 15 jedinic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8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ustanove od 10 do 15 jedinic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5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irektor ustanove do 10 jedinica, direktor SKC-a i direktor doma kulture, direktor studentskog oporavilišt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21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upravnik studentskog doma od 350 do 900 korisnika, upravnik studentskog restorana od 1500 do 3000 obroka, šef službe do 15 zaposlenih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1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upravnik studentskog doma do 350 korisnika, upravnik studentskog restorana do 1500 obroka, rukovodilac odeljenja 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7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Zamenik direktor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36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diplomirani pravnik, diplomirani ekonomista, projektant informacionog sistema, administrator baze, vodeći programer 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rogramer u ustanovi sa preko 40 jedinic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83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moćnik direktor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ukovodilac sektor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5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Upravnik doma, upravnik restorana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3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pravnik, ekonomista, nabavljač, nutricionista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13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eferent za obračun PDV-a u ustanovi sa preko 40 jedinica                                             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1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ru-RU"/>
              </w:rPr>
              <w:t xml:space="preserve">Šef kuhinje u ustanovi sa preko 40 jedinica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15,9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aspitač u domu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Urednik programa, urednik tribine, stručni saradnik, šef računovodstva, sekretar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54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ru-RU"/>
              </w:rPr>
              <w:t xml:space="preserve">Diplomirani pravnik, diplomirani ekonomista, tehnolog, kustos, dizajner, organizator i realizator programa, bibliotekar (V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95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rukovodilac kluba, šef prodavnice i bifea, šef službe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5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šef kuhinje i vođa smene                                             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77</w:t>
            </w:r>
          </w:p>
        </w:tc>
      </w:tr>
      <w:tr>
        <w:trPr>
          <w:trHeight w:val="252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kuvar specijalista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0</w:t>
            </w:r>
          </w:p>
        </w:tc>
      </w:tr>
      <w:tr>
        <w:trPr>
          <w:trHeight w:val="693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rukovodilac kluba, rukovodilac odeljenja, saradnik, referent, kontista, sistem administrator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4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tehničar za telekomunikaciju                                      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blagajnik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2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Šef računovodstva, nutricionista, sekretar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0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Ekonomista, pravnik, saradnik, referent, programer, socijalni radnik u domu (V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šef sale, rukovodilac kluba, šef bifea                     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8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kuvar, magacioner, blagajnik, materijalni knjigovođa, operater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63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kuvar, mesar, rukovodilac kluba                                  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4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nabavljač, likvidator, fakturista, referent, kotlar, domar, električar, knjižničar, tehnički sekretar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46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recepcionar, automehaničar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2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domar, ložač, monter, stolar, električar, bravar, vodoinstalater, frigomehaničar, moler, vozač, kontrolor, rukovalac mašine za čišćenje mermera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9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ođa smene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56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eferent za finansijske poslove, tehnički sekretar, knjižničar, referent saradnik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prodavac, ekonom, radnik obezbeđenja                 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4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uvar i pekar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2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ođa smene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13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šanker, konobar, krojač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6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 (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0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magacinski radnik, pomoćni radnik                     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2</w:t>
            </w:r>
          </w:p>
        </w:tc>
      </w:tr>
      <w:tr>
        <w:trPr>
          <w:trHeight w:val="27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kopirant, kafe kuvar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pomoćni kuvar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6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ođa smene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ekonom, kuvar, frigomehaničar, administrativni radnik, knjigovodstveni radnik, poslastičar, recepcionar, vozač putničkog vozila, majstor svetla i tona, scenski majstor (IV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uvar, pekar, mesar, frigomehaničar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mar, rukovalac parnih kotlova, vozač, stolar, električar, ekonom, daktilograf, bravar, kasir, točilac pića, magacioner, poslastičar, konobar (I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9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kurir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84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higijeničar, pomoćni radnik u studentskom domu, pomoćni radnik u kuhinji, radnik u vešeraju, radnik na isporuci rublja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78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U</w:t>
            </w:r>
            <w:r>
              <w:rPr>
                <w:lang w:val="ru-RU"/>
              </w:rPr>
              <w:t xml:space="preserve"> ustanovi sa preko 40 jedinica: recepcionar i baštovan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4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moćni radnik u kuhinji (I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9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Domar, pomoćni ložač, kurir, radnik obezbeđenja, magacioner, sudoperka, portir, vešerka, peglarka i higijeničar (II stepen stručne spreme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premačica (I stepen stručne spreme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1. U socijalnoj zaštiti: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rektor ustanove socijalne zaštite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,84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moćnik direktora ustanove socijalne zaštite za smeštaj penzionera i drugih starih lica čiji je kapacitet iznad 1000 korisnika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,28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ukovodilac odeljenja zasebnog objekta domskog smeštaja u ustanovi za smeštaj i domskog odeljenja pri centru za socijalni rad i rukovodilac odeljenja međuopštinskog centra za socijalni rad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,22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Lekar specijalista u ustanovama za smeštaj korisnika obolelih od autizma, teže i teško ometenih u mentalnom razvoju, duševno obolelih i invalidnih lica i dece u stacionaru do tri godine starosti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2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Lekar specijalista u ustanovama za smeštaj nepokretnih i polupokretnih korisnika u ustanovama za stare i ustanovama za umereno ometene u mentalnom razvoju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</w:tr>
      <w:tr>
        <w:trPr>
          <w:trHeight w:val="1923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Diplomirani defektolog u ustanovama za smeštaj korisnika obolelih od autizma, teže i teško ometenih u mentalnom razvoju, duševno obolelih i invalidnih lica, dece u stacionaru do tri godine starosti, u ustanovama za smeštaj nepokretnih i polupokretnih korisnika u ustanovama za stare i ustanovama za umereno ometene u mentalnom razvoju, vaspitač u zavodima za vaspitanje dece i omladine, stručni radnik i vaspitač u prihvatilištu za urgentnu zaštitu dece i omladine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,41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Lekar opšte prakse i diplomirani stomatolog u ustanovama socijalne zaštite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Vaspitač, socijalni radnik, specijalni pedagog, psiholog, pravnik, sociolog, pedagog, radni terapeut, logoped, složeni ekonomsko-finansijski poslovi, organizator kulturno-zabavnog života, nutricionista i trijažer u ustanovama socijalne zaštite za smeštaj korisnika i u CSR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9,35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efektolog u ustanovama za smeštaj korisnika obolelih od autizma, teže i teško ometenih u mentalnom razvoju, duševno obolelih i invalidnih lica, dece u stacionaru do tri godine starosti, u ustanovama za smeštaj nepokretnih i polupokretnih korisnika, u ustanovama za stare i umereno ometene u mentalnom razvoju, vaspitač u zavodima za decu i omladinu </w:t>
            </w:r>
            <w:r>
              <w:rPr>
                <w:lang w:val="sr-CS"/>
              </w:rPr>
              <w:t xml:space="preserve">           </w:t>
            </w:r>
            <w:r>
              <w:rPr>
                <w:lang w:val="ru-RU"/>
              </w:rPr>
              <w:t>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,94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Vaspitač, socijalni radnik, radni terapeut, pravnik u ostalim ustanovama socijalne zaštite za smeštaj korisnika, socijalni radnik i pravnik u CSR i referent za komunikacije sa korisnicima usluga u ustanovi socijalne zaštite za smeštaj penzionera i drugih starih lica čiji je kapacitet iznad 1000 korisnik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,83</w:t>
            </w:r>
          </w:p>
        </w:tc>
      </w:tr>
      <w:tr>
        <w:trPr>
          <w:trHeight w:val="114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ocijalni radnik, radni terapeut i medicinska sestra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vaspitač u ustanovama za smeštaj korisnika obolelih od autizma, teže i teško ometenih u razvoju, duševno obolelih i invalidnih lica i u stacionaru za decu do tri godine starosti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,8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Viša medicinska sestra i fizioterapeut u ustanovama za smeštaj korisnika obolelih od autizma, teže i teško ometenih u razvoju, duševno obolelih i invalidnih lica i u stacionaru za decu do tri godine starosti                                      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Složeniji ekonomsko-finansijski poslovi: kontista i bilansista                                       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3,95</w:t>
            </w:r>
          </w:p>
        </w:tc>
      </w:tr>
      <w:tr>
        <w:trPr>
          <w:trHeight w:val="465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Administrativno-tehnički poslovi, statističar, programer i referent za opšte poslove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3,82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Viša medicinska sestra i fizioterapeut u ostalim ustanovama socijalne zaštite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Medicinska sestra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vaspitač i negovateljica u paviljonima-kućicama za smeštaj dec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VKV radnik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Medicinska sestra i fizioterapeut u ustanovama za smeštaj korisnika obolelih od autizma, teže i teško ometenih u razvoju, duševno obolelih i invalidnih lica i dece u stacionaru do tri godine starost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Medicinska sestra, fizioterapeut i zubni tehničar u ostalim ustanovama socijalne zaštit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Ekonomsko-finansijski poslovi, unošenje podataka u računar, magacioner, ekonom (nabavljač), domaćica kluba, vozač putničkog vozila, radni instruktor, kozmetičar, kuvar, daktilograf i administrativni radnik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Negovateljica u ustanovama za smeštaj korisnika obolelih od autizma, teže i teško ometenih u razvoju, duševno obolelih i invalidnih lica i dece u stacionaru do tri godine starosti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KV kuvar, pekar, KV radnik, portir, nabavljač i magacioner, vozač, negovateljica u ustanovama za smeštaj nepokretnih i polupokretnih korisnika u ustanovama za stare i ustanovama za umereno ometene u mentalnom razvoju, frizer, radni instruktor, gerontodomaćica i daktilograf u CSR</w:t>
            </w:r>
            <w:r>
              <w:rPr>
                <w:lang w:val="sr-CS"/>
              </w:rPr>
              <w:t xml:space="preserve">   </w:t>
            </w:r>
            <w:r>
              <w:rPr>
                <w:lang w:val="ru-RU"/>
              </w:rPr>
              <w:t xml:space="preserve">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Negovateljica u ustanovama za smeštaj korisnika obolelih od autizma, teže i teško ometenih u mentalnom razvoju, duševno obolelih i invalidnih lica i dece u stacionaru do tri godine starost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Negovateljica u ustanovama za smeštaj nepokretnih i polupokretnih korisnika u ustanovama za stare i ustanovama za umereno ometene u mentalnom razvoju, berberin, gerontodomaćica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</w:tr>
      <w:tr>
        <w:trPr>
          <w:trHeight w:val="1383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Vešerka, servirka, čuvar, portir, ložač, domar u ustanovama za smeštaj korisnika obolelih od autizma, umereno, teže i teško ometenih u mentalnom razvoju, duševno obolelih i invalidnih lica, dece u stacionaru do tri godine starosti i nepokretnih i polupokretnih korisnika u ustanovama za stare, daktilograf i pomoćni kuvar, telefonista i poslovi u tehničkoj radionic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Vešerka, servirka, čuvar, portir, ložač, domar u ostalim ustanovama socijalne zaštite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/>
              <w:t>7,4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Spremačica u ustanovama za smeštaj korisnika obolelih od autizma, umereno, teže i teško ometenih u mentalnom razvoju, duševno obolelih i invalidnih lica, dece u stacionaru do tri godine starosti i nepokretnih i polupokretnih korisnika u ustanovama za stare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Spremačica u ustanovama socijalne zaštite za smeštaj korisnika                                    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Spremačica u ostalim ustanovama socijalne zaštite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sr-CS"/>
              </w:rPr>
              <w:t>Fizički radnik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49"/>
        <w:gridCol w:w="1838"/>
      </w:tblGrid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U zdravstvenim ustanovama: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ubspecijalistički poslovi koje obavljaju subspecijalisti, primarijusi ili specijalisti magistri koji rade u specijalističkoj delatnosti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pecijalistički poslovi u službama hitne pomoći, reanimacije, operacionim salama, u onkologiji, psihijatriji, infektivnim odeljenjima, rendgen službama, u laboratorijama sa neposrednim kontaktom sa agresivnim materijalima i sl.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pecijalistički poslovi u stacionarima zdravstvenih centara i dispanzersko-poliklinički poslovi u KCS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pecijalistički poslovi u ambulantno-polikliničkim uslovima (domovi zdravlja i zdravstveni centri), rad u laboratorijama, rad na preventivi i u komisijama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specijalista i magistara zdravstvenih saradnika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slovi diplomiranih zdravstvenih radnika: doktora medicine, stomatologije, diplomiranih farmaceuta i farmaceuta biohemičara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5</w:t>
            </w:r>
          </w:p>
        </w:tc>
      </w:tr>
      <w:tr>
        <w:trPr>
          <w:trHeight w:val="582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diplomiranih: socijalnih radnika, zdravstvenih saradnika*, ekonomista, pravnika i inženjera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987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ad u operacionim salama i u hitnoj pomoći, na reanimaciji, intenzivnoj nezi, u onkologiji, psihijatriji, infektivnim odeljenjima, porodilištima, rendgen kabinetima, u laboratorijama, u kabinetima za transfuziju krvi i sl. </w:t>
            </w:r>
            <w:r>
              <w:rPr/>
              <w:t xml:space="preserve">(VI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Zdravstvena nega pacijenata i rad u stacionarima, specijalizovani poslovi u zubnoj tehnici i sl. </w:t>
            </w:r>
            <w:r>
              <w:rPr/>
              <w:t>(VI stepen stručne spreme)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6</w:t>
            </w:r>
          </w:p>
        </w:tc>
      </w:tr>
      <w:tr>
        <w:trPr>
          <w:trHeight w:val="924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eoma složeni poslovi u patronaži, sanitetskom izviđanju i nadzoru, dezinfekciji, dezinsekciji i deratizaciji, poslovi fizikalne rehabilitacije i fizioterapije, laboratorijski poslovi, sudelovanje u izradi i izdavanju lekov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slovi koje obavljaju medicinski tehničari u kabinetu za transfuziju krvi i ostali poslovi koje obavljaju zdravstveni radnici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</w:t>
            </w:r>
            <w:r>
              <w:rPr>
                <w:lang w:val="sr-CS"/>
              </w:rPr>
              <w:t>7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Zdravstvena nega hospitalizovanih bolesnika u intenzivnoj nezi, operacionoj sali, hemoterapiji, onkologiji, psihijatriji, hitni prijem bolesnika, neodložna pomoć u kući, hitna medicinska pomoć, specijalizovani poslovi zubne tehnike na izradi zubnih pomagala, kućno lečenje, rendgen kabinet, laboratorijske analize, poslovi sanitetskog transporta uz pružanje hitne medicinske pomoći i rukovanje instalisanim sistemima u vozilu i specijalni poslovi u galenskoj laboratorij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slovi tehničkog održavanja opreme, instalacija i uređaja, administrativni, složeniji upravni, pravni, knjigovodstveni i njima slični poslovi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6</w:t>
            </w:r>
          </w:p>
        </w:tc>
      </w:tr>
      <w:tr>
        <w:trPr>
          <w:trHeight w:val="1221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slovi zdravstvene nege hospitalizovanih bolesnika, uže specijalizovani poslovi zdravstvene nege u primarnoj, ambulantno-polikliničkoj i stomatološkoj zaštiti, poslovi zubne tehnike, EEG, EKG, razvojna savetovališta, savetovališta za dijabet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     </w:t>
            </w:r>
            <w:r>
              <w:rPr>
                <w:lang w:val="ru-RU"/>
              </w:rPr>
              <w:t xml:space="preserve">   </w:t>
            </w:r>
            <w:r>
              <w:rPr/>
              <w:t>13,11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slovi zdravstvene nege bolesnika u primarnoj zdravstvenoj zaštiti i ambulantno-polikliničkoj i stomatološkoj zaštiti, izdavanje lekova bez recepta, fizikalna terapija i rehabilitacija, dezinfekcija, dezinsekcija i deratizacija i transfuzija krv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slovi tehničkog održavanja opreme i instalacija uređaja i njima slični poslovi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1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rednje složeni ekonomski, upravni i administrativni poslov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tehničkog održavanja, poslovi na pripremi hrane (kuvanje), poslovi na uspostavljanju telefonskih veza većeg intenziteta, poslovi sanitetskog transporta bolesnika, vozača, daktilografije i sl. </w:t>
            </w:r>
            <w:r>
              <w:rPr/>
              <w:t xml:space="preserve">(III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moćni poslovi kod obdukcije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moćni poslovi nege bolesnika i izvođenje drugih medicinsko-tehničkih radnji i pomoćni poslovi kod pakovanja sanitetskog materijala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</w:tr>
      <w:tr>
        <w:trPr>
          <w:trHeight w:val="1041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pranja laboratorijskog posuđa i pribora za rad, pranja i peglanja rublja, serviranje hrane bolesnicima, pomoćni poslovi u tehničkim radionicama, poslovi portira, čuvara, kurira i pomoćni poslovi u apotekama i sl. </w:t>
            </w:r>
            <w:r>
              <w:rPr/>
              <w:t xml:space="preserve">(II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slovi održavanja čistoće u prostorijama gde se ostvaruje zdravstvena zaštit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održavanja čistoće u administrativnim prostorijama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jjednostavniji poslovi (fizički radnik - NK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* </w:t>
            </w:r>
            <w:r>
              <w:rPr>
                <w:sz w:val="22"/>
                <w:lang w:val="ru-RU"/>
              </w:rPr>
              <w:t>Za zdravstvene saradnike koji dolaze u neposredan kontakt sa pacijentima, rade na odeljenju, odnosno učestvuju u zdravstvenoj dijagnostici i terapiji, na istraživanjima u laboratorijama dodatni koeficijent na koeficijent naveden u tabeli iznosi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.”</w:t>
            </w:r>
          </w:p>
        </w:tc>
      </w:tr>
    </w:tbl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0"/>
          <w:lang w:val="sr-Latn-CS"/>
        </w:rPr>
      </w:pPr>
      <w:r>
        <w:rPr>
          <w:lang w:val="ru-RU"/>
        </w:rPr>
        <w:t xml:space="preserve">Član 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Latn-CS"/>
        </w:rPr>
        <w:tab/>
      </w:r>
      <w:r>
        <w:rPr>
          <w:lang w:val="sr-CS"/>
        </w:rPr>
        <w:t xml:space="preserve">Ova uredba stupa na snagu osmog dana od dana objavljivanja u „Službenom glasniku Republike Srbije”, a primenjuje se počev od obračuna i isplate plata za novembar 2007. godine. 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>05 Broj: 110-3629/2007-4</w:t>
      </w:r>
    </w:p>
    <w:p>
      <w:pPr>
        <w:pStyle w:val="Normal"/>
        <w:rPr>
          <w:szCs w:val="20"/>
          <w:lang w:val="sr-CS"/>
        </w:rPr>
      </w:pPr>
      <w:r>
        <w:rPr>
          <w:lang w:val="sr-CS"/>
        </w:rPr>
        <w:t>U Beogradu, 15. novembra 2007. godine</w:t>
      </w:r>
    </w:p>
    <w:p>
      <w:pPr>
        <w:pStyle w:val="Normal"/>
        <w:rPr>
          <w:sz w:val="16"/>
          <w:szCs w:val="20"/>
          <w:lang w:val="sr-CS"/>
        </w:rPr>
      </w:pPr>
      <w:r>
        <w:rPr>
          <w:sz w:val="16"/>
          <w:szCs w:val="20"/>
          <w:lang w:val="sr-CS"/>
        </w:rPr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4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13:00Z</dcterms:created>
  <dc:creator>Branka</dc:creator>
  <dc:description/>
  <cp:keywords/>
  <dc:language>en-US</dc:language>
  <cp:lastModifiedBy>Bojan grgic</cp:lastModifiedBy>
  <dcterms:modified xsi:type="dcterms:W3CDTF">2007-11-16T16:13:00Z</dcterms:modified>
  <cp:revision>2</cp:revision>
  <dc:subject/>
  <dc:title>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0142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1.sed, 15.11.2007</vt:lpwstr>
  </property>
  <property fmtid="{D5CDD505-2E9C-101B-9397-08002B2CF9AE}" pid="6" name="_ReviewingToolsShownOnce">
    <vt:lpwstr/>
  </property>
</Properties>
</file>