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Na osnovu člana 99a stav 4. Zakona o vodama („Službeni glasnik RS”, br. 46/91, 53/93, 53/93</w:t>
      </w:r>
      <w:r>
        <w:rPr>
          <w:lang w:val="sr-CS"/>
        </w:rPr>
        <w:t xml:space="preserve"> </w:t>
      </w:r>
      <w:r>
        <w:rPr>
          <w:lang w:val="ru-RU"/>
        </w:rPr>
        <w:t>- dr. zakon, 67/93 - dr. zakon, 48/94 - dr.</w:t>
      </w:r>
      <w:r>
        <w:rPr>
          <w:lang w:val="sr-CS"/>
        </w:rPr>
        <w:t xml:space="preserve"> </w:t>
      </w:r>
      <w:r>
        <w:rPr>
          <w:lang w:val="ru-RU"/>
        </w:rPr>
        <w:t>zakon, 54/96 i 101/05 - dr. zakon) i člana 42. stav 1. Zakona o Vladi („Službeni glasnik RS”, br. 55/05 i 71/05 – ispravka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IZMEN</w:t>
      </w:r>
      <w:r>
        <w:rPr>
          <w:lang w:val="sr-CS"/>
        </w:rPr>
        <w:t>I</w:t>
      </w:r>
      <w:r>
        <w:rPr>
          <w:lang w:val="ru-RU"/>
        </w:rPr>
        <w:t xml:space="preserve"> UREDBE O UTVRĐIVANj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ROGRAMA IZGRADNjE, REKONSTRUKCIJE I ODRŽAVANj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ODOPRIVREDNIH OBJEKATA ZA 2007. GODIN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 xml:space="preserve">U Uredbi o utvrđivanju Programa izgradnje, rekonstrukcije i održavanja vodoprivrednih objekata za 2007. godinu („Službeni glasnik RS”, broj 67/07), u Programu izgradnje, rekonstrukcije i održavanja vodoprivrednih objekata za 2007. godinu, u uvodnom delu, stav 4. tabelarni pregled, </w:t>
      </w:r>
      <w:r>
        <w:rPr>
          <w:lang w:val="sr-CS"/>
        </w:rPr>
        <w:t>u tački 2. iznos: „418.315.000” zamenjuje se iznosom: „4</w:t>
      </w:r>
      <w:r>
        <w:rPr>
          <w:lang w:val="ru-RU"/>
        </w:rPr>
        <w:t>00</w:t>
      </w:r>
      <w:r>
        <w:rPr>
          <w:lang w:val="sr-CS"/>
        </w:rPr>
        <w:t>.31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 xml:space="preserve">U tački </w:t>
      </w:r>
      <w:r>
        <w:rPr>
          <w:lang w:val="ru-RU"/>
        </w:rPr>
        <w:t>4</w:t>
      </w:r>
      <w:r>
        <w:rPr>
          <w:lang w:val="sr-CS"/>
        </w:rPr>
        <w:t>. iznos: „1.203.000.000” zamenjuje se iznosom: „1.198.000.000”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U tački 5. iznos: „259.195.000” zamenjuje se iznosom: „264.19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U tački 6. iznos: „84.000.000” zamenjuje se iznosom: „</w:t>
      </w:r>
      <w:r>
        <w:rPr>
          <w:lang w:val="ru-RU"/>
        </w:rPr>
        <w:t>102</w:t>
      </w:r>
      <w:r>
        <w:rPr>
          <w:lang w:val="sr-CS"/>
        </w:rPr>
        <w:t>.000.000”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U odeljku 2. Vodosnabdevanje, tabelarni pregled, </w:t>
      </w:r>
      <w:r>
        <w:rPr>
          <w:lang w:val="sr-CS"/>
        </w:rPr>
        <w:t>iznos: „418.315.000” zamenjuje se iznosom: „400.31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U stavu 6. </w:t>
      </w:r>
      <w:r>
        <w:rPr>
          <w:lang w:val="sr-CS"/>
        </w:rPr>
        <w:t>iznos: „418.315.000” zamenjuje se iznosom: „400.315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U </w:t>
      </w:r>
      <w:r>
        <w:rPr>
          <w:lang w:val="ru-RU"/>
        </w:rPr>
        <w:t>odeljku</w:t>
      </w:r>
      <w:r>
        <w:rPr>
          <w:rFonts w:cs="CTimesRoman"/>
          <w:lang w:val="ru-RU"/>
        </w:rPr>
        <w:t xml:space="preserve"> 4. </w:t>
      </w:r>
      <w:r>
        <w:rPr>
          <w:lang w:val="ru-RU"/>
        </w:rPr>
        <w:t>Zaštita od voda</w:t>
      </w:r>
      <w:r>
        <w:rPr>
          <w:rFonts w:cs="CTimesRoman"/>
          <w:lang w:val="ru-RU"/>
        </w:rPr>
        <w:t>,</w:t>
      </w:r>
      <w:r>
        <w:rPr>
          <w:lang w:val="ru-RU"/>
        </w:rPr>
        <w:t xml:space="preserve"> tabelarni pregled, u tački  4.1. Održavanje objekata za odbranu od poplava iznos: „635.000.000</w:t>
      </w:r>
      <w:r>
        <w:rPr>
          <w:lang w:val="sr-CS"/>
        </w:rPr>
        <w:t>”</w:t>
      </w:r>
      <w:r>
        <w:rPr>
          <w:lang w:val="ru-RU"/>
        </w:rPr>
        <w:t xml:space="preserve"> zamenjuje se iznosom: „595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alineji drugoj iznos: „85.000.000” zamenjuje se iznosom: „45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tački 4.2. Dogradnja, rekonstrukcije i sanacije objekata za odbranu od poplava iznos:  „315.000.000” zamenjuje se iznosom: „367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tački 4.3. Odbrana od poplava i leda iznos: „153.000.000” zamenjuje se iznosom: „136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Reči: „Ukupno: 1.203.000.000” zamenjuju se rečima: „Ukupno: 1.198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 xml:space="preserve">U stavu 4. iznos: „85.000.000” zamenjuje se iznosom: „45.000.000”. 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stavu 5. iznos: „635.000.000” zamenjuje se iznosom: „595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stavu 6. iznos: „315.000.000” zamenjuje se iznosom: „367.000.000”.</w:t>
      </w:r>
    </w:p>
    <w:p>
      <w:pPr>
        <w:pStyle w:val="Normal"/>
        <w:ind w:firstLine="1080"/>
        <w:jc w:val="both"/>
        <w:rPr/>
      </w:pPr>
      <w:r>
        <w:rPr>
          <w:lang w:val="ru-RU"/>
        </w:rPr>
        <w:t>U stavu 8. iznos: „153.000.000” zamenjuje se iznosom: „136.000.000”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U odeljku 5. Studije, projekti i priprema investicija, tabelarni pregled, iznos: „259.195.000” zamenjuje se iznosom: „264.19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U stavu 5. iznos: „259.195.000” zamenjuje se iznosom: „264.195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U odeljku 6. Međunarodna saradnja, tabelarni pregled, </w:t>
      </w:r>
      <w:r>
        <w:rPr>
          <w:lang w:val="sr-CS"/>
        </w:rPr>
        <w:t>iznos: „84.000.000” zamenjuje se iznosom: „102.000.000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ru-RU"/>
        </w:rPr>
        <w:t xml:space="preserve">U stavu 8. iznos: </w:t>
      </w:r>
      <w:r>
        <w:rPr>
          <w:lang w:val="sr-CS"/>
        </w:rPr>
        <w:t>„84.000.000” zamenjuje se iznosom: „102.000.000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>Ova uredba stupa na snagu osmog dana od dana objavljivanja u „Službenom glasniku Republike Srbije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05 broj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_______ novembra 2007. godine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PREDSEDNIK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.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both"/>
      <w:outlineLvl w:val="2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96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1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2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3:00Z</dcterms:created>
  <dc:creator>mikeli</dc:creator>
  <dc:description/>
  <cp:keywords/>
  <dc:language>en-US</dc:language>
  <cp:lastModifiedBy>Bojan grgic</cp:lastModifiedBy>
  <cp:lastPrinted>2007-10-23T12:21:00Z</cp:lastPrinted>
  <dcterms:modified xsi:type="dcterms:W3CDTF">2007-11-12T12:23:00Z</dcterms:modified>
  <cp:revision>2</cp:revision>
  <dc:subject/>
  <dc:title>На основу члана 99а став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412081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