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Na osnovu čl. 5. i 21. Zakona o budžetu Republike Srbije za 2007. godinu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, broj 58/07)</w:t>
      </w:r>
      <w:r>
        <w:rPr>
          <w:lang w:val="ru-RU"/>
        </w:rPr>
        <w:t xml:space="preserve"> </w:t>
      </w:r>
      <w:r>
        <w:rPr>
          <w:lang w:val="sr-CS"/>
        </w:rPr>
        <w:t>i člana 42. stav 1. Zakona o Vlad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55/05 i 71/05 - ispravka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PREMIJI ZA DUVAN U LISTU ZA 2007. GODIN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rPr/>
      </w:pPr>
      <w:r>
        <w:rPr>
          <w:lang w:val="sr-CS"/>
        </w:rPr>
        <w:tab/>
        <w:t>Ovom uredbom uređuju se uslovi i način korišćenja premije za proizvodnju duvana u listu za 2007. godinu (u daljem tekstu: premija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rPr/>
      </w:pPr>
      <w:r>
        <w:rPr>
          <w:lang w:val="sr-CS"/>
        </w:rPr>
        <w:tab/>
        <w:t>Pravo na korišćenje premije za ugovoren i isporučen duvan u listu po kilogramu, u zavisnosti od tipa i klase duvana, imaju pravna i fizička lica i preduzetnici (u daljem tekstu: korisnici premije) koji se bave proizvodnjom duvana i upisana su u Registar poljoprivrednih gazdinstava (u daljem tekstu: Registar) u skladu sa Uredbom o Registru poljoprivrednih gazdinstava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45/04, 139/04 i 71/05-u daljem tekstu: Uredba) pod sledećim uslovima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da su prijavili proizvodnju i površine pod duvanom do 31. marta 2007. godine, u skladu sa Uredbom;</w:t>
      </w:r>
    </w:p>
    <w:p>
      <w:pPr>
        <w:pStyle w:val="Normal"/>
        <w:rPr/>
      </w:pPr>
      <w:r>
        <w:rPr>
          <w:lang w:val="sr-CS"/>
        </w:rPr>
        <w:tab/>
        <w:t>2) da su izmirili svoje obaveze ostvarene po osnovu kratkoročnih kredita u skladu sa Uredbom o utvrđivanju Programa mera za podsticanje razvoja poljoprivredne proizvodnje za 2004. godinu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45/04, 70/04 i 83/04), Uredbom o utvrđivanju Programa mera za podsticanje razvoja poljoprivredne proizvodnje za 2005. godinu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139/04, 10/05, 51/05 i 60/05) i Uredbom o utvrđivanju Programa mera za podsticanje razvoja poljoprivredne proizvodnje za 2006. godinu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oj 3/06);</w:t>
      </w:r>
    </w:p>
    <w:p>
      <w:pPr>
        <w:pStyle w:val="Normal"/>
        <w:rPr/>
      </w:pPr>
      <w:r>
        <w:rPr>
          <w:lang w:val="sr-CS"/>
        </w:rPr>
        <w:tab/>
        <w:t>3) da su fizička lica izmirila obaveze po osnovu prihoda od poljoprivrede i šumarstva zaključno sa 2006. godinom;</w:t>
      </w:r>
    </w:p>
    <w:p>
      <w:pPr>
        <w:pStyle w:val="Normal"/>
        <w:rPr/>
      </w:pPr>
      <w:r>
        <w:rPr>
          <w:lang w:val="sr-CS"/>
        </w:rPr>
        <w:tab/>
        <w:t>4) da su pravna lica odnosno preduzetnici izmirili poreske obavez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rPr/>
      </w:pPr>
      <w:r>
        <w:rPr>
          <w:lang w:val="sr-CS"/>
        </w:rPr>
        <w:tab/>
        <w:t>Lica koja ispunjavaju uslove iz člana 2. ove uredbe imaju pravo na premiju za količinu proizvedenog duvana u listu uzgajanog na poljoprivrednim površinama prijavljenim u skladu sa članom 13. stav 1. tačka 1) Uredbe o Registru poljoprivrednih gazdinstava i ako su na tim površinama postigli prinos jednak</w:t>
      </w:r>
      <w:r>
        <w:rPr/>
        <w:t xml:space="preserve"> </w:t>
      </w:r>
      <w:r>
        <w:rPr>
          <w:lang w:val="sr-CS"/>
        </w:rPr>
        <w:t>ili veći od propisane proizvedene količine duvana po hektaru (u daljem tekstu: referentni prinos), i to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1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TIP DUVAN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RDžINIJ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ORIJENTAL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ERLEJ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Referentni prinosi (kg/ha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3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300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rPr/>
      </w:pPr>
      <w:r>
        <w:rPr>
          <w:lang w:val="sr-CS"/>
        </w:rPr>
        <w:tab/>
        <w:t>Korisnici premije ostvaruju pravo na premiju za ugovoren i isporučen duvan u listu po kilogramu, u zavisnosti od tipa i klase, i to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1"/>
      </w:tblGrid>
      <w:tr>
        <w:trPr/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LASE</w:t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IP DUVANA</w:t>
            </w:r>
          </w:p>
        </w:tc>
      </w:tr>
      <w:tr>
        <w:trPr/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RDžINIJ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ORIJENTAL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ERLEJ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 klasa (din/kg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I</w:t>
            </w:r>
            <w:r>
              <w:rPr>
                <w:lang w:val="sr-CS"/>
              </w:rPr>
              <w:t xml:space="preserve"> klasa (din/kg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II</w:t>
            </w:r>
            <w:r>
              <w:rPr>
                <w:lang w:val="sr-CS"/>
              </w:rPr>
              <w:t xml:space="preserve"> klasa (din/kg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V</w:t>
            </w:r>
            <w:r>
              <w:rPr>
                <w:lang w:val="sr-CS"/>
              </w:rPr>
              <w:t xml:space="preserve"> klasa (din/kg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Zahtev za ostvarivanje premije podnosi se Ministarstvu finansija - Uprava za trezor (u daljem tekstu: Uprava), do 30. novembra 2007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Zahtev iz stava 1. ovog člana podnosi se Upravi prema mestu upisa poljoprivrednog gazdinstva u Registar poljoprivrednih gazdinstava, jednokratno za ukupno otkupljene količine duva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Zahtev iz stava 1. ovog člana sadrž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datum podnošenja zahteva;</w:t>
      </w:r>
    </w:p>
    <w:p>
      <w:pPr>
        <w:pStyle w:val="Normal"/>
        <w:rPr/>
      </w:pPr>
      <w:r>
        <w:rPr>
          <w:lang w:val="sr-CS"/>
        </w:rPr>
        <w:tab/>
        <w:t>2) ime i prezime, adresu stanovanja, jedinstveni matični broj građana (JMBG) fizičkog lica-nosioca poljoprivrednog gazdinstva, poreski identifikacioni broj (PIB) za pravna lica i preduzetnike;</w:t>
      </w:r>
    </w:p>
    <w:p>
      <w:pPr>
        <w:pStyle w:val="Normal"/>
        <w:rPr/>
      </w:pPr>
      <w:r>
        <w:rPr>
          <w:lang w:val="sr-CS"/>
        </w:rPr>
        <w:tab/>
        <w:t>3) broj poljoprivrednog gazdinstva (BPG) iz legitimacije poljoprivrednog gazdinstva;</w:t>
      </w:r>
    </w:p>
    <w:p>
      <w:pPr>
        <w:pStyle w:val="Normal"/>
        <w:rPr/>
      </w:pPr>
      <w:r>
        <w:rPr>
          <w:lang w:val="sr-CS"/>
        </w:rPr>
        <w:tab/>
        <w:t>4) naziv katastarske opštine i broj katastarske parcele na kojoj je zasađen duvan, tip duvana i površi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z zahtev iz stava 1. ovog člana prilažu se kopije dokumenata, a originali se dostavljaju na uvid, i to:</w:t>
      </w:r>
    </w:p>
    <w:p>
      <w:pPr>
        <w:pStyle w:val="Normal"/>
        <w:rPr/>
      </w:pPr>
      <w:r>
        <w:rPr>
          <w:lang w:val="sr-CS"/>
        </w:rPr>
        <w:tab/>
        <w:t>1) ugovor o proizvodnji duvana zaključen sa pravnim licem proizvođačem duvana odnosno obrađivačem duvana koji obavlja delatnost prerade ili otkupa duvana u listu sa cenom, rokom i načinom isplate;</w:t>
      </w:r>
    </w:p>
    <w:p>
      <w:pPr>
        <w:pStyle w:val="Normal"/>
        <w:rPr/>
      </w:pPr>
      <w:r>
        <w:rPr>
          <w:lang w:val="sr-CS"/>
        </w:rPr>
        <w:tab/>
        <w:t>2) potvrda proizvođača odnosno obrađivača duvana sa kojim je zaključen ugovor o proizvodnji, za preuzeto seme ili rasad duvan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potvrda proizvođača duvana odnosno obrađivača duvana sa kojim je zaključen ugovor o proizvodnji o primljenim količinama duvana (kantarske potvrde - otkupni listovi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Uprava posle utvrđivanja podataka iz zahteva sa podacima o prijavljenim površinama pod duvanom,  podacima iz priložene dokumentacije, izmirenim obavezama po kratkoročnim kreditima, pečatom i potpisom ovlašćenog lica potvrđuje tačnost podataka o površinama za koje se ostvaruje premija iz člana 2. ove uredbe, vrši obračun sredstava i ispostavlja nalog za prenos sredstava po osnovu premije za proizvodnju duvana na namenski račun korisnika prem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splata sredstava iz stava 1. ovog člana vrši se sa posebnog podračuna Ministarstva poljoprivrede, šumarstva i vodoprivrede (u daljem tekstu: Ministarstvo).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7.</w:t>
      </w:r>
    </w:p>
    <w:p>
      <w:pPr>
        <w:pStyle w:val="Normal"/>
        <w:rPr/>
      </w:pPr>
      <w:r>
        <w:rPr>
          <w:lang w:val="sr-CS"/>
        </w:rPr>
        <w:tab/>
        <w:t>Uprava vodi evidenciju o korisnicima premije i visini isplaćenih sredstava i o tome obaveštava Ministarstv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8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Novčanom kaznom od 200.000 do 1.000.000 dinara kazniće se za prekršaj pravno lice - korisnik premije ako ostvari pravo na premiju a ne ispunjava uslove iz člana 2. ove uredb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ovčanom kaznom od 10.000 do 50.000 dinara kazniće se za prekršaj iz stava 1. ovog člana i odgovorno lice u pravnom lic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ovčanom kaznom od 100.000 do 500.000 dinara kazniće se za prekršaj iz stava 1. ovog člana preduzetnik - korisnik prem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ovčanom kaznom od 10.000 do 50.000 dinara kazniće se za prekršaj iz stava 1. ovog člana fizičko lice - korisnik prem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9.</w:t>
      </w:r>
    </w:p>
    <w:p>
      <w:pPr>
        <w:pStyle w:val="Normal"/>
        <w:rPr/>
      </w:pPr>
      <w:r>
        <w:rPr>
          <w:lang w:val="sr-CS"/>
        </w:rPr>
        <w:tab/>
        <w:t>Sprovođenje ove uredbe nadzire Ministarstv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0.</w:t>
      </w:r>
    </w:p>
    <w:p>
      <w:pPr>
        <w:pStyle w:val="Normal"/>
        <w:rPr/>
      </w:pPr>
      <w:r>
        <w:rPr>
          <w:lang w:val="sr-C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Broj:</w:t>
      </w:r>
    </w:p>
    <w:p>
      <w:pPr>
        <w:pStyle w:val="Normal"/>
        <w:rPr>
          <w:lang w:val="sr-CS"/>
        </w:rPr>
      </w:pPr>
      <w:r>
        <w:rPr>
          <w:lang w:val="sr-CS"/>
        </w:rPr>
        <w:t>U Beogradu,             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  <w:tab/>
        <w:t>POTPREDSEDNIK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31:00Z</dcterms:created>
  <dc:creator>Dragica Covic</dc:creator>
  <dc:description/>
  <cp:keywords/>
  <dc:language>en-US</dc:language>
  <cp:lastModifiedBy>Bojan grgic</cp:lastModifiedBy>
  <cp:lastPrinted>2007-10-25T14:59:00Z</cp:lastPrinted>
  <dcterms:modified xsi:type="dcterms:W3CDTF">2007-10-29T13:31:00Z</dcterms:modified>
  <cp:revision>2</cp:revision>
  <dc:subject/>
  <dc:title/>
</cp:coreProperties>
</file>