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P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    Z A K O N A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POTVRĐIVANj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VLADE REPUBLIKE 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LITVAN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Potvrđu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Vlade Republike 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Litvan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tpisa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28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avgusta</w:t>
      </w:r>
      <w:r>
        <w:rPr>
          <w:rFonts w:cs="Times New Roman" w:ascii="Times New Roman" w:hAnsi="Times New Roman"/>
          <w:szCs w:val="24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godine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Beogradu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iginal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pskom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litvansk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nglesk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zi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Član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Latn-CS"/>
        </w:rPr>
        <w:t>Tek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iginal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p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z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lasi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m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javlj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Službe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glasniku Republike Srbije</w:t>
      </w:r>
      <w:r>
        <w:rPr>
          <w:rFonts w:cs="Times New Roman" w:ascii="Times New Roman" w:hAnsi="Times New Roman"/>
          <w:szCs w:val="24"/>
        </w:rPr>
        <w:t xml:space="preserve"> – M</w:t>
      </w:r>
      <w:r>
        <w:rPr>
          <w:rFonts w:cs="Times New Roman" w:ascii="Times New Roman" w:hAnsi="Times New Roman"/>
          <w:szCs w:val="24"/>
          <w:lang w:val="sr-CS"/>
        </w:rPr>
        <w:t>eđunarodni ugovori</w:t>
      </w:r>
      <w:r>
        <w:rPr>
          <w:rFonts w:cs="Times New Roman" w:ascii="Times New Roman" w:hAnsi="Times New Roman"/>
          <w:szCs w:val="24"/>
          <w:lang w:val="sr-Latn-CS"/>
        </w:rPr>
        <w:t>”</w:t>
      </w:r>
      <w:r>
        <w:rPr>
          <w:rFonts w:cs="Times New Roman" w:ascii="Times New Roman" w:hAnsi="Times New Roman"/>
          <w:szCs w:val="24"/>
          <w:lang w:val="fr-FR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p>
      <w:pPr>
        <w:pStyle w:val="Normal"/>
        <w:ind w:left="698" w:firstLine="72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USTAVNI </w:t>
      </w:r>
      <w:r>
        <w:rPr>
          <w:rFonts w:cs="Times New Roman" w:ascii="Times New Roman" w:hAnsi="Times New Roman"/>
          <w:szCs w:val="24"/>
          <w:lang w:val="sr-Latn-CS"/>
        </w:rPr>
        <w:t>OSNOV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NOŠ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Ustavni </w:t>
      </w:r>
      <w:r>
        <w:rPr>
          <w:rFonts w:cs="Times New Roman" w:ascii="Times New Roman" w:hAnsi="Times New Roman"/>
          <w:szCs w:val="24"/>
          <w:lang w:val="sr-Latn-CS"/>
        </w:rPr>
        <w:t>osnov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noš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ovog z</w:t>
      </w:r>
      <w:r>
        <w:rPr>
          <w:rFonts w:cs="Times New Roman" w:ascii="Times New Roman" w:hAnsi="Times New Roman"/>
          <w:szCs w:val="24"/>
          <w:lang w:val="sr-Latn-CS"/>
        </w:rPr>
        <w:t>ako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drž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u odredbi člana 97. stav 1. tačka 1. Ustava Republike Srbije, koja propisuje da: „Republika Srbija uređuje i obezbeđuje suverenost, nezavisnost, teritorijalnu celovitost i bezbednost Republike Srbije, njen međunarodni položaj i odnose sa  drugim državama i međunarodnim organizacijama” i odredbi člana 99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stav 1. tačka 4. koji propisuje da: „Narodna skupština potvrđuje međunarodne ugovore kada je zakonom predviđena obaveza njihovog potvrđivanja”.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RAZLO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NOŠ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ILjE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EL</w:t>
      </w:r>
      <w:r>
        <w:rPr>
          <w:rFonts w:cs="Times New Roman" w:ascii="Times New Roman" w:hAnsi="Times New Roman"/>
          <w:szCs w:val="24"/>
          <w:lang w:val="sr-CS"/>
        </w:rPr>
        <w:t xml:space="preserve">E </w:t>
      </w:r>
      <w:r>
        <w:rPr>
          <w:rFonts w:cs="Times New Roman" w:ascii="Times New Roman" w:hAnsi="Times New Roman"/>
          <w:szCs w:val="24"/>
          <w:lang w:val="sr-Latn-CS"/>
        </w:rPr>
        <w:t>OSTVARIT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Save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bivše državne zajednice Srbija i Crna gora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7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sed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žan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jula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tač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2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dnevn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da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usvoji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  <w:lang w:val="sr-Latn-CS"/>
        </w:rPr>
        <w:t>zvešt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egac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govor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ljuč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ve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ista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Litva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rafiran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(Riga, 1. jul. 2005. godine) </w:t>
      </w:r>
      <w:r>
        <w:rPr>
          <w:rFonts w:cs="Times New Roman" w:ascii="Times New Roman" w:hAnsi="Times New Roman"/>
          <w:szCs w:val="24"/>
          <w:lang w:val="sr-Latn-CS"/>
        </w:rPr>
        <w:t>tekst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i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i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rafiran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n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litvans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ra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ig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me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iva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vo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nik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S tim u vezi, a nakon prestanka postojanja državne zajednice Srbija i Crna Gora i proglašenja Republike Srbije samostalnom državom, Vlada Republike Srbije je, na sednici održanoj 28. juna 2007. godine, donela Zaključak o prihvatanju Informacije o potrebi potpisivanja Ugovora između Vlade Republike Srbije i Vlade Republike Litvanije o izbegavanju dvostrukog oporezivanja u odnosu na poreze na dohodak i na imovinu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Na istoj sednici, Vlada je usvojila tekst Ugovora između Vlade Republike Srbije i Vlade Republike Litvanije o izbegavanju dvostrukog oporezivanja u odnosu na poreze na dohodak i na imovinu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Vlada je ovlastila Vuka Jeremića, ministra spoljnih poslova da, u ime Vlade Republike Srbije, potpiše navedeni ugovor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28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avgusta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Beogradu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Vlade Republike Srbije,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Vuk Jeremić, ministar spoljnih poslov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publi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Litvanij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Petras Vaitiekunas, ministar inostranih poslova u Vladi Republike Litvanij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zCs w:val="24"/>
        </w:rPr>
        <w:t>Ov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ugovor</w:t>
      </w:r>
      <w:r>
        <w:rPr>
          <w:rFonts w:cs="Times New Roman" w:ascii="Times New Roman" w:hAnsi="Times New Roman"/>
          <w:szCs w:val="24"/>
          <w:lang w:val="sr-CS"/>
        </w:rPr>
        <w:t>o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postiže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otklanjanje problema dvostrukog oporezivanja fizičkih i pravnih lica rezidenata Srbije i Litvanije, putem obezbeđenja zajedničkih metoda i kriterijuma za određivanje prava oporezivanja pojedinih kategorija dohotka i imovine, što omogućava stimulisanje, odnosno intenziviranje ekonomsko-finansijskih odnosa između Srbije i Litvanije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pravna, odnosno poreska sigurnost kao uslov za unapređenje privredne delatnosti rezidenata obe države ugovornice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obezbeđenje poreskih olakšica koje se daju rezidentima Srbije i Litvanije u cilju stimulisanja ulaganja u njihova preduzeća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da se zarade rezidenata Srbije po osnovu rada koji se obavlja u Litvaniji, mogu oporezivati u toj zemlji samo ako rad traje duže od 183 dana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da dohodak koji srpski vazdušni prevoznici ostvare od međunarodnog saobraćaja u Litvaniji, ne podleže oporezivanju u toj zemlji, već u Srbiji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da se visina stopa za oporezivanje prihoda ostvarenih u Srbiji, odnosno u Litvaniji po osnovu dividendi, kamata i autorskih naknada određuje ovim ugovorom, a ne unutrašnjim zakonodavstvom država ugovornica. Inače, u slučaju nepostojanja ugovora, poreske stope bi bile znatno veće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unapređenje saradnje poreskih organa Srbije i Litvanije, kroz postupak zajedničkog dogovaranja i razmenu obaveštenja.</w:t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Posebno se ukazuje da se ugovorom obezbeđuje da preduzeća iz Srbije koja obavljaju delatnost u Litvaniji, podležu oporezivanju u ovoj zemlji samo ako u njoj imaju stalnu poslovnu jedinicu, i to za iznos dohotka koji se može pripisati stalnoj poslovnoj jedinici po osnovu delatnosti u Litvaniji. U slučaju izvođenja investicionih radova (građevinskih i montažnih delatnosti) ovim ugovorom se obezbeđuje rešenje prema kome preduzeća iz Srbije imaju stalnu poslovnu jedinicu u Litvaniji, samo ako ti radovi traju duže od devet meseci. Ako radovi traju kraće od devet meseci, dohodak naših preduzeća ne bi se oporezivao u Litvaniji, već u Srbiji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III. OBJAŠNjENjE OSNOVNIH PRAVNIH INSTITUTA I POJEDINAČ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ŠENj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Odredbom člana 1. Predloga zakona predviđa se potvrđivanje Ugovora između </w:t>
      </w:r>
      <w:r>
        <w:rPr>
          <w:rFonts w:cs="Times New Roman" w:ascii="Times New Roman" w:hAnsi="Times New Roman"/>
          <w:szCs w:val="24"/>
          <w:lang w:val="sr-Latn-CS"/>
        </w:rPr>
        <w:t>Vlade Republike Srbije</w:t>
      </w:r>
      <w:r>
        <w:rPr>
          <w:rFonts w:cs="Times New Roman" w:ascii="Times New Roman" w:hAnsi="Times New Roman"/>
          <w:szCs w:val="24"/>
          <w:lang w:val="sr-CS"/>
        </w:rPr>
        <w:t xml:space="preserve"> i Vlade Republike Litvanije o izbegavanju dvostrukog oporezivanja u odnosu na poreze na dohodak i na imovinu, potpisanog 28. avgusta 2007. godine u Beogradu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Odredba člana 2. Predloga zakona sadrži tekst Ugovora između Vlade Republike Srbije i Vlade Republike Litvanije o izbegavanju dvostrukog oporezivanja u odnosu na poreze na dohodak i na imovinu na srpskom jeziku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U odredbi člana 3. Predloga zakona uređuje se stupanje na snagu ovog zakona.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C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NANSIJSKIH SREDST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OVOĐ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ovođ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nansijs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edst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udžet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9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pt;height:16.3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14:00Z</dcterms:created>
  <dc:creator>Gordana </dc:creator>
  <dc:description/>
  <cp:keywords/>
  <dc:language>en-US</dc:language>
  <cp:lastModifiedBy>Bojan grgic</cp:lastModifiedBy>
  <cp:lastPrinted>2007-10-03T15:56:00Z</cp:lastPrinted>
  <dcterms:modified xsi:type="dcterms:W3CDTF">2007-10-09T15:14:00Z</dcterms:modified>
  <cp:revision>2</cp:revision>
  <dc:subject/>
  <dc:title>П Р Е Д Л О Г    З А К О Н 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334661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1.sednica, dopuna</vt:lpwstr>
  </property>
  <property fmtid="{D5CDD505-2E9C-101B-9397-08002B2CF9AE}" pid="6" name="_ReviewingToolsShownOnce">
    <vt:lpwstr/>
  </property>
</Properties>
</file>