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</w:rPr>
        <w:tab/>
      </w:r>
      <w:r>
        <w:rPr>
          <w:color w:val="000000"/>
          <w:lang w:val="ru-RU"/>
        </w:rPr>
        <w:t>Na osnovu člana 11. stav 1. Zakona o platama u državnim organima i javnim službama („Službeni glasnik RS”, broj 34/01) i člana 42. stav 1. Zakona o Vladi („Službeni glasnik RS”, br. 55/05 i 71/05-ispravka),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</w:rPr>
        <w:tab/>
      </w:r>
      <w:r>
        <w:rPr>
          <w:color w:val="000000"/>
          <w:lang w:val="ru-RU"/>
        </w:rPr>
        <w:t>Vlada donosi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UREDBU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O NAKNAD</w:t>
      </w:r>
      <w:r>
        <w:rPr>
          <w:b/>
          <w:bCs/>
          <w:color w:val="000000"/>
          <w:lang w:val="sr-Latn-CS"/>
        </w:rPr>
        <w:t>AMA</w:t>
      </w:r>
      <w:r>
        <w:rPr>
          <w:b/>
          <w:bCs/>
          <w:color w:val="000000"/>
          <w:lang w:val="ru-RU"/>
        </w:rPr>
        <w:t xml:space="preserve"> I DRUGIM PRIMANjIMA IZABRANIH I POSTAVLjENIH LICA U DRŽAVNIM ORGANIMA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Sadržina i obim primene uredbe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</w:rPr>
        <w:tab/>
      </w:r>
      <w:r>
        <w:rPr>
          <w:color w:val="000000"/>
          <w:lang w:val="ru-RU"/>
        </w:rPr>
        <w:t>Ovom uredbom uređuju se uslovi pod kojima izabrana lica, kao i postavljena lica čija radna mesta nisu položaji (u daljem tekstu: postavljena lica) u državnim organima ostvaruju pravo na naknadu troškova koji nastaju u vezi s njihovim radom u državnom organu i druga primanja, način ostvarivanja prava i visina naknade troškova i drugih primanja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Pravo na dodatak za pripravnost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>Član 2.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ab/>
      </w:r>
      <w:r>
        <w:rPr>
          <w:color w:val="000000"/>
          <w:lang w:val="ru-RU"/>
        </w:rPr>
        <w:t>Sudija, javni tužilac, zamenik javnog tužioca i sudija organa za prekršaje koji van radnog vremena mora da bude dostupan (u pripravnosti) da bi ako ustreba izvršio neki posao svog radnog mesta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ima pravo na dodatak za pripravnost.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ab/>
      </w:r>
      <w:r>
        <w:rPr>
          <w:color w:val="000000"/>
          <w:lang w:val="ru-RU"/>
        </w:rPr>
        <w:t>Dodatak za svaki sat pripravnosti iznosi 10% vrednosti radnog sata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Pravo na naknadu troškova smeštaja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>Član 3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 xml:space="preserve"> </w:t>
      </w:r>
      <w:r>
        <w:rPr>
          <w:color w:val="000000"/>
        </w:rPr>
        <w:tab/>
      </w:r>
      <w:r>
        <w:rPr>
          <w:color w:val="000000"/>
          <w:lang w:val="ru-RU"/>
        </w:rPr>
        <w:t>Izabrano lice ili postavljeno lice u državnom organu koje nema rešeno stambeno pitanje u mestu u kome radi, a kome nije dat na korišćenje službeni stan, niti mu je na drugi način obezbeđen smeštaj, ima pravo na naknadu troškova smeštaja u visini razlike između stvarnih troškova smeštaja i visine troškova koje bi imalo da koristi odgovarajući službeni stan.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ab/>
      </w:r>
      <w:r>
        <w:rPr>
          <w:color w:val="000000"/>
          <w:lang w:val="ru-RU"/>
        </w:rPr>
        <w:t>Stvarni troškovi smeštaja priznaju se najviše do cene prenoćišta u hotelu druge kategorije (četiri zvezdice)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Pravo na razliku zarade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>Član 4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Članovi Vlade i postavljena lica  u organima državne uprave s naučnim zvanjem koji rade i u naučnoobrazovnoj ustanovi i u njoj ostvaruju prava iz radnog odnosa imaju pravo na razliku zarade između plate koju ostvaruju u naučnoobrazovnoj ustanovi i plate koja im pripada za obavljanje funkcije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>Naknada troškova i shodna primena propisa o državnim službenicima.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 xml:space="preserve">Dodatak na platu i shodna primena opštih propisa o radu 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>Član 5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</w:rPr>
        <w:tab/>
      </w:r>
      <w:r>
        <w:rPr>
          <w:color w:val="000000"/>
          <w:lang w:val="ru-RU"/>
        </w:rPr>
        <w:t>Pravo na naknadu troškova: prevoza za dolazak na rad i za odlazak s rada; službenog putovanja u zemlji; službenog putovanja i selidbe u inostranstvo; rada i boravka na terenu; privremenog ili trajnog premeštaja u drugo mesto rada, kao i pravo na otpremninu pri odlasku u penziju – izabrana i postavljena lica u državnim organima ostvaruju shodnom primenom odredaba uredbe Vlade kojom se uređuje naknada troškova i otpremnina državnih službenika i nameštenika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</w:rPr>
        <w:tab/>
      </w:r>
      <w:r>
        <w:rPr>
          <w:color w:val="000000"/>
          <w:lang w:val="ru-RU"/>
        </w:rPr>
        <w:t xml:space="preserve">Izabrana i postavljena lica u državnim organima ostvaruju pravo na dodatak </w:t>
      </w:r>
      <w:r>
        <w:rPr>
          <w:color w:val="000000"/>
          <w:lang w:val="sr-CS"/>
        </w:rPr>
        <w:t>n</w:t>
      </w:r>
      <w:r>
        <w:rPr>
          <w:color w:val="000000"/>
          <w:lang w:val="ru-RU"/>
        </w:rPr>
        <w:t>a platu za: vreme provedeno u radnom odnosu (minuli rad); prekovremeni rad; rad na dan praznika koji nije radni dan; rad noću – shodnom primenom odredaba opštih propisa o radu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Privremena primena prava na razliku zarade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>Član 6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 xml:space="preserve">Pravo na razliku zarade (član 4. ove uredbe) ima i lice koje je u organu državne uprave postavljeno na dužnost – radno mesto koje postaje položaj,  do postavljenja državnog službenika na položaj. 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 xml:space="preserve">Stupanje na snagu 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7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>Ova uredba stupa na snagu osmog dana od dana objavljivanja u „Službenom glasniku Republike Srbije”.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TextIndent2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Normal"/>
        <w:tabs>
          <w:tab w:val="left" w:pos="660" w:leader="none"/>
          <w:tab w:val="left" w:pos="1418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05 Broj: </w:t>
      </w:r>
      <w:r>
        <w:rPr>
          <w:lang w:val="sr-Latn-CS"/>
        </w:rPr>
        <w:t>110</w:t>
      </w:r>
      <w:r>
        <w:rPr>
          <w:lang w:val="ru-RU"/>
        </w:rPr>
        <w:t>-</w:t>
      </w:r>
      <w:r>
        <w:rPr>
          <w:lang w:val="sr-Latn-CS"/>
        </w:rPr>
        <w:t>547</w:t>
      </w:r>
      <w:r>
        <w:rPr>
          <w:lang w:val="sr-CS"/>
        </w:rPr>
        <w:t>8</w:t>
      </w:r>
      <w:r>
        <w:rPr>
          <w:lang w:val="ru-RU"/>
        </w:rPr>
        <w:t>/2007</w:t>
      </w:r>
      <w:r>
        <w:rPr>
          <w:lang w:val="sr-Latn-CS"/>
        </w:rPr>
        <w:t>-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20. septembra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7. godin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/>
              <w:t>Vojislav Koštunica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odyTextIndent2">
    <w:name w:val="Body Text Indent 2"/>
    <w:basedOn w:val="Normal"/>
    <w:qFormat/>
    <w:pPr>
      <w:tabs>
        <w:tab w:val="clear" w:pos="1418"/>
      </w:tabs>
      <w:ind w:left="4320" w:hanging="0"/>
      <w:jc w:val="center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31:00Z</dcterms:created>
  <dc:creator>daktilograf</dc:creator>
  <dc:description/>
  <cp:keywords/>
  <dc:language>en-US</dc:language>
  <cp:lastModifiedBy>Jovan</cp:lastModifiedBy>
  <dcterms:modified xsi:type="dcterms:W3CDTF">2007-09-21T14:31:00Z</dcterms:modified>
  <cp:revision>2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322714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7. sednica, 20.09.07</vt:lpwstr>
  </property>
  <property fmtid="{D5CDD505-2E9C-101B-9397-08002B2CF9AE}" pid="6" name="_ReviewingToolsShownOnce">
    <vt:lpwstr/>
  </property>
</Properties>
</file>