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Na osnovu člana 320. Zakona o Vojsci Jugoslavije </w:t>
      </w:r>
      <w:r>
        <w:rPr>
          <w:lang w:val="ru-RU"/>
        </w:rPr>
        <w:t xml:space="preserve">(„Službeni list SRJ”, br. 43/94, 28/96, 22/99, 44/99, 74/99, 3/02 i 37/02 i „Službeni list SCG”, br. 7/05 i 44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U R E D B U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 IZMENAMA I DOPUNAMA UREDBE O VRŠENjU VOJNE OBAVEZ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U Uredbi o vršenju vojne obaveze („Službeni list SRJ”, br. 36/94 i 7/98, „Službeni list SCG”, br. 37/03 i 4/05 i „Službeni glasnik RS”, broj 6/07), u članu 26a u st. 1. i 3. reči: „i Ministarstva odbrane” brišu s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U članu 27. posle stava 2. dodaje se novi stav 3.  koji glasi: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>„Regrut iz člana 26a Uredbe može se uputiti na služenje vojnog roka u civilnoj službi radi obavljanja delatnosti nevojnog karaktera u domenu odbrambenih priprema i zaštite i spasavanja od elementarnih nepogoda, veze i informatike, zdravstvene zaštite i pomoći, odnosa sa javnošću, izdavaštva, kulture i umetnosti, turizma i ugostiteljstva, zanatskih i poslova održavanja objekata i opreme u organizacionim jedinicama Ministarstva odbrane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Dosadašnji st. 3. do 5. postaju st. 4. do 6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Broj:</w:t>
      </w:r>
      <w:r>
        <w:rPr>
          <w:lang w:val="sr-CS"/>
        </w:rPr>
        <w:t xml:space="preserve"> 110-5851/2007</w:t>
      </w:r>
    </w:p>
    <w:p>
      <w:pPr>
        <w:pStyle w:val="Normal"/>
        <w:rPr>
          <w:lang w:val="ru-RU"/>
        </w:rPr>
      </w:pPr>
      <w:r>
        <w:rPr>
          <w:lang w:val="ru-RU"/>
        </w:rPr>
        <w:t>U Beogradu,  20. septembr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pacing w:val="100"/>
          <w:lang w:val="ru-RU"/>
        </w:rPr>
      </w:pPr>
      <w:r>
        <w:rPr>
          <w:spacing w:val="100"/>
          <w:lang w:val="ru-RU"/>
        </w:rPr>
        <w:t>VLADA</w:t>
      </w:r>
    </w:p>
    <w:p>
      <w:pPr>
        <w:pStyle w:val="1tekst"/>
        <w:spacing w:before="0" w:after="0"/>
        <w:ind w:hanging="26"/>
        <w:jc w:val="center"/>
        <w:rPr>
          <w:spacing w:val="100"/>
          <w:lang w:val="sr-CS"/>
        </w:rPr>
      </w:pPr>
      <w:r>
        <w:rPr>
          <w:spacing w:val="100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/>
            </w:pPr>
            <w:r>
              <w:rPr/>
              <w:t>Vojislav Koštunica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left" w:pos="1440" w:leader="none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29:00Z</dcterms:created>
  <dc:creator>daktilograf</dc:creator>
  <dc:description/>
  <cp:keywords/>
  <dc:language>en-US</dc:language>
  <cp:lastModifiedBy>Jovan</cp:lastModifiedBy>
  <dcterms:modified xsi:type="dcterms:W3CDTF">2007-09-21T14:29:00Z</dcterms:modified>
  <cp:revision>2</cp:revision>
  <dc:subject/>
  <dc:title>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788417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7. sednica, 20.09.07</vt:lpwstr>
  </property>
  <property fmtid="{D5CDD505-2E9C-101B-9397-08002B2CF9AE}" pid="6" name="_ReviewingToolsShownOnce">
    <vt:lpwstr/>
  </property>
</Properties>
</file>