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/>
      </w:pPr>
      <w:r>
        <w:rPr>
          <w:lang w:val="sr-Latn-CS"/>
        </w:rPr>
        <w:tab/>
      </w:r>
      <w:r>
        <w:rPr>
          <w:bCs/>
          <w:sz w:val="28"/>
          <w:szCs w:val="28"/>
          <w:lang w:val="ru-RU"/>
        </w:rPr>
        <w:tab/>
      </w:r>
      <w:r>
        <w:rPr>
          <w:bCs/>
          <w:lang w:val="ru-RU"/>
        </w:rPr>
        <w:t>Na osnovu tačke 7. Rezolucije Narodne skupštine Republike Srbije o neophodnosti pravednog rešavanja pitanja Autonomne pokrajine Kosovo i Metohija zasnovanog na međunarodnom pravu (</w:t>
      </w:r>
      <w:r>
        <w:rPr>
          <w:iCs/>
          <w:lang w:val="ru-RU"/>
        </w:rPr>
        <w:t>„Službeni glasnik RS”, broj 69/07</w:t>
      </w:r>
      <w:r>
        <w:rPr>
          <w:rFonts w:cs="Verdana" w:ascii="Verdana" w:hAnsi="Verdana"/>
          <w:iCs/>
          <w:lang w:val="ru-RU"/>
        </w:rPr>
        <w:t>)</w:t>
      </w:r>
      <w:r>
        <w:rPr>
          <w:bCs/>
          <w:lang w:val="ru-RU"/>
        </w:rPr>
        <w:t xml:space="preserve"> i člana 43.</w:t>
      </w:r>
      <w:r>
        <w:rPr>
          <w:lang w:val="sr-CS"/>
        </w:rPr>
        <w:t xml:space="preserve"> stav 1. Zakona o Vladi („Službeni glasnik RS”, br 55/04 i 71/05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>ispravka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DLUK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ustanovljenju i sastavu Državnog pregovaračkog tima za pregovore o budućem statusu Kosova i Metohij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vodna odredba</w:t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rPr/>
      </w:pPr>
      <w:r>
        <w:rPr>
          <w:lang w:val="sr-CS"/>
        </w:rPr>
        <w:tab/>
        <w:t>Ustanovljava se Državni pregovarački tim za pregovore o budućem statusu Kosova i Metohije (u daljem tekstu: Tim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ruktura Tima</w:t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Tim je jedinstven i čine ga dva kopredsednika Tima, rukovodilac operativnog sastava Tima, ministri u Vladi, predstavnici Srba s Kosova i Metohije, stalni savetnici Tima i radne grup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stav Tima</w:t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Kopredsednici Tima su predsednik Republike Boris Tadić i predsednik Vlade Vojislav Koštunica. 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Rukovodilac operativnog sastava Tima je ministar za Kosovo i Metohiju u Vladi Slobodan Samardžić. 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sr-BA"/>
        </w:rPr>
        <w:t>Ministar spoljnih poslova i drugi m</w:t>
      </w:r>
      <w:r>
        <w:rPr>
          <w:lang w:val="sr-CS"/>
        </w:rPr>
        <w:t>inistri u Vladi</w:t>
      </w:r>
      <w:r>
        <w:rPr>
          <w:lang w:val="sr-BA"/>
        </w:rPr>
        <w:t xml:space="preserve"> </w:t>
      </w:r>
      <w:r>
        <w:rPr>
          <w:lang w:val="sr-CS"/>
        </w:rPr>
        <w:t>učestvuju u radu Tima na osnovu zajedničke odluke oba kopredsednika Tima.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Predstavnici Srba s Kosova i Metohije u Timu su Marko Jakšić i Goran Bogdanović. Na osnovu zajedničke odluke oba kopredsednika Tima, u radu Tima mogu učestvovati i drugi predstavnici Srba s Kosova i Metohije i predstavnici nealbanskih zajednica s Kosova i Metohije. 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U radu Tima učestvuju i stalni savetnici Tima, koji se imenuju iz redova pomoćnika ministara i savetnika predsednika Republike i savetnika predsednika Vlade. </w:t>
      </w:r>
    </w:p>
    <w:p>
      <w:pPr>
        <w:pStyle w:val="Normal"/>
        <w:ind w:firstLine="720"/>
        <w:rPr/>
      </w:pPr>
      <w:r>
        <w:rPr>
          <w:lang w:val="sr-CS"/>
        </w:rPr>
        <w:tab/>
        <w:t>Specijalni stalni savetnik Tima je profesor Tomas Flajner sa Univerziteta u Friburu</w:t>
      </w:r>
      <w:r>
        <w:rPr/>
        <w:t xml:space="preserve"> </w:t>
      </w:r>
      <w:r>
        <w:rPr>
          <w:lang w:val="sr-CS"/>
        </w:rPr>
        <w:t xml:space="preserve">u Švajcarskoj. 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U Timu se angažuju i stručnjaci za pojedina pitanja, koji mogu obrazovati posebne radne timove za pripremu pregovora. Stručnjaci mogu učestvovati u pregovorima. 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ekretarijat Tima</w:t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rPr/>
      </w:pPr>
      <w:r>
        <w:rPr>
          <w:lang w:val="sr-CS"/>
        </w:rPr>
        <w:tab/>
        <w:t>Obrazuje se Sekretarijat Tima.</w:t>
      </w:r>
    </w:p>
    <w:p>
      <w:pPr>
        <w:pStyle w:val="Normal"/>
        <w:ind w:firstLine="720"/>
        <w:rPr/>
      </w:pPr>
      <w:r>
        <w:rPr>
          <w:lang w:val="sr-CS"/>
        </w:rPr>
        <w:tab/>
        <w:t>Sekretarijat Tima obavlja administrativno-tehničke poslove za Tim.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Sekretarijat Tima se obrazuje u Ministarstvu za Kosovo i Metohiju. </w:t>
      </w:r>
    </w:p>
    <w:p>
      <w:pPr>
        <w:pStyle w:val="Normal"/>
        <w:ind w:firstLine="720"/>
        <w:rPr/>
      </w:pPr>
      <w:r>
        <w:rPr>
          <w:lang w:val="sr-CS"/>
        </w:rPr>
        <w:tab/>
        <w:t>Sastav Sekretarijata određuje ministar za Kosovo i Metohi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stanak važenja ranijih odluka</w:t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Prestaje da važe Odluka o ustanovljenju i sastavu Tima za političke razgovore o budućem statusu Kosova i Metohije (</w:t>
      </w:r>
      <w:r>
        <w:rPr>
          <w:iCs/>
          <w:lang w:val="ru-RU"/>
        </w:rPr>
        <w:t>„Službeni glasnik RS”, br. 103/05 i 105/05 – ispravka</w:t>
      </w:r>
      <w:r>
        <w:rPr>
          <w:rFonts w:cs="Verdana" w:ascii="Verdana" w:hAnsi="Verdana"/>
          <w:iCs/>
          <w:lang w:val="ru-RU"/>
        </w:rPr>
        <w:t>)</w:t>
      </w:r>
      <w:r>
        <w:rPr>
          <w:iCs/>
          <w:lang w:val="ru-RU"/>
        </w:rPr>
        <w:t xml:space="preserve"> i Odluka o obrazovanju Sekretarijata Tima za političke razgovore </w:t>
      </w:r>
      <w:r>
        <w:rPr>
          <w:lang w:val="sr-CS"/>
        </w:rPr>
        <w:t>o budućem statusu Kosova i Metohije (</w:t>
      </w:r>
      <w:r>
        <w:rPr>
          <w:iCs/>
          <w:lang w:val="ru-RU"/>
        </w:rPr>
        <w:t>„Službeni glasnik RS”, broj 3/06</w:t>
      </w:r>
      <w:r>
        <w:rPr>
          <w:rFonts w:cs="Verdana" w:ascii="Verdana" w:hAnsi="Verdana"/>
          <w:iCs/>
          <w:lang w:val="ru-RU"/>
        </w:rPr>
        <w:t>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upanje na snagu odluke</w:t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ind w:firstLine="720"/>
        <w:rPr/>
      </w:pPr>
      <w:r>
        <w:rPr>
          <w:lang w:val="sr-CS"/>
        </w:rPr>
        <w:tab/>
        <w:t>Ova odluka stupa na snagu naredn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Broj: 02-5905/200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20. septembra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7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Vojislav Koštunic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36:00Z</dcterms:created>
  <dc:creator>daktilograf</dc:creator>
  <dc:description/>
  <cp:keywords/>
  <dc:language>en-US</dc:language>
  <cp:lastModifiedBy>Jovan</cp:lastModifiedBy>
  <dcterms:modified xsi:type="dcterms:W3CDTF">2007-09-21T14:36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230144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. sednica, 20.09.07</vt:lpwstr>
  </property>
  <property fmtid="{D5CDD505-2E9C-101B-9397-08002B2CF9AE}" pid="6" name="_ReviewingToolsShownOnce">
    <vt:lpwstr/>
  </property>
</Properties>
</file>