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VRŠIOCA DUŽNOSTI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ETERINARSKE STANICE „KRUŠEVAC” SA SEDIŠTEM U KRUŠEVC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Dragan Petrović dužnosti vršioca dužnosti direktora Veterinarske stanice „Kruševac” sa sedištem u Kruševcu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10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DIREKTORA VETERINARSKE STANICE „KRUŠEVAC” SA SEDIŠTEM U KRUŠEVC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Imenuje se Dragan Janjić za direktora Veterinarske stanice „Kruševac” sa sedištem u Kruševcu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10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DIREKTORA VETERINARSKE STANICE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r-CS"/>
        </w:rPr>
        <w:t>LjIG” SA SEDIŠTEM U LjIG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Milivoje Marković dužnosti direktora Veterinarske stanice „Ljig” sa sedištem u Ljigu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09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DIREKTORA VETERINARSKE STANICE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r-CS"/>
        </w:rPr>
        <w:t>LjIG” SA SEDIŠTEM U LjIG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Imenuje se Zoran Medulović za direktora Veterinarske stanice „Ljig” sa sedištem u Ljigu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09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DIREKTORA VETERINARSKE STANICE „SREMSKA MITROVICA” SA SEDIŠTEM U SREMSKOJ MITROV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Siniša Skakun dužnosti direktora Veterinarske stanice „Sremska Mitrovica” sa sedištem u Sremskoj Mitrovici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08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DIREKTORA VETERINARSKE STANICE „SREMSKA MITROVICA” SA SEDIŠTEM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SREMSKOJ MITROV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Imenuje se Milenko Perić za direktora Veterinarske stanice „Sremska Mitrovica” sa sedištem u Sremskoj Mitrovici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08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</w:t>
      </w:r>
      <w:r>
        <w:rPr>
          <w:rFonts w:cs="Times New Roman" w:ascii="Times New Roman" w:hAnsi="Times New Roman"/>
          <w:sz w:val="24"/>
          <w:lang w:val="sr-CS"/>
        </w:rPr>
        <w:t xml:space="preserve">tačke 2. stav 2. Odluke o uređenju Koordinacionog tela Srbije za opštine Preševo, Bujanovac i Medveđ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oj 78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POTPREDSEDNIKA KOORDINACIONOG TELA SRBIJE ZA OPŠTINE PREŠEVO, BUJANOVAC I MEDVEĐA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dr Nenad Popović dužnosti potpredsednika Koordinacionog tela Srbije za opštine Preševo, Bujanovac i Medveđa, zbog prelaska na drugu dužnost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35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</w:t>
      </w:r>
      <w:r>
        <w:rPr>
          <w:rFonts w:cs="Times New Roman" w:ascii="Times New Roman" w:hAnsi="Times New Roman"/>
          <w:sz w:val="24"/>
          <w:lang w:val="sr-CS"/>
        </w:rPr>
        <w:t xml:space="preserve">tačke 2. stav 2. Odluke o uređenju Koordinacionog tela Srbije za opštine Preševo, Bujanovac i Medveđ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oj 78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ZAMENIKA PREDSEDNIKA KOORDINACIONOG TELA SRBIJE ZA OPŠTINE PREŠEVO, BUJANOVAC I MEDVEĐA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Imenuje se dr Nenad Popović za zamenika predsednika Koordinacionog tela Srbije za opštine Preševo, Bujanovac i Medveđa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35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Na osnovu </w:t>
      </w:r>
      <w:r>
        <w:rPr>
          <w:rFonts w:cs="Times New Roman" w:ascii="Times New Roman" w:hAnsi="Times New Roman"/>
          <w:sz w:val="24"/>
          <w:lang w:val="sr-CS"/>
        </w:rPr>
        <w:t xml:space="preserve">tačke 2. stav 2. Odluke o uređenju Koordinacionog tela Srbije za opštine Preševo, Bujanovac i Medveđ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oj 78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POTPREDSEDNIKA KOORDINACIONOG TELA SRBIJE ZA OPŠTINE PREŠEVO, BUJANOVAC I MEDVEĐA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Imenuje se Verica Kalanović za potpredsednika Koordinacionog tela Srbije za opštine Preševo, Bujanovac i Medveđa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35/2007-2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>Na osnovu</w:t>
      </w:r>
      <w:r>
        <w:rPr>
          <w:rFonts w:cs="Times New Roman" w:ascii="Times New Roman" w:hAnsi="Times New Roman"/>
          <w:sz w:val="24"/>
          <w:lang w:val="sr-CS"/>
        </w:rPr>
        <w:t xml:space="preserve"> člana 150. stav 1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Zakona o državnim službenici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79/05, 81/05-ispravka, 83/05-ispravka, 64/07 i 67/07-ispravka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ČLANOVA ŽALBENE KOMISIJE VLADE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U Žalbenu komisiju Vlade imenuju se za članove: </w:t>
      </w:r>
    </w:p>
    <w:p>
      <w:pPr>
        <w:pStyle w:val="Normal"/>
        <w:ind w:right="284"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) ambasador Zdravko Bisić, direktor Direkcije za personalne i pravne poslove u Ministarstvu spoljnih poslova;</w:t>
      </w:r>
    </w:p>
    <w:p>
      <w:pPr>
        <w:pStyle w:val="Normal"/>
        <w:ind w:right="284"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) Aleksandar Veljković, načelnik Odeljenja za normativno-pravne i opšte pravne poslove u Sekretarijatu Ministarstva unutrašnjih poslova;</w:t>
      </w:r>
    </w:p>
    <w:p>
      <w:pPr>
        <w:pStyle w:val="Normal"/>
        <w:ind w:right="284"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) Slavica Petrović-Maksić, rukovodilac Grupe za normativne i upravne poslove u Ministarstvu za državnu upravu i lokalnu samoupravu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Predsednik i ostali članovi Žalbene komisije imenovani su rešenjima Vlade 24 broj: 119-3312/2006 od 1. juna 2006. godine, 24 broj: 119-3676/2006 od 15. juna 2006. godine i 24 broj: 119-4557/2006 od 20. jula 2006. godine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06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MINISTRA ZA INFRASTRUKTUR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Mihajlo Marković dužnosti pomoćnika ministra za infrastrukturu - Sektor za prilagođavanje politike i propisa sa Evropskom unijom, zbog prelaska na drugu dužnost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45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MINISTRA ZA INFRASTRUKTUR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Zorica Đerić Stojičić za pomoćnika ministra za infrastrukturu - Sektor za prilagođavanje politike i propisa sa Evropskom unijom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45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DRŽAVNOG SEKRE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ZA INFRASTRUKTUR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Postavlja se Mihajlo Marković za državnog sekretara u Ministarstvu za infrastrukturu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45/2007-2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MINISTRA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Jelena Rančić za pomoćnika ministra finansija - Sektor za fiskalne i makroekonomske analize i projekcije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68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31. stav 3. Zakona o državnoj upravi („Službeni glasnik RS”, broj 79/05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DIREKTORA - KOORDINA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PORESKE UPRAVE - MINISTARSTVO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Dejan Stojanović dužnosti pomoćnika direktora - koordinatora Poreske uprave - Ministarstvo finansija, zbog prelaska na drugu dužnost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5467</w:t>
      </w:r>
      <w:r>
        <w:rPr>
          <w:rFonts w:cs="Times New Roman" w:ascii="Times New Roman" w:hAnsi="Times New Roman"/>
          <w:sz w:val="24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30. stav 3. Zakona o državnoj upravi („Službeni glasnik RS”, broj 79/05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POSTAVLjENjU DIREKTORA PORESKE UPRAV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Dejan Stojanović za direktora Poreske uprave u Ministarstvu finansija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67</w:t>
      </w:r>
      <w:r>
        <w:rPr>
          <w:rFonts w:cs="Times New Roman" w:ascii="Times New Roman" w:hAnsi="Times New Roman"/>
          <w:sz w:val="24"/>
          <w:lang w:val="en-US"/>
        </w:rPr>
        <w:t>/2007</w:t>
      </w:r>
      <w:r>
        <w:rPr>
          <w:rFonts w:cs="Times New Roman" w:ascii="Times New Roman" w:hAnsi="Times New Roman"/>
          <w:sz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30. stav 3. Zakona o državnoj upravi („Službeni glasnik RS”, broj 79/05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POSTAVLjENjU DIREKTORA UPRAVE ZA SPREČAVAN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PRANjA NOVCA U MINISTARSTVU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Aleksandar Vujičić za direktora Uprave za sprečavanje pranja novca  u Ministarstvu finansija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5466</w:t>
      </w:r>
      <w:r>
        <w:rPr>
          <w:rFonts w:cs="Times New Roman" w:ascii="Times New Roman" w:hAnsi="Times New Roman"/>
          <w:sz w:val="24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400a stav 1. Zakona o preduzećima („Službeni list SRJ”, br. 29/96, 33/96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  <w:lang w:val="sr-CS"/>
        </w:rPr>
        <w:t>ispravka, 29/97, 59/98, 74/99, 9/01-SUS i 36/02 i „Službeni glasnik RS”, broj 125/04-dr. zakon)</w:t>
      </w:r>
      <w:r>
        <w:rPr>
          <w:rFonts w:cs="Times New Roman" w:ascii="Times New Roman" w:hAnsi="Times New Roman"/>
          <w:sz w:val="24"/>
        </w:rPr>
        <w:t xml:space="preserve"> i </w:t>
      </w:r>
      <w:r>
        <w:rPr>
          <w:rFonts w:cs="Times New Roman" w:ascii="Times New Roman" w:hAnsi="Times New Roman"/>
          <w:sz w:val="24"/>
          <w:lang w:val="sr-CS"/>
        </w:rPr>
        <w:t>člana</w:t>
      </w:r>
      <w:r>
        <w:rPr>
          <w:rFonts w:cs="Times New Roman" w:ascii="Times New Roman" w:hAnsi="Times New Roman"/>
          <w:sz w:val="24"/>
        </w:rPr>
        <w:t xml:space="preserve">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PREDSTAVNIKA DRUŠTVENOG KAPITALA U UPRAVNOM ODBORU PREDUZEĆA ZA VRŠENjE LUČKIH USLUGA, PRETOVAR I SKLADIŠTENjE ŽITARICA I DRUGIH ROBA – LUKA </w:t>
        <w:br/>
        <w:t xml:space="preserve">„DUNAV BOGOJEVO” DO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Razrešava se Slavenka Mijušković dužnosti predstavnika društvenog kapitala u Upravnom odboru Preduzeća za vršenje lučkih usluga, pretovar i skladištenje žitarica i drugih roba - luka „Dunav Bogojevo” d.o.o, na lični zahtev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47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8. stav 2. Uredbe o Saveznoj javnoj ustanovi Jugoslovenski registar brodova unutrašnje plovidbe („Službeni list SRJ”, broj 14/97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člana</w:t>
      </w:r>
      <w:r>
        <w:rPr>
          <w:rFonts w:cs="Times New Roman" w:ascii="Times New Roman" w:hAnsi="Times New Roman"/>
          <w:sz w:val="24"/>
        </w:rPr>
        <w:t xml:space="preserve">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ČLANA SAVETA SAVEZNE JAVNE USTANOVE JUGOSLOVENSKI REGISTAR BRODOVA UNUTRAŠNjE PLOVIDB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Razrešava se Slavenka Mijušković dužnosti člana Saveta Savezne javne ustanove Jugoslovenski registar brodova unutrašnje plovidbe, na lični zahtev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447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Na osnovu člana 98. stav 1. i člana 104. st. 1, 3. i 6. Zakona o prekršajima („Službeni glasnik SRS”, broj 44/89 i „Službeni glasnik RS”, br. 21/90, 11/92, 6/93-US, 20/93, 53/93, 67/93-dr. zakon, 28/94, 16/97-dr. zakon, 37/97-US, 36/98, 44/98, 65/01-SUS, 55/04 i 101/05-dr. zakon), a u vezi sa članom 2. i članom 6. stav 2. Ustavnog zakona za sprovođenje Ustava Republike Srbije („Službeni glasnik RS”, broj 98/06),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O IMENOVANjU STAREŠINA OPŠTINSKIH 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ORGANA ZA PREKRŠAJE I PREDSEDNIKA VEĆA ZA PREKRŠAJE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>Za starešin</w:t>
      </w:r>
      <w:r>
        <w:rPr>
          <w:rFonts w:cs="Times New Roman" w:ascii="Times New Roman" w:hAnsi="Times New Roman"/>
          <w:szCs w:val="22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opštinskih organa za prekršaje: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  <w:tab/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>područje</w:t>
      </w:r>
      <w:r>
        <w:rPr>
          <w:rFonts w:cs="Times New Roman" w:ascii="Times New Roman" w:hAnsi="Times New Roman"/>
          <w:b/>
          <w:lang w:val="ru-RU"/>
        </w:rPr>
        <w:t xml:space="preserve"> Veća za prekršaje u Beogradu </w:t>
      </w:r>
      <w:r>
        <w:rPr>
          <w:rFonts w:cs="Times New Roman" w:ascii="Times New Roman" w:hAnsi="Times New Roman"/>
          <w:lang w:val="sr-CS"/>
        </w:rPr>
        <w:t xml:space="preserve">imenuju se: </w:t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1. Dušanka Todorović, za starešinu Opštinskog organa za prekršaje u Mladenovcu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Radmila Lukić-Đorđević, za starešinu Opštinskog organa za prekršaje u Barajevu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Olga Matić, za starešinu Opštinskog organa za prekršaje u Obrenovcu,</w:t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40" w:leader="none"/>
          <w:tab w:val="left" w:pos="149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40" w:leader="none"/>
          <w:tab w:val="left" w:pos="1496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>područje</w:t>
      </w:r>
      <w:r>
        <w:rPr>
          <w:rFonts w:cs="Times New Roman" w:ascii="Times New Roman" w:hAnsi="Times New Roman"/>
          <w:b/>
          <w:lang w:val="ru-RU"/>
        </w:rPr>
        <w:t xml:space="preserve"> Veća za prekršaje u Valjevu  </w:t>
      </w:r>
      <w:r>
        <w:rPr>
          <w:rFonts w:cs="Times New Roman" w:ascii="Times New Roman" w:hAnsi="Times New Roman"/>
          <w:lang w:val="sr-CS"/>
        </w:rPr>
        <w:t xml:space="preserve">imenuju se: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Goran Antonić, za starešinu Opštinskog organa za prekršaje u Koceljevi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>2.</w:t>
      </w:r>
      <w:r>
        <w:rPr>
          <w:rFonts w:cs="Times New Roman" w:ascii="Times New Roman" w:hAnsi="Times New Roman"/>
          <w:lang w:val="sr-CS"/>
        </w:rPr>
        <w:t xml:space="preserve"> Stanica Krstić, za starešinu Opštinskog organa za prekršaje u Osečini,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 xml:space="preserve">područje </w:t>
      </w:r>
      <w:r>
        <w:rPr>
          <w:rFonts w:cs="Times New Roman" w:ascii="Times New Roman" w:hAnsi="Times New Roman"/>
          <w:b/>
          <w:lang w:val="ru-RU"/>
        </w:rPr>
        <w:t xml:space="preserve">Veća za prekršaje u Zaječaru </w:t>
      </w:r>
      <w:r>
        <w:rPr>
          <w:rFonts w:cs="Times New Roman" w:ascii="Times New Roman" w:hAnsi="Times New Roman"/>
          <w:lang w:val="sr-CS"/>
        </w:rPr>
        <w:t xml:space="preserve">imenuje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Milisav Bakić, za starešinu Opštinskog organa za prekršaje u </w:t>
      </w:r>
      <w:r>
        <w:rPr>
          <w:rFonts w:cs="Times New Roman" w:ascii="Times New Roman" w:hAnsi="Times New Roman"/>
          <w:lang w:val="ru-RU"/>
        </w:rPr>
        <w:t>Majdanpeku,</w:t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-223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 xml:space="preserve">područje </w:t>
      </w:r>
      <w:r>
        <w:rPr>
          <w:rFonts w:cs="Times New Roman" w:ascii="Times New Roman" w:hAnsi="Times New Roman"/>
          <w:b/>
          <w:lang w:val="ru-RU"/>
        </w:rPr>
        <w:t xml:space="preserve">Veća za prekršaje u Kragujevcu </w:t>
      </w:r>
      <w:r>
        <w:rPr>
          <w:rFonts w:cs="Times New Roman" w:ascii="Times New Roman" w:hAnsi="Times New Roman"/>
          <w:lang w:val="ru-RU"/>
        </w:rPr>
        <w:t xml:space="preserve">imenuju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. Biljana Stojanović, za starešinu Opštinskog organa za prekršaje u Rači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>2. Marica Milovanović, za starešinu Opštinskog organa za prekršaje u Topoli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3. Milosav Nedeljković, za starešinu Opštinskog organa za prekršaje u Lapovu,</w:t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>područje</w:t>
      </w:r>
      <w:r>
        <w:rPr>
          <w:rFonts w:cs="Times New Roman" w:ascii="Times New Roman" w:hAnsi="Times New Roman"/>
          <w:b/>
          <w:lang w:val="ru-RU"/>
        </w:rPr>
        <w:t xml:space="preserve"> Veća za prekršaje u Kraljevu </w:t>
      </w:r>
      <w:r>
        <w:rPr>
          <w:rFonts w:cs="Times New Roman" w:ascii="Times New Roman" w:hAnsi="Times New Roman"/>
          <w:lang w:val="sr-CS"/>
        </w:rPr>
        <w:t>imenu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sr-CS"/>
        </w:rPr>
        <w:t xml:space="preserve">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</w:r>
      <w:r>
        <w:rPr>
          <w:rFonts w:cs="Times New Roman" w:ascii="Times New Roman" w:hAnsi="Times New Roman"/>
          <w:lang w:val="sr-CS"/>
        </w:rPr>
        <w:t>Slavica Radić, za starešinu Opštinskog organa za prekršaje u Čačku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 xml:space="preserve">područje </w:t>
      </w:r>
      <w:r>
        <w:rPr>
          <w:rFonts w:cs="Times New Roman" w:ascii="Times New Roman" w:hAnsi="Times New Roman"/>
          <w:b/>
          <w:lang w:val="ru-RU"/>
        </w:rPr>
        <w:t xml:space="preserve">Veća za prekršaje u Leskovcu </w:t>
      </w:r>
      <w:r>
        <w:rPr>
          <w:rFonts w:cs="Times New Roman" w:ascii="Times New Roman" w:hAnsi="Times New Roman"/>
          <w:lang w:val="sr-CS"/>
        </w:rPr>
        <w:t xml:space="preserve">imenuju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748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Snežana Stanković, za starešinu Opštinskog organa za prekršaje u Lebanu;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Leposava Luković, za starešinu Opštinskog organa za prekršaje u Surdulici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>područje</w:t>
      </w:r>
      <w:r>
        <w:rPr>
          <w:rFonts w:cs="Times New Roman" w:ascii="Times New Roman" w:hAnsi="Times New Roman"/>
          <w:b/>
          <w:lang w:val="ru-RU"/>
        </w:rPr>
        <w:t xml:space="preserve"> Veća za prekršaje u Nišu </w:t>
      </w:r>
      <w:r>
        <w:rPr>
          <w:rFonts w:cs="Times New Roman" w:ascii="Times New Roman" w:hAnsi="Times New Roman"/>
          <w:lang w:val="sr-CS"/>
        </w:rPr>
        <w:t xml:space="preserve">imenuju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ru-RU"/>
        </w:rPr>
        <w:t>Bojana Vučić</w:t>
      </w:r>
      <w:r>
        <w:rPr>
          <w:rFonts w:cs="Times New Roman" w:ascii="Times New Roman" w:hAnsi="Times New Roman"/>
          <w:lang w:val="sr-CS"/>
        </w:rPr>
        <w:t>, za starešinu Opštinskog organa za prekršaje u Beloj Palanci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. Bogoljub Pejčić, za starešinu Opštinskog organa za prekršaje u Gadžinom Hanu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Olivera Todorović, za starešinu Opštinskog organa za prekršaje u Pirotu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>područje</w:t>
      </w:r>
      <w:r>
        <w:rPr>
          <w:rFonts w:cs="Times New Roman" w:ascii="Times New Roman" w:hAnsi="Times New Roman"/>
          <w:b/>
          <w:lang w:val="ru-RU"/>
        </w:rPr>
        <w:t xml:space="preserve"> Veća za prekršaje u Novom Sadu </w:t>
      </w:r>
      <w:r>
        <w:rPr>
          <w:rFonts w:cs="Times New Roman" w:ascii="Times New Roman" w:hAnsi="Times New Roman"/>
          <w:lang w:val="sr-CS"/>
        </w:rPr>
        <w:t xml:space="preserve">imenuju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 Snežana Zvekić, za starešinu Opštinskog organa za prekršaje u Adi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Jelena Gatarić, za starešinu Opštinskog organa za prekršaje u Zrenjaninu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 Nada Pandurov, za starešinu Opštinskog organa za prekršaje u Kikindi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               4. Ružica Sudarski, za starešinu Opštinskog organa za prekršaje u Novom Bečeju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6. Biljana Stančić, za starešinu Opštinskog organa za prekršaje u Odžacima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>7. Ružica Erak, za starešinu Opštinskog organa za prekršaje u Sremskoj Mitrovici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8. Ljubo Simić, za starešinu Opštinskog organa za prekršaje u Subotici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48" w:leader="none"/>
          <w:tab w:val="left" w:pos="1440" w:leader="none"/>
          <w:tab w:val="left" w:pos="6171" w:leader="none"/>
        </w:tabs>
        <w:rPr/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>područje</w:t>
      </w:r>
      <w:r>
        <w:rPr>
          <w:rFonts w:cs="Times New Roman" w:ascii="Times New Roman" w:hAnsi="Times New Roman"/>
          <w:b/>
          <w:lang w:val="ru-RU"/>
        </w:rPr>
        <w:t xml:space="preserve"> Veća za prekršaje u Smederevu </w:t>
      </w:r>
      <w:r>
        <w:rPr>
          <w:rFonts w:cs="Times New Roman" w:ascii="Times New Roman" w:hAnsi="Times New Roman"/>
          <w:lang w:val="sr-CS"/>
        </w:rPr>
        <w:t xml:space="preserve">imenuje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Slavica Petrović, za starešinu Opštinskog organa za prekršaje u Požarevcu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tabs>
          <w:tab w:val="clear" w:pos="720"/>
          <w:tab w:val="left" w:pos="748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 xml:space="preserve"> </w:t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 xml:space="preserve">područje </w:t>
      </w:r>
      <w:r>
        <w:rPr>
          <w:rFonts w:cs="Times New Roman" w:ascii="Times New Roman" w:hAnsi="Times New Roman"/>
          <w:b/>
          <w:lang w:val="ru-RU"/>
        </w:rPr>
        <w:t xml:space="preserve">Veća za prekršaje u Užicu </w:t>
      </w:r>
      <w:r>
        <w:rPr>
          <w:rFonts w:cs="Times New Roman" w:ascii="Times New Roman" w:hAnsi="Times New Roman"/>
          <w:lang w:val="sr-CS"/>
        </w:rPr>
        <w:t xml:space="preserve">imenuju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 xml:space="preserve">. Slobodan Marinković, za starešinu Opštinskog organa za prekršaje u Užicu; </w:t>
      </w:r>
    </w:p>
    <w:p>
      <w:pPr>
        <w:pStyle w:val="Normal"/>
        <w:tabs>
          <w:tab w:val="clear" w:pos="720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Vidojko Jasika, za starešinu Opštinskog organa za prekršaje u Novoj Varoši;</w:t>
      </w:r>
    </w:p>
    <w:p>
      <w:pPr>
        <w:pStyle w:val="Normal"/>
        <w:tabs>
          <w:tab w:val="clear" w:pos="720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>3. Vidoje Vesović, za starešinu Opštinskog organa za prekršaje u Čajetini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 xml:space="preserve"> Za predsednika Veća za prekršaje: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lang w:val="ru-RU"/>
        </w:rPr>
        <w:t>područje</w:t>
      </w:r>
      <w:r>
        <w:rPr>
          <w:rFonts w:cs="Times New Roman" w:ascii="Times New Roman" w:hAnsi="Times New Roman"/>
          <w:b/>
          <w:lang w:val="ru-RU"/>
        </w:rPr>
        <w:t xml:space="preserve"> Veća za prekršaje u Novom Sadu </w:t>
      </w:r>
      <w:r>
        <w:rPr>
          <w:rFonts w:cs="Times New Roman" w:ascii="Times New Roman" w:hAnsi="Times New Roman"/>
          <w:lang w:val="sr-CS"/>
        </w:rPr>
        <w:t xml:space="preserve">imenuje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Mirjana Tukar, za predsednika Veća za prekršaje u </w:t>
      </w:r>
      <w:r>
        <w:rPr>
          <w:rFonts w:cs="Times New Roman" w:ascii="Times New Roman" w:hAnsi="Times New Roman"/>
          <w:lang w:val="ru-RU"/>
        </w:rPr>
        <w:t>Novom Sadu.</w:t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Ovo rešenje objaviti u </w:t>
      </w:r>
      <w:r>
        <w:rPr>
          <w:rFonts w:cs="Times New Roman" w:ascii="Times New Roman" w:hAnsi="Times New Roman"/>
          <w:szCs w:val="22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Službenom glasniku Republike Srbije</w:t>
      </w:r>
      <w:r>
        <w:rPr>
          <w:rFonts w:cs="Times New Roman" w:ascii="Times New Roman" w:hAnsi="Times New Roman"/>
          <w:szCs w:val="22"/>
          <w:lang w:val="ru-RU"/>
        </w:rPr>
        <w:t>”.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481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</w:t>
            </w:r>
            <w:r>
              <w:rPr>
                <w:rFonts w:cs="Times New Roman" w:ascii="Times New Roman" w:hAnsi="Times New Roman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Cs w:val="22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MINISTRA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tavlja se Zorica Dunović za pomoćnika ministra finansija - Sektor za finansijski sistem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540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MINISTRA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tavlja se Aleksandra Mitić za pomoćnika ministra finansija - Sektor za drugostepeni prekršajni postupak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539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7.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ind w:left="7200" w:hanging="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ahoma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 i 71/05-dr. zakon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Postupajući po presudi Vrhovnog suda Srbije U. 2474/06 od 29. marta 2007. godine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R E Š E Nj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O RAZREŠENjU I IMENOVANjU PREDSEDNIKA NADZOR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DOMA UČENIKA SREDNjIH ŠKOLA U NIŠ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Biljana Živković dužnosti predsednika Nadzornog odbora Doma učenika srednjih škola u Nišu sa 13. aprilom 2006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Imenuje se Milan Stevanović, dipl. ekonomista, za predsednika Nadzornog odbora Doma učenika srednjih škola u Nišu, počev od 13. aprila 2006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</w:t>
      </w:r>
      <w:r>
        <w:rPr>
          <w:rFonts w:cs="Times New Roman" w:ascii="Times New Roman" w:hAnsi="Times New Roman"/>
          <w:sz w:val="24"/>
          <w:lang w:val="ru-RU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5517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U Beogradu, </w:t>
      </w:r>
      <w:r>
        <w:rPr>
          <w:rFonts w:cs="Times New Roman" w:ascii="Times New Roman" w:hAnsi="Times New Roman"/>
          <w:sz w:val="24"/>
        </w:rPr>
        <w:t>7.</w:t>
      </w:r>
      <w:r>
        <w:rPr>
          <w:rFonts w:cs="Times New Roman" w:ascii="Times New Roman" w:hAnsi="Times New Roman"/>
          <w:sz w:val="24"/>
          <w:lang w:val="sr-CS"/>
        </w:rPr>
        <w:t xml:space="preserve"> sept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  <w:r>
              <w:rPr>
                <w:rFonts w:cs="Times New Roman" w:ascii="Times New Roman" w:hAnsi="Times New Roman"/>
                <w:sz w:val="24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44:00Z</dcterms:created>
  <dc:creator>Kadrovska sluzba</dc:creator>
  <dc:description/>
  <cp:keywords/>
  <dc:language>en-US</dc:language>
  <cp:lastModifiedBy>Bojan grgic</cp:lastModifiedBy>
  <dcterms:modified xsi:type="dcterms:W3CDTF">2007-09-10T13:44:00Z</dcterms:modified>
  <cp:revision>2</cp:revision>
  <dc:subject/>
  <dc:title>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3119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5.sednica, dopuna</vt:lpwstr>
  </property>
  <property fmtid="{D5CDD505-2E9C-101B-9397-08002B2CF9AE}" pid="6" name="_ReviewingToolsShownOnce">
    <vt:lpwstr/>
  </property>
</Properties>
</file>