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123. tačka 3. Ustava Republike Srbije, a u vezi sa članom 5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58/07), </w:t>
      </w:r>
    </w:p>
    <w:p>
      <w:pPr>
        <w:pStyle w:val="Normal1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Vlada donosi</w:t>
      </w:r>
    </w:p>
    <w:p>
      <w:pPr>
        <w:pStyle w:val="Normal1"/>
        <w:jc w:val="both"/>
        <w:rPr/>
      </w:pPr>
      <w:r>
        <w:rPr/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/>
      </w:pPr>
      <w:r>
        <w:rPr>
          <w:lang w:val="ru-RU"/>
        </w:rPr>
        <w:t xml:space="preserve">O KORIŠĆENjU SREDSTAVA ZA  KONTROLU PLODNOSTI </w:t>
      </w:r>
    </w:p>
    <w:p>
      <w:pPr>
        <w:pStyle w:val="Normal"/>
        <w:jc w:val="center"/>
        <w:rPr/>
      </w:pPr>
      <w:r>
        <w:rPr>
          <w:lang w:val="ru-RU"/>
        </w:rPr>
        <w:t xml:space="preserve">OBRADIVOG POLjOPRIVREDNOG ZEMLjIŠTA  </w:t>
      </w:r>
      <w:r>
        <w:rPr>
          <w:lang w:val="sr-CS"/>
        </w:rPr>
        <w:t>U 2007. GODINI</w:t>
      </w:r>
      <w:r>
        <w:rPr>
          <w:lang w:val="ru-RU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Ovom uredbom utvrđuju se uslovi i način korišćenja sredstava za kontrolu plodnosti obradivog poljoprivrednog zemljišta u 2007. godini od prve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do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pete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katastarske klase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na teritoriji Republike Srbije van teritorija autonomnih pokrajina.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Troškovi kontrole plodnosti obradivog poljoprivrednog zemljišta iznose 1.450 dinara, po uzorku, sa uračunatim porezom na dodatu  vrednost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Kontrola plodnosti obradivog poljoprivrednog zemljišta obuhvata: uzimanje uzoraka,  rad u laboratoriji, agrohemijsku analizu zemljišta (pH, sadržaj humusa, sadržaj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Latn-CS"/>
        </w:rPr>
        <w:t xml:space="preserve">, sadržaj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sadržaj </w:t>
      </w:r>
      <w:r>
        <w:rPr/>
        <w:t>C</w:t>
      </w:r>
      <w:r>
        <w:rPr>
          <w:lang w:val="sr-CS"/>
        </w:rPr>
        <w:t>a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i ukupan </w:t>
      </w:r>
      <w:r>
        <w:rPr/>
        <w:t>N</w:t>
      </w:r>
      <w:r>
        <w:rPr>
          <w:lang w:val="sr-CS"/>
        </w:rPr>
        <w:t>), očitavanje rezultata,  preporuku za upotrebu mineralnih i organskih đubriva i druge mere za poboljšanje hemijskih i bioloških svojstava zemljiš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ab/>
        <w:t xml:space="preserve">Kontrolu plodnosti obradivog poljoprivrednog zemljišta vrši poljoprivredna stručna služba (u daljem tekstu: služba) koja je ovlašćena  od strane Ministarstva poljoprivrede, šumarstva i vodoprivrede (u daljem tekstu: Ministarstvo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Pravo na besplatnu kontrolu plodnosti obradivog poljoprivrednog zemljišta ima fizičko lice koje je upisano u Registar poljoprivrednih gazdinstava</w:t>
      </w:r>
      <w:r>
        <w:rPr>
          <w:lang w:val="sr-Latn-CS"/>
        </w:rPr>
        <w:t xml:space="preserve"> (</w:t>
      </w:r>
      <w:r>
        <w:rPr>
          <w:lang w:val="sr-CS"/>
        </w:rPr>
        <w:t>u daljem tekstu: Registar) u skladu sa Uredbom o Registru poljoprivrednih gazdinstava (</w:t>
      </w:r>
      <w:r>
        <w:rPr>
          <w:lang w:val="ru-RU"/>
        </w:rPr>
        <w:t>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45/04, 139/04 i 71/05 - u daljem tekstu: Uredba)</w:t>
      </w:r>
      <w:r>
        <w:rPr>
          <w:lang w:val="ru-RU"/>
        </w:rPr>
        <w:t xml:space="preserve">, </w:t>
      </w:r>
      <w:r>
        <w:rPr>
          <w:lang w:val="sr-CS"/>
        </w:rPr>
        <w:t xml:space="preserve">koje je vlasnik odnosno korisnik obradivog poljoprivrednog zemljišta od prve do pete </w:t>
      </w:r>
      <w:r>
        <w:rPr>
          <w:lang w:val="sr-Latn-CS"/>
        </w:rPr>
        <w:t xml:space="preserve">katastarske klase i koje podnese zahtev  službi. </w:t>
      </w:r>
    </w:p>
    <w:p>
      <w:pPr>
        <w:pStyle w:val="Normal"/>
        <w:jc w:val="both"/>
        <w:rPr>
          <w:rFonts w:ascii="CTimesRoman" w:hAnsi="CTimesRoman" w:cs="CTimesRoman"/>
          <w:lang w:val="sr-Latn-CS"/>
        </w:rPr>
      </w:pPr>
      <w:r>
        <w:rPr>
          <w:rFonts w:cs="CTimesRoman" w:ascii="CTimesRoman" w:hAnsi="CTimesRoman"/>
          <w:lang w:val="sr-Latn-CS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lang w:val="ru-RU"/>
        </w:rPr>
        <w:t>Član</w:t>
      </w:r>
      <w:r>
        <w:rPr>
          <w:rFonts w:cs="CTimesRoman" w:ascii="CTimesRoman" w:hAnsi="CTimesRoman"/>
          <w:lang w:val="ru-RU"/>
        </w:rPr>
        <w:t xml:space="preserve">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Za vršenje kontrole plodnosti obradivog poljoprivrednog zemljišta Ministarstvo prenosi službi iznos sredstava iz člana 1. stav 2. ove uredbe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Zahtev za vršenje kontrole plodnosti obradivog poljoprivrednog zemljišta služba podnosi Ministarstv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Uz  zahtev iz stava 2. ovog člana služba je dužna da dostavi Ministarstvu Program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kontrole plodnosti obradivog poljoprivrednog zemljišta, koji sadrži</w:t>
      </w:r>
      <w:r>
        <w:rPr>
          <w:rFonts w:cs="CTimesRoman" w:ascii="CTimesRoman" w:hAnsi="CTimesRoman"/>
          <w:lang w:val="sr-CS"/>
        </w:rPr>
        <w:t>: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sr-CS"/>
        </w:rPr>
      </w:pPr>
      <w:r>
        <w:rPr>
          <w:lang w:val="sr-CS"/>
        </w:rPr>
        <w:t>1)  opšte karakteristike područja na kome se vrši kontrola plodnosti zemljišta (poljoprivredne proizvodnje i zemljišta)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>2)  naziv opštine,  katastarske opštine i broj katastarske parcele  na kojoj  se vrši kontrola plodnosti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ru-RU"/>
        </w:rPr>
        <w:t>3) spisak fizičkih lica  koja su upisana u Registar u skladu sa Uredbom, sa jedinstvenim matičnim brojem građana i brojem registrovanog poljoprivrednog  gazdinstva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 xml:space="preserve">4)     broj uzetih  uzoraka zemljišt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Posle obavljene kontrole plodnosti obradivog poljoprivrednog zemljišta služba je dužna da podnese  Izvešaj o rezultatima ispitivanja, koji sadrži: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rezultate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agrohemijske analize;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preporuku za upotrebu mineralnih i organskih đubriva i  druge mere za poboljšanje hemijskih i bioloških svojstava zemljišta. 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Izveštaj  iz stava 4. ovog člana podnosi se Ministarstvu u pisanom i elektronskom obliku do 31. oktobra 2007. godine.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Novčanom kaznom od 200.000 do 1.000.000 dinara kazniće se za prekršaj pravno lice - služba ako pravo na korišćenje sredstava ostvari na osnovu netačnih podataka</w:t>
      </w:r>
      <w:r>
        <w:rPr>
          <w:lang w:val="ru-RU"/>
        </w:rPr>
        <w:t xml:space="preserve"> </w:t>
      </w:r>
      <w:r>
        <w:rPr>
          <w:lang w:val="sr-CS"/>
        </w:rPr>
        <w:t>(član 4. st. 3. i 4)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Novčanom kaznom od 10.000 do 50.000 dinara kazniće se za prekršaj iz stava 1. ovog člana i odgovorno lice u pravnom licu - služb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Ova uredba stupa na snagu osmog dana od dana objavljivanja u „Službenom glasniku Republike Srbije”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avgusta 200</w:t>
      </w:r>
      <w:r>
        <w:rPr>
          <w:lang w:val="ru-RU"/>
        </w:rPr>
        <w:t>7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ab/>
        <w:t>POTPREDSEDNI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9:00Z</dcterms:created>
  <dc:creator>ljilja</dc:creator>
  <dc:description/>
  <cp:keywords/>
  <dc:language>en-US</dc:language>
  <cp:lastModifiedBy>Bojan grgic</cp:lastModifiedBy>
  <cp:lastPrinted>2007-08-30T13:10:00Z</cp:lastPrinted>
  <dcterms:modified xsi:type="dcterms:W3CDTF">2007-08-31T15:39:00Z</dcterms:modified>
  <cp:revision>2</cp:revision>
  <dc:subject/>
  <dc:title>На основу члана 123</dc:title>
</cp:coreProperties>
</file>