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sr-CS"/>
        </w:rPr>
        <w:t>Na osnovu člana 8a Zakona o uslovima za obavljanje prometa robe, vršenje usluga i prometu robe i inspekcijskom nadzoru („Službeni glasnik RS”, br. 39/96, 20/97, 46/98, 34/01 - dr. zakon,</w:t>
      </w:r>
      <w:r>
        <w:rPr>
          <w:lang w:val="sr-Latn-CS"/>
        </w:rPr>
        <w:t xml:space="preserve"> </w:t>
      </w:r>
      <w:r>
        <w:rPr>
          <w:lang w:val="sr-CS"/>
        </w:rPr>
        <w:t>80/02 - dr. zakon i 101/05 - dr. zakon) i člana 42. stav 1. Zakona o Vladi („Službeni glasnik RS”, br. 55/05 i 71/05 -ispravka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 donosi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U R E D B U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RIVREMENIM USLOVIMA PRODAJE ODREĐENIH ROBA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.</w:t>
      </w:r>
    </w:p>
    <w:p>
      <w:pPr>
        <w:pStyle w:val="Normal"/>
        <w:rPr/>
      </w:pPr>
      <w:r>
        <w:rPr>
          <w:lang w:val="sr-CS"/>
        </w:rPr>
        <w:tab/>
        <w:t>Pravno lice ili preduzetnik koji prodaje robu (u daljem tekstu: prodavac) pravnom licu ili preduzetniku na teritoriji Autonomne pokrajine Kosovo i Metohija (u daljem tekstu: kupac), dužan je da od ministarstva nadležnog za poslove trgovine (u daljem tekstu: Ministarstvo) pribavi saglasnost za prodaju određene vrste i količine robe navedene u Spisku robe koji je odštampan uz ovu uredbu i čini njen sastavni deo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</w:t>
      </w:r>
      <w:r>
        <w:rPr>
          <w:lang w:val="sr-CS"/>
        </w:rPr>
        <w:t>Član 2.</w:t>
      </w:r>
    </w:p>
    <w:p>
      <w:pPr>
        <w:pStyle w:val="Normal"/>
        <w:rPr/>
      </w:pPr>
      <w:r>
        <w:rPr>
          <w:lang w:val="sr-CS"/>
        </w:rPr>
        <w:tab/>
        <w:t xml:space="preserve"> Prodavac podnosi Ministarstvu zahtev za dobijanje saglasnosti za prodaju  robe iz člana 1. ove uredbe na obrascu koji je odštampan uz ovu uredbu i čini njen sastavni deo.</w:t>
      </w:r>
    </w:p>
    <w:p>
      <w:pPr>
        <w:pStyle w:val="Normal"/>
        <w:rPr/>
      </w:pPr>
      <w:r>
        <w:rPr>
          <w:lang w:val="sr-CS"/>
        </w:rPr>
        <w:tab/>
        <w:t>Uz zahtev iz stava 1. ovog člana prodavac prilaže dokaz o uplati propisane administrativne takse na  račun broj</w:t>
      </w:r>
      <w:r>
        <w:rPr>
          <w:lang w:val="ru-RU"/>
        </w:rPr>
        <w:t>: 840-742221843-57 poziv na broj 97</w:t>
      </w:r>
      <w:r>
        <w:rPr>
          <w:lang w:val="sr-CS"/>
        </w:rPr>
        <w:t>.</w:t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</w:t>
      </w:r>
      <w:r>
        <w:rPr>
          <w:lang w:val="sr-CS"/>
        </w:rPr>
        <w:t>Član 3.</w:t>
      </w:r>
    </w:p>
    <w:p>
      <w:pPr>
        <w:pStyle w:val="Normal"/>
        <w:rPr/>
      </w:pPr>
      <w:r>
        <w:rPr>
          <w:lang w:val="sr-CS"/>
        </w:rPr>
        <w:tab/>
        <w:t>O podnetom zahtevu iz člana 2. stav 1. ove uredbe odlučuje ministar nadležan za poslove trgovine na predlog komisije, koju obrazuje taj ministar od predstavnika Ministarstva i Ministarstva poljoprivrede, šumarstva i vodoprivrede.</w:t>
      </w:r>
    </w:p>
    <w:p>
      <w:pPr>
        <w:pStyle w:val="Normal"/>
        <w:rPr/>
      </w:pPr>
      <w:r>
        <w:rPr>
          <w:lang w:val="sr-CS"/>
        </w:rPr>
        <w:tab/>
        <w:t>Aktom o davanju saglasnosti (u daljem tekstu: rešenje) za prodaju robe iz člana 1. ove uredbe određuje se i kontrolno mesto preko koga se ova roba može isporučiti kupcu.</w:t>
      </w:r>
    </w:p>
    <w:p>
      <w:pPr>
        <w:pStyle w:val="Normal"/>
        <w:rPr/>
      </w:pPr>
      <w:r>
        <w:rPr>
          <w:lang w:val="sr-CS"/>
        </w:rPr>
        <w:tab/>
        <w:t xml:space="preserve"> Na rešenju koje se uručuje prodavcu ili licu koje on ovlasti upisuje se datum prijema rešenja.</w:t>
      </w:r>
    </w:p>
    <w:p>
      <w:pPr>
        <w:pStyle w:val="Normal"/>
        <w:rPr/>
      </w:pPr>
      <w:r>
        <w:rPr>
          <w:lang w:val="sr-CS"/>
        </w:rPr>
        <w:tab/>
        <w:t xml:space="preserve"> Prodavac može u roku od 30 dana od dana prijema rešenja isporučiti robu kupcu preko kontrolnog mesta određenog u rešenju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</w:t>
      </w:r>
      <w:r>
        <w:rPr>
          <w:lang w:val="sr-CS"/>
        </w:rPr>
        <w:t>Član 4.</w:t>
      </w:r>
    </w:p>
    <w:p>
      <w:pPr>
        <w:pStyle w:val="Normal"/>
        <w:rPr/>
      </w:pPr>
      <w:r>
        <w:rPr>
          <w:lang w:val="sr-CS"/>
        </w:rPr>
        <w:tab/>
        <w:t xml:space="preserve"> Na kontrolnom mestu prodavac pokazuje ovlašćenom licu Ministarstva dopremljenu robu za čiju prodaju je dobio saglasnost i, obaveštavajući ga o vrsti i količini te robe,  predaje mu rešenje radi uvida u podatke o roku isporuke, vrsti i količini robe, kao i radi upoređivanja ovih podataka sa dopremljenom robom.</w:t>
      </w:r>
    </w:p>
    <w:p>
      <w:pPr>
        <w:pStyle w:val="Normal"/>
        <w:rPr/>
      </w:pPr>
      <w:r>
        <w:rPr>
          <w:lang w:val="sr-CS"/>
        </w:rPr>
        <w:tab/>
        <w:t>Ako je na kontrolno mesto dopremljena celokupna količina robe, koja po vrsti i količini odgovara robi iz rešenja, ovlašćeno lice Ministarstva  zadržava to rešenje.</w:t>
      </w:r>
    </w:p>
    <w:p>
      <w:pPr>
        <w:pStyle w:val="Normal"/>
        <w:rPr/>
      </w:pPr>
      <w:r>
        <w:rPr>
          <w:lang w:val="sr-CS"/>
        </w:rPr>
        <w:tab/>
        <w:t>Ako je na kontrolno mesto dopremljena manja količina robe od one koja je određena rešenjem, ovlašćeno lice Ministarstva na rešenju upisuje i overava potpisom i pečatom podatke o datumu i stvarnoj količini dopremljene robe i vraća rešenje prodavcu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</w:t>
      </w:r>
      <w:r>
        <w:rPr>
          <w:lang w:val="sr-CS"/>
        </w:rPr>
        <w:t>Član 5.</w:t>
      </w:r>
    </w:p>
    <w:p>
      <w:pPr>
        <w:pStyle w:val="Normal"/>
        <w:rPr/>
      </w:pPr>
      <w:r>
        <w:rPr>
          <w:lang w:val="sr-CS"/>
        </w:rPr>
        <w:t xml:space="preserve">                       </w:t>
      </w:r>
      <w:r>
        <w:rPr>
          <w:lang w:val="sr-CS"/>
        </w:rPr>
        <w:t>Nadzor nad primenom ove uredbe sprovodi Ministarstvo u saradnji sa Ministarstvom finansija i Ministarstvom unutrašnjih poslova, u skladu sa ovlašćenjima utvrđenim posebnim propisim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</w:t>
      </w:r>
      <w:r>
        <w:rPr>
          <w:lang w:val="sr-CS"/>
        </w:rPr>
        <w:t>Član 6.</w:t>
      </w:r>
    </w:p>
    <w:p>
      <w:pPr>
        <w:pStyle w:val="Normal"/>
        <w:rPr/>
      </w:pPr>
      <w:r>
        <w:rPr>
          <w:lang w:val="sr-CS"/>
        </w:rPr>
        <w:t xml:space="preserve">                        </w:t>
      </w:r>
      <w:r>
        <w:rPr>
          <w:lang w:val="sr-CS"/>
        </w:rPr>
        <w:t>Novčanom kaznom od 100.000 do 200.000 dinara kazniće se za prekršaj pravno lice - prodavac:</w:t>
      </w:r>
    </w:p>
    <w:p>
      <w:pPr>
        <w:pStyle w:val="Normal"/>
        <w:rPr/>
      </w:pPr>
      <w:r>
        <w:rPr>
          <w:lang w:val="sr-CS"/>
        </w:rPr>
        <w:t xml:space="preserve">                        </w:t>
      </w:r>
      <w:r>
        <w:rPr>
          <w:lang w:val="sr-CS"/>
        </w:rPr>
        <w:t>1) ako otpremi robu preko mesta koje nije određeno u rešenju (član 3. stav 2);</w:t>
      </w:r>
    </w:p>
    <w:p>
      <w:pPr>
        <w:pStyle w:val="Normal"/>
        <w:rPr/>
      </w:pPr>
      <w:r>
        <w:rPr>
          <w:lang w:val="sr-CS"/>
        </w:rPr>
        <w:tab/>
        <w:t>2) ako podaci o vrsti i količini stvarno dopremljene robe ne odgovaraju podacima o kojima je prodavac, odnosno od njega ovlašćeno lice obavestilo ovlašćeno lice Ministarstva na kontrolnom mestu (član 4. stav 1).</w:t>
      </w:r>
    </w:p>
    <w:p>
      <w:pPr>
        <w:pStyle w:val="Normal"/>
        <w:rPr/>
      </w:pPr>
      <w:r>
        <w:rPr>
          <w:lang w:val="sr-CS"/>
        </w:rPr>
        <w:t xml:space="preserve">                       </w:t>
      </w:r>
      <w:r>
        <w:rPr>
          <w:lang w:val="sr-CS"/>
        </w:rPr>
        <w:t>Za prekršaj iz stava 1. ovog člana kazniće se novčanom kaznom od 5.000 do 10.000 dinara odgovorno lice u pravnom licu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7.</w:t>
      </w:r>
    </w:p>
    <w:p>
      <w:pPr>
        <w:pStyle w:val="Normal"/>
        <w:rPr/>
      </w:pPr>
      <w:r>
        <w:rPr>
          <w:lang w:val="sr-CS"/>
        </w:rPr>
        <w:t xml:space="preserve">                         </w:t>
      </w:r>
      <w:r>
        <w:rPr>
          <w:lang w:val="sr-CS"/>
        </w:rPr>
        <w:t>Novčanom kaznom od 50.000 do 100.000 dinara kazniće se za prekršaj preduzetnik - prodavac:</w:t>
      </w:r>
    </w:p>
    <w:p>
      <w:pPr>
        <w:pStyle w:val="Normal"/>
        <w:rPr/>
      </w:pPr>
      <w:r>
        <w:rPr>
          <w:lang w:val="sr-CS"/>
        </w:rPr>
        <w:t xml:space="preserve">                         </w:t>
      </w:r>
      <w:r>
        <w:rPr>
          <w:lang w:val="sr-CS"/>
        </w:rPr>
        <w:t>1) ako otpremi robu preko mesta koje nije određeno u rešenju (član 3. stav 2);</w:t>
      </w:r>
    </w:p>
    <w:p>
      <w:pPr>
        <w:pStyle w:val="Normal"/>
        <w:rPr/>
      </w:pPr>
      <w:r>
        <w:rPr>
          <w:lang w:val="sr-CS"/>
        </w:rPr>
        <w:tab/>
        <w:t>2) ako podaci, o vrsti i količini stvarno dopremljene robe ne odgovaraju podacima o kojima je prodavac, odnosno od njega ovlašćeno lice obavestilo ovlašćeno lice Ministarstva na kontrolnom mestu (član 4. stav 1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</w:t>
      </w:r>
      <w:r>
        <w:rPr>
          <w:lang w:val="sr-CS"/>
        </w:rPr>
        <w:t>Član 8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Ova uredba stupa na snagu narednog dana od dana objavljivanja u „Službenom glasniku Republike Srbije”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05 Broj: 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U Beogradu, 3. avgusta 2007. godine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V L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A D A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ab/>
        <w:t xml:space="preserve">      POTPREDSEDNIK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mr Božidar Đelić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701" w:gutter="0" w:header="72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1701" w:gutter="0" w:header="72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MINISTARSTVU TRGOVINE I USLUGA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</w:r>
    </w:p>
    <w:p>
      <w:pPr>
        <w:pStyle w:val="TextBody"/>
        <w:jc w:val="right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ab/>
        <w:tab/>
        <w:tab/>
        <w:tab/>
        <w:tab/>
        <w:tab/>
        <w:tab/>
        <w:t>BEOGRAD</w:t>
      </w:r>
    </w:p>
    <w:p>
      <w:pPr>
        <w:pStyle w:val="TextBody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ab/>
        <w:tab/>
        <w:tab/>
        <w:tab/>
        <w:tab/>
        <w:tab/>
        <w:t xml:space="preserve">     Nemanjina br. 22-26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PREDMET: Zahtev za donošenje rešenja o saglasnosti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za prodaju određene robe u smislu Uredbe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o privremenim uslovima prodaje određenih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roba („Službeni glasnik RS”, broj </w:t>
      </w:r>
      <w:r>
        <w:rPr>
          <w:rFonts w:cs="Times New Roman" w:ascii="Times New Roman" w:hAnsi="Times New Roman"/>
          <w:sz w:val="24"/>
          <w:szCs w:val="24"/>
        </w:rPr>
        <w:t>73/07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Pravno lice _________________________________________ - preduzetnik__________________________iz_______________________, ulica ______________________________________broj_____ zaključilo-o je ugovor sa pravnim licem - preduzetnikom ___________________________________ sa sedištem u _______________________ ul. ______________________ br.______________ tel. _________________ o prodaji sledeće robe: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8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1752"/>
        <w:gridCol w:w="1464"/>
        <w:gridCol w:w="1439"/>
        <w:gridCol w:w="971"/>
        <w:gridCol w:w="1792"/>
      </w:tblGrid>
      <w:tr>
        <w:trPr>
          <w:trHeight w:val="1064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Red.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br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Naziv robe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Tarifni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broj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Tarifna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oznaka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Jed.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mer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Količina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robe</w:t>
            </w:r>
          </w:p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kilogram,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tona)</w:t>
            </w:r>
          </w:p>
        </w:tc>
      </w:tr>
      <w:tr>
        <w:trPr>
          <w:trHeight w:val="266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Napred navedena roba isporučiće se kupcu preko kontrolnog mesta u mestu _______________________________________________________________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Rešenje po ovom zahtevu uručiti: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______________________________________________________________________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sr-CS"/>
        </w:rPr>
        <w:t>(ime i prezime i broj telefona ovlašćenog lica za preuzimanje rešenja)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______________________________________________________________________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U _________________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Datum podnošenja zahteva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______________________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>Podnosilac zahteva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>______________________________</w:t>
      </w:r>
    </w:p>
    <w:p>
      <w:pPr>
        <w:pStyle w:val="TextBody"/>
        <w:rPr/>
      </w:pPr>
      <w:r>
        <w:rPr>
          <w:rFonts w:cs="Times New Roman" w:ascii="Times New Roman" w:hAnsi="Times New Roman"/>
          <w:lang w:val="sr-CS"/>
        </w:rPr>
        <w:tab/>
        <w:tab/>
        <w:tab/>
        <w:tab/>
        <w:t xml:space="preserve">                  (potpis ovlašćenog lica pravnog lica 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1701" w:gutter="0" w:header="72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CS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lang w:val="sr-CS"/>
        </w:rPr>
        <w:t>- preduzetnika i pečat )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SPISAK ROBE</w:t>
      </w:r>
    </w:p>
    <w:p>
      <w:pPr>
        <w:pStyle w:val="Normal"/>
        <w:jc w:val="center"/>
        <w:rPr/>
      </w:pPr>
      <w:r>
        <w:rPr/>
        <w:tab/>
      </w:r>
    </w:p>
    <w:tbl>
      <w:tblPr>
        <w:tblW w:w="8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2273"/>
        <w:gridCol w:w="4950"/>
      </w:tblGrid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Tarifni broj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Tarifna oznaka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Naziv robe - naimenovanje</w:t>
            </w:r>
          </w:p>
        </w:tc>
      </w:tr>
      <w:tr>
        <w:trPr>
          <w:trHeight w:val="86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0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Pšenica i napolica: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01 9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- Ostala: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- - ostali pir, obična pšenica i napolica: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- - - ostalo: 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01 90 99 1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- - - obična pšenica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01 90 99 2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- - - pir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01 90 99 3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- - - napolica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05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Kukuruz: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05 9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- Ostalo: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05 90 00 1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- beli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05 90 00 2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- žuti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05 90 00 9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- ostali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101 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Brašno od pšenice ili napolice: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- Brašno od pšenice: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101 00 11 0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- od tvrde pšenice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1101 00 15 00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- od obične pšenice i pira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101 00 90 0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Brašno od napolice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10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Brašno od žitarica osim pšenice ili napolice: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102 2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- Brašno kukuruzno: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102 20 10 0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- sa sadržajem masnoće do 1,5% po masi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1102 20 90 0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- - ostalo 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103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Prekrupa od žitarica, griz i pelete: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- Prekrupa i griz: 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103 1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- - od pšenice: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103 11 10 0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- - od tvrde pšenice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103 11 90 0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- - od obične pšenice i pira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103 1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- od kukuruza: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1103 13 10 00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- - sa sadržajem masnoće do 1,5% po masi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103 13 90 0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- - - ostali 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201 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Soja u zrnu, uključujući lomljenu ili drobljenu: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201 00 90 0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- Ostala 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206 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Seme suncokreta, uključujući lomljeno ili drobljeno: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- Ostalo: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206 00 91 0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- oljušteno; u sivo-beloj prugastoj ljusci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206 00 99 0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- ostalo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30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Mekinje, i ostali ostaci dobijeni prosejavanjem, mlevenjem ili drugom obradom žitarica i leguminoznog bilja, nepeletizovani ili peletizovani: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302 1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- Od kukuruza: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302 10 10 0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- sa sadržajem skroba do 35% po masi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302 10 90 0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- ostalo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302 3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- Od pšenice: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302 30 10 0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- - u kojima je sadržaj skroba do 28% po masi, a čiji je deo koji prolazi kroz sito sa otvorom od 0,2 </w:t>
            </w:r>
            <w:r>
              <w:rPr/>
              <w:t xml:space="preserve">mm </w:t>
            </w:r>
            <w:r>
              <w:rPr>
                <w:lang w:val="sr-CS"/>
              </w:rPr>
              <w:t>do 10% po masi ili, alternativno, deo koji prolazi kroz sito sadrži preko 1,5% pepela po masi, računato na suvi proizvod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302 30 90 0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- ostalo</w:t>
            </w:r>
          </w:p>
        </w:tc>
      </w:tr>
    </w:tbl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1701" w:gutter="0" w:header="72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type w:val="nextPage"/>
      <w:pgSz w:w="11906" w:h="16838"/>
      <w:pgMar w:left="1701" w:right="1701" w:gutter="0" w:header="72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418"/>
        <w:tab w:val="left" w:pos="1440" w:leader="none"/>
      </w:tabs>
    </w:pPr>
    <w:rPr>
      <w:rFonts w:ascii="CTimesRoman" w:hAnsi="CTimesRoman" w:cs="CTimes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7T10:55:00Z</dcterms:created>
  <dc:creator>racunar</dc:creator>
  <dc:description/>
  <cp:keywords/>
  <dc:language>en-US</dc:language>
  <cp:lastModifiedBy>Bojan grgic</cp:lastModifiedBy>
  <cp:lastPrinted>2007-08-03T19:23:00Z</cp:lastPrinted>
  <dcterms:modified xsi:type="dcterms:W3CDTF">2007-08-07T10:55:00Z</dcterms:modified>
  <cp:revision>2</cp:revision>
  <dc:subject/>
  <dc:title>2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42358054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21.sed, 3.08.07</vt:lpwstr>
  </property>
  <property fmtid="{D5CDD505-2E9C-101B-9397-08002B2CF9AE}" pid="6" name="_ReviewingToolsShownOnce">
    <vt:lpwstr/>
  </property>
</Properties>
</file>