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broj 58/07) i člana </w:t>
      </w:r>
      <w:r>
        <w:rPr>
          <w:lang w:val="ru-RU"/>
        </w:rPr>
        <w:t xml:space="preserve">42. stav 1. Zakona o Vladi </w:t>
      </w:r>
      <w:r>
        <w:rPr>
          <w:lang w:val="sr-CS"/>
        </w:rPr>
        <w:t>(„Službeni glasnik RS”, br. 55/05 i 71/05-ispravka)</w:t>
      </w:r>
      <w:r>
        <w:rPr/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Vlada  donos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O UTVRĐIVANjU PROGRAMA O RASPOREDU I KORIŠĆENjU  SREDSTAVA ZA PROGRAME I PROJEKTE UDRUŽENjA GRAĐANA U OBLASTI OMLADINSKE POLITIKE U 2007. GODIN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1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ab/>
        <w:t>Ovom uredbom utvrđuje se raspored i korišćenj</w:t>
      </w:r>
      <w:r>
        <w:rPr/>
        <w:t>e</w:t>
      </w:r>
      <w:r>
        <w:rPr>
          <w:lang w:val="sr-CS"/>
        </w:rPr>
        <w:t xml:space="preserve"> sredstava za programe i projekte  udruženja građana u oblasti omladinske politike u 2007. godini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Raspored i korišćenje sredstava vrši se prema Programu o rasporedu i korišćenju sredstava za programe i projekte udruženja građana u oblasti omladinske politike u 2007. godini, koji je odštampan uz ovu uredbu i čini njen sastavni deo.</w:t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ru-RU"/>
        </w:rPr>
      </w:pPr>
      <w:r>
        <w:rPr>
          <w:lang w:val="sr-CS"/>
        </w:rPr>
        <w:t xml:space="preserve">Ova uredba stupa na snagu osmog dana od dana objavljivanja u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om glasniku  Republike Srbije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>05 Broj: 110-4773</w:t>
      </w:r>
      <w:r>
        <w:rPr>
          <w:lang w:val="sr-Latn-CS"/>
        </w:rPr>
        <w:t>/200</w:t>
      </w:r>
      <w:r>
        <w:rPr>
          <w:lang w:val="ru-RU"/>
        </w:rPr>
        <w:t>7</w:t>
      </w:r>
    </w:p>
    <w:p>
      <w:pPr>
        <w:pStyle w:val="Normal"/>
        <w:rPr>
          <w:lang w:val="ru-RU"/>
        </w:rPr>
      </w:pPr>
      <w:r>
        <w:rPr>
          <w:lang w:val="ru-RU"/>
        </w:rPr>
        <w:t>U Beogradu, 2. avgusta 2007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mr Božidar Đelić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PROGRAM  O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RASPOREDU I KORIŠĆENjU SREDSTAVA ZA PROGRAME I PROJEKTE UDRUŽENjA GRAĐANA U OBLASTI OMLADINSKE POLITIKE U 2007. GODINI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 UVOD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Sredstva za projekte po ovom programu obezbeđuju se u budžetu Republike Srbije za 2007. godinu, u okviru razdela 25 – Ministarstvo omladine i sporta, funkcija 810 - Usluge rekreacije i sporta, aproprijacija 481 – Dotacije nevladinim organizacijama, pri čemu je deo sredstava u iznosu od 150.000.000 dinara namenjen Sektoru za omladinu, za programe i projekte udruženja građana iz oblasti omladinske politike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</w:t>
      </w:r>
      <w:r>
        <w:rPr>
          <w:b/>
          <w:lang w:val="sr-CS"/>
        </w:rPr>
        <w:t>. RASPORED KORIŠĆENjA SREDSTA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Registrovana udruženja građana mogu koristiti sredstva za programe i projekte iz oblasti omladinske politike ako se njima obezbeđuje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1. Uključivanje udruženja građana u proces izrade Nacionalne strategije za mlade (u daljem tekstu: Strategija) kroz aktivnosti koje za cilj imaju: informisanje javnosti o procesu razvoja Strategije: promotivne aktivnosti u vezi sa izradom Strategije; organizovanje javnih rasprava i prikupljanje podataka sa lokalnih i regionalnih nivoa neophodnih za proces izrade Strategije;  učešće u  upravljanju procesom izrade Strategije;  učešće u procesu monitoringa, evaluacije i edukacije na centralnom, regionalnom i lokalnom nivou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2. Usmerenost ciljeva projekata ka programima podsticanja mladih na udruživanje i podizanje kapaciteta udruženja mladih; podsticanje kampanja za omladinski aktivizam i volonterizam i veće učešće mladih u svim sferama društvenog života; neformalno obrazovanje mladih; organizovanje međunarodnih skupova i manifestacija; učešće na međunarodnim skupovima i manifestacijama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II</w:t>
      </w:r>
      <w:r>
        <w:rPr>
          <w:b/>
          <w:lang w:val="sr-CS"/>
        </w:rPr>
        <w:t>. USLOVI I NAČIN KORIŠĆENjA SREDSTAV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Sredstva za tačku 1. ovog programa dodeljivaće se na osnovu javnog poziva, a sredstva za tačku 2. ovog programa na osnovu raspisanog konkursa. </w:t>
      </w:r>
    </w:p>
    <w:p>
      <w:pPr>
        <w:pStyle w:val="Normal"/>
        <w:ind w:firstLine="1418"/>
        <w:rPr/>
      </w:pPr>
      <w:r>
        <w:rPr>
          <w:lang w:val="sr-CS"/>
        </w:rPr>
        <w:t>Postupak dodele sredstava sprovodi komisija koju rešenjem obrazuje ministar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Odluku o dodeli sredstava donosi ministar na predlog komisije.</w:t>
      </w:r>
    </w:p>
    <w:p>
      <w:pPr>
        <w:pStyle w:val="Normal"/>
        <w:rPr/>
      </w:pPr>
      <w:r>
        <w:rPr>
          <w:lang w:val="sr-CS"/>
        </w:rPr>
        <w:tab/>
        <w:t>Pravo konkurisanja za dodelu sredstava iz tačke 1. ovog programa imaju  registrovana udruženja građana na teritoriji Republike Srbije koja svoj program dostave Ministarstvu omladine i sporta (u daljem tekstu: Ministarstvo) na osnovu javnog poziva i koja ispunjavaju sledeće kriterijume, i to:</w:t>
      </w:r>
    </w:p>
    <w:p>
      <w:pPr>
        <w:pStyle w:val="Normal"/>
        <w:ind w:firstLine="1418"/>
        <w:rPr/>
      </w:pPr>
      <w:r>
        <w:rPr>
          <w:lang w:val="sr-CS"/>
        </w:rPr>
        <w:t>1) da mogu da demonstriraju adekvatne kapacitete za vođenje projekata i programa kroz adekvatne reference;</w:t>
      </w:r>
    </w:p>
    <w:p>
      <w:pPr>
        <w:pStyle w:val="Normal"/>
        <w:ind w:firstLine="1418"/>
        <w:rPr/>
      </w:pPr>
      <w:r>
        <w:rPr>
          <w:lang w:val="sr-CS"/>
        </w:rPr>
        <w:t>2) da imaju odgovarajuće kapacitete za organizaciju javnih kampanja, seminara, radionica, okruglih stolova i edukacija, koje mogu dokazati kroz primere uspešno sprovedenih aktivnosti iz ove grupe;</w:t>
      </w:r>
    </w:p>
    <w:p>
      <w:pPr>
        <w:pStyle w:val="Normal"/>
        <w:ind w:firstLine="1418"/>
        <w:rPr/>
      </w:pPr>
      <w:r>
        <w:rPr>
          <w:lang w:val="sr-CS"/>
        </w:rPr>
        <w:t>3) da imaju iskustva u građenju partnerskih odnosa sa javnim, profitnim i nevladinim sektorom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Pravo konkurisanja za dodelu sredstva iz tačke 2. ovog programa imaju  registrovana udruženja građana koja se bave problematikom mladih na teritoriji Republike Srbije, koji na osnovu objavljenog konkursa i zadatog obrasca za konkurisanje od strane Ministarstva, u propisanom roku, dostave Ministarstvu predloge projekata, a vezano za teme iz tačke 2 ovog programa.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>Prioritet u korišćenju sredstava iz tačke 2. ovog programa imaju</w:t>
      </w:r>
      <w:r>
        <w:rPr>
          <w:b/>
          <w:lang w:val="sr-CS"/>
        </w:rPr>
        <w:t xml:space="preserve"> </w:t>
      </w:r>
      <w:r>
        <w:rPr>
          <w:bCs/>
          <w:lang w:val="sr-CS"/>
        </w:rPr>
        <w:t>projekti udruženja građana koja dokumentuju da:</w:t>
      </w:r>
    </w:p>
    <w:p>
      <w:pPr>
        <w:pStyle w:val="Normal"/>
        <w:ind w:left="360" w:firstLine="1058"/>
        <w:rPr/>
      </w:pPr>
      <w:r>
        <w:rPr>
          <w:bCs/>
          <w:lang w:val="sr-CS"/>
        </w:rPr>
        <w:t>1) imaju obezbeđeno sufinansiranje;</w:t>
      </w:r>
    </w:p>
    <w:p>
      <w:pPr>
        <w:pStyle w:val="TextBodyIndent"/>
        <w:rPr/>
      </w:pPr>
      <w:r>
        <w:rPr/>
        <w:t>2) koji su urađeni u partnerstvu sa javnim ili nevladinim sektorom;</w:t>
      </w:r>
    </w:p>
    <w:p>
      <w:pPr>
        <w:pStyle w:val="Normal"/>
        <w:ind w:left="360" w:firstLine="1058"/>
        <w:rPr/>
      </w:pPr>
      <w:r>
        <w:rPr>
          <w:bCs/>
          <w:lang w:val="sr-CS"/>
        </w:rPr>
        <w:t>3) koji uključuju veći broj korisnika.</w:t>
      </w:r>
    </w:p>
    <w:p>
      <w:pPr>
        <w:pStyle w:val="Normal"/>
        <w:ind w:left="360" w:firstLine="1058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1605"/>
        <w:rPr/>
      </w:pPr>
      <w:r>
        <w:rPr>
          <w:bCs/>
          <w:lang w:val="sr-CS"/>
        </w:rPr>
        <w:t>U postupku prijave za dodelu sredstava iz tač. 1. i  2. ovog programa, udruženja građana treba da prilože: statut, akt o registraciji, bilans stanja i bilans uspeha za 2006. godinu, preporuku donatora sa kojim su sarađivali, odluku Upravnog odbora za učešće na javnom pozivu, odnosno konkursu.</w:t>
      </w:r>
    </w:p>
    <w:p>
      <w:pPr>
        <w:pStyle w:val="Normal"/>
        <w:ind w:firstLine="1605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V</w:t>
      </w:r>
      <w:r>
        <w:rPr>
          <w:b/>
          <w:lang w:val="sr-CS"/>
        </w:rPr>
        <w:t>. PRAĆENjE REALIZACIJE PROGRAMA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Svi korisnici sredstava kojima se odobri korišćenje sredstava, nakon predloga konkursne komisije i odluke ministra o dodeli sredstava, biće u obavezi da potpišu ugovor sa Ministarstvom kojim će se precizno odrediti prava i obaveze ugovornih strana, način realizacije programa i način izveštavanja o utrošenim sredstvim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701" w:gutter="0" w:header="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OBRAZLOŽEN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Latn-CS"/>
        </w:rPr>
        <w:t>I</w:t>
      </w:r>
      <w:r>
        <w:rPr>
          <w:b/>
          <w:lang w:val="sr-CS"/>
        </w:rPr>
        <w:t>. PRAVNI OSNOV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ab/>
        <w:t xml:space="preserve">Pravni osnov za donošenje ove uredbe sadržan je u odredbi člana 5. Zakona o budžetu Republike Srbije za 2007. godinu («Službeni glasnik RS», broj 58/07) kojim su predviđena finansijska sredstva za dotacije nevladinim organizacijama (član 5) i propisano da će se raspored i korišćenje tih sredstava u 2007. godini vršiti po posebnom aktu koji donosi Vlada na predlog nadležnog ministarstva (član 21), kao i u odredbi člana 42. stav 1. Zakona o Vladi („Službeni glasnik RS”, </w:t>
      </w:r>
      <w:r>
        <w:rPr>
          <w:lang w:val="ru-RU"/>
        </w:rPr>
        <w:t>br. 55/05 i 71/05 - ispravka)</w:t>
      </w:r>
      <w:r>
        <w:rPr>
          <w:lang w:val="sr-CS"/>
        </w:rPr>
        <w:t xml:space="preserve"> kojim je propisano da Vlada uredbom podrobnije razrađuje odnos uređen zakonom, u skladu sa svrhom i ciljem zakona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>. RAZLOZI ZA DONOŠENjE U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Zakonom o budžetu Republike Srbije za 2007. godinu predviđena su finansijska sredstva na ekonomskoj klasifikaciji 481 – Dotacije nevladinim organizacijama, funkcija 810, pri čemu je deo sredstva u iznosu od 150.000.000 dinara namenjen Sektoru za omladinu, za programe i projekte nevladinih organizacija u oblasti omladinske politike(udruženja građana).</w:t>
      </w:r>
    </w:p>
    <w:p>
      <w:pPr>
        <w:pStyle w:val="Normal"/>
        <w:rPr/>
      </w:pPr>
      <w:r>
        <w:rPr>
          <w:lang w:val="ru-RU"/>
        </w:rPr>
        <w:tab/>
        <w:t>Da bi se u skladu za članom 19. Zakona o ministarstvima i Zaključkom Vlade 05 broj: 66-3239/2007 od 14. juna 2007. godine, kojim je prihvaćena informacija o Nacionalnoj strategiji za mlade, realizovala planirana sredstva neophodno je doneti podzakonski akt, kojim se precizira namena i način trošenja sredstava za projekte i programe iz oblasti omladinske politike, utvrđivanje prava na korišćenje tih sredstava, kriterijumi, kao i način podnošenja zahteva i neophodni uslovi koje korisnici moraju da ispune kako bi mogli da koriste predviđena sredstva.</w:t>
      </w:r>
    </w:p>
    <w:p>
      <w:pPr>
        <w:pStyle w:val="Normal"/>
        <w:rPr/>
      </w:pPr>
      <w:r>
        <w:rPr>
          <w:lang w:val="ru-RU"/>
        </w:rPr>
        <w:tab/>
        <w:t>Upravo svojom odlukom da ovlasti Ministartstvo omladine i sporta da pristupi izradi Nacionalne  strategije za mlade, Vlada je pokazala da je briga o mladima jedan od prioriteta njenog rada.</w:t>
      </w:r>
    </w:p>
    <w:p>
      <w:pPr>
        <w:pStyle w:val="Normal"/>
        <w:ind w:firstLine="1440"/>
        <w:rPr/>
      </w:pPr>
      <w:r>
        <w:rPr>
          <w:lang w:val="sr-CS"/>
        </w:rPr>
        <w:t xml:space="preserve">Mladi predstavljaju izuzetno značajnu kategoriju stanovništva i nosioce budućeg razvoja i promena u procesu evropskih integracija naše zemlje i stoga je potrebno posvetiti značajnu pažnju njihovim potrebama, stavovima i željama. Sistemska briga o mladima treba da bude integralni deo strategije svake zemlje, a mlade ljude treba posmatrati kao neophodne učesnike u procesima donošenja odluka. Republika Srbija još uvek nije artikulisala nacionalnu strategiju za mlade – sveobuhvatnu, međuresorsku strategiju za unapređenje kvaliteta  života mladih ljudi. Stoga kao prvi korak u ostvarenju zacrtanih ciljeva, Ministarstvo omladine i sporta vidi kreiranje strategije za mlade koja treba da bude izrađena u partnerskom odnosu između Ministarstva omladine i sporta, drugih ministarstava i vladinih institucija, predstavnika civilnog društva, poslovnog sektora, lokalne samouprave, stručne javnosti, NVO i samih mladih. </w:t>
      </w:r>
    </w:p>
    <w:p>
      <w:pPr>
        <w:pStyle w:val="Normal"/>
        <w:ind w:firstLine="1418"/>
        <w:rPr/>
      </w:pPr>
      <w:r>
        <w:rPr>
          <w:lang w:val="sr-CS"/>
        </w:rPr>
        <w:t>U toku ovog procesa neophodno je da Vlada i Ministarstvo obezbede uslove za uspostavljanje pune saradnje sa mladima i udruženjima mladih kao i mogućnost za njihovo aktivno i ravnopravno učešće u celom procesu izrade i implementacije Strategije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b/>
          <w:b/>
          <w:lang w:val="ru-RU"/>
        </w:rPr>
      </w:pPr>
      <w:r>
        <w:rPr>
          <w:b/>
          <w:lang w:val="ru-RU"/>
        </w:rPr>
        <w:t>OBRAZLOŽENjE PREDLOŽENIH REŠENjA</w:t>
      </w:r>
    </w:p>
    <w:p>
      <w:pPr>
        <w:pStyle w:val="Normal"/>
        <w:overflowPunct w:val="false"/>
        <w:autoSpaceDE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lang w:val="ru-RU"/>
        </w:rPr>
        <w:t>Članom 1. ove uredbe uređen je predmet regulisanja.</w:t>
      </w:r>
    </w:p>
    <w:p>
      <w:pPr>
        <w:pStyle w:val="Normal"/>
        <w:ind w:firstLine="720"/>
        <w:rPr/>
      </w:pPr>
      <w:r>
        <w:rPr>
          <w:lang w:val="ru-RU"/>
        </w:rPr>
        <w:t>Članom 2. ove uredbe opredeljen je raspored i korišćenje sredstava koji se vrši prema Programu o rasporedu i korišćenju sredstava za programe i projekte udruženja građana iz oblasti omladinske politike  u 2007. godini, koji je odštampan uz ovu uredbu i čini njen sastavni deo.</w:t>
      </w:r>
    </w:p>
    <w:p>
      <w:pPr>
        <w:pStyle w:val="Normal"/>
        <w:ind w:firstLine="720"/>
        <w:rPr/>
      </w:pPr>
      <w:r>
        <w:rPr>
          <w:lang w:val="ru-RU"/>
        </w:rPr>
        <w:t xml:space="preserve">Programom o raspodeli i korišćenju sredstava za programe i projekte udruženja građana iz oblasti omladinske politike u 2007. godini, bliže su precizirani programi i projekti iz oblasti omladinske politike za koje će se koristiti sredstva obezbeđena za ovu namenu u Zakonu o budžetu Republike Srbije za 2007. godinu. </w:t>
      </w:r>
      <w:r>
        <w:rPr/>
        <w:t xml:space="preserve">Takođe je </w:t>
      </w:r>
      <w:r>
        <w:rPr>
          <w:lang w:val="ru-RU"/>
        </w:rPr>
        <w:t>određen postupak dodele sredstava, kao i elementi i prioriteti koji se uzimaju u obzir prilikom dodele sredstava. Ustanovljena je obaveza korisnika sredstava da potpiše ugovor sa ministarstvom o korišćenju sredstava u kojem će se bliže odrediti i načini izveštavanja o korišćenju sredstava.</w:t>
      </w:r>
    </w:p>
    <w:p>
      <w:pPr>
        <w:pStyle w:val="Normal"/>
        <w:tabs>
          <w:tab w:val="clear" w:pos="1418"/>
          <w:tab w:val="left" w:pos="1260" w:leader="none"/>
        </w:tabs>
        <w:ind w:left="360" w:first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1260" w:leader="none"/>
        </w:tabs>
        <w:ind w:left="360" w:firstLine="360"/>
        <w:rPr>
          <w:b/>
          <w:b/>
          <w:lang w:val="ru-RU"/>
        </w:rPr>
      </w:pPr>
      <w:r>
        <w:rPr>
          <w:b/>
          <w:lang w:val="sr-Latn-CS"/>
        </w:rPr>
        <w:t>IV</w:t>
      </w:r>
      <w:r>
        <w:rPr>
          <w:b/>
          <w:lang w:val="ru-RU"/>
        </w:rPr>
        <w:t>.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FINANSIJSKA SREDSTVA POTREBNA ZA SPROVOĐENjE UREDBE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rPr>
          <w:lang w:val="sr-Latn-CS"/>
        </w:rPr>
      </w:pPr>
      <w:r>
        <w:rPr>
          <w:b/>
          <w:lang w:val="ru-RU"/>
        </w:rPr>
        <w:tab/>
      </w:r>
      <w:r>
        <w:rPr>
          <w:lang w:val="ru-RU"/>
        </w:rPr>
        <w:t xml:space="preserve">Zakonom o budžetu Republike Srbije za 2007. godinu („Službeni glasnik RS”, br. 58/07) predviđena su finansijska sredstva za dotacije nevladinim organizacijama u okviru razdela 25 - Ministarstvo omladine i sporta, funkcija 810 – Usluge rekreacije i sporta, pri čemu je deo sredstava u iznosu od 150.000.000 dinara namenjen  za finansiranje programa i projekata iz oblasti omladinske politike. </w:t>
      </w:r>
    </w:p>
    <w:p>
      <w:pPr>
        <w:pStyle w:val="Normal"/>
        <w:tabs>
          <w:tab w:val="clear" w:pos="1418"/>
          <w:tab w:val="left" w:pos="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0" w:leader="none"/>
        </w:tabs>
        <w:rPr>
          <w:b/>
          <w:b/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</w:rPr>
        <w:t>V</w:t>
      </w:r>
      <w:r>
        <w:rPr>
          <w:b/>
          <w:lang w:val="sr-CS"/>
        </w:rPr>
        <w:t>.  STUPANjE NA SNAGU</w:t>
      </w:r>
    </w:p>
    <w:p>
      <w:pPr>
        <w:pStyle w:val="Normal"/>
        <w:tabs>
          <w:tab w:val="clear" w:pos="1418"/>
          <w:tab w:val="left" w:pos="0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ru-RU"/>
        </w:rPr>
        <w:t xml:space="preserve">Ova uredba stupa na snagu </w:t>
      </w:r>
      <w:r>
        <w:rPr>
          <w:rFonts w:cs="CTimesRoman"/>
          <w:lang w:val="ru-RU"/>
        </w:rPr>
        <w:t xml:space="preserve">osmog dana od dana objavljivanja </w:t>
      </w:r>
      <w:r>
        <w:rPr>
          <w:lang w:val="ru-RU"/>
        </w:rPr>
        <w:t>u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„Službenom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glasniku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>Republike</w:t>
      </w:r>
      <w:r>
        <w:rPr>
          <w:rFonts w:cs="CTimesRoman"/>
          <w:lang w:val="ru-RU"/>
        </w:rPr>
        <w:t xml:space="preserve"> </w:t>
      </w:r>
      <w:r>
        <w:rPr>
          <w:lang w:val="ru-RU"/>
        </w:rPr>
        <w:t xml:space="preserve">Srbije”.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ind w:firstLine="1080"/>
        <w:rPr/>
      </w:pPr>
      <w:r>
        <w:rPr>
          <w:lang w:val="sr-Latn-CS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1418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1701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18"/>
    </w:pPr>
    <w:rPr>
      <w:bCs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4:05:00Z</dcterms:created>
  <dc:creator>Dragica Covic</dc:creator>
  <dc:description/>
  <cp:keywords/>
  <dc:language>en-US</dc:language>
  <cp:lastModifiedBy>Bojan grgic</cp:lastModifiedBy>
  <cp:lastPrinted>2007-08-02T11:07:00Z</cp:lastPrinted>
  <dcterms:modified xsi:type="dcterms:W3CDTF">2007-08-03T14:05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0859248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0.sed 02.08.2007</vt:lpwstr>
  </property>
  <property fmtid="{D5CDD505-2E9C-101B-9397-08002B2CF9AE}" pid="6" name="_ReviewingToolsShownOnce">
    <vt:lpwstr/>
  </property>
</Properties>
</file>