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 xml:space="preserve">Na osnovu čl. 5. i 21. Zakona o budžetu Republike Srbije za 2007. godinu </w:t>
      </w:r>
      <w:r>
        <w:rPr>
          <w:bCs/>
          <w:lang w:val="ru-RU"/>
        </w:rPr>
        <w:t>(„Službeni glasnik RS”</w:t>
      </w:r>
      <w:r>
        <w:rPr>
          <w:color w:val="000000"/>
          <w:lang w:val="sr-CS" w:eastAsia="en-US"/>
        </w:rPr>
        <w:t xml:space="preserve">, broj 58/07) i </w:t>
      </w:r>
      <w:r>
        <w:rPr>
          <w:lang w:val="ru-RU"/>
        </w:rPr>
        <w:t xml:space="preserve">člana 42. stav 1. Zakona o Vladi </w:t>
      </w:r>
      <w:r>
        <w:rPr>
          <w:lang w:val="sr-CS"/>
        </w:rPr>
        <w:t>(„Službeni glasnik RS”, br. 55/05 i 7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ispravka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Vlada donosi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/>
        <w:t>U R E D B U</w:t>
      </w:r>
    </w:p>
    <w:p>
      <w:pPr>
        <w:pStyle w:val="Normal"/>
        <w:jc w:val="center"/>
        <w:rPr/>
      </w:pPr>
      <w:r>
        <w:rPr/>
        <w:t xml:space="preserve">O UTVRĐIVANjU PROGRAMA MERA ZA PODSTICANjE </w:t>
      </w:r>
    </w:p>
    <w:p>
      <w:pPr>
        <w:pStyle w:val="Normal"/>
        <w:jc w:val="center"/>
        <w:rPr>
          <w:lang w:val="sr-CS"/>
        </w:rPr>
      </w:pPr>
      <w:r>
        <w:rPr/>
        <w:t>RAZVOJA POLjOPRIVREDNE PROIZVODNjE ZA 2007. GOD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Član 1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  <w:tab/>
      </w:r>
      <w:r>
        <w:rPr>
          <w:lang w:val="ru-RU"/>
        </w:rPr>
        <w:t>Ovom uredbom utvrđuje se Program mera za podsticanje razvoja poljoprivredne proizvodnje za 2007. godinu (u daljem tekstu: Program), koji je odštampan uz ovu uredbu i čini njen sastavni deo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Član 2.</w:t>
      </w:r>
    </w:p>
    <w:p>
      <w:pPr>
        <w:pStyle w:val="Normal"/>
        <w:rPr>
          <w:lang w:val="ru-RU"/>
        </w:rPr>
      </w:pPr>
      <w:r>
        <w:rPr>
          <w:lang w:val="sr-Latn-CS"/>
        </w:rPr>
        <w:tab/>
        <w:tab/>
      </w:r>
      <w:r>
        <w:rPr>
          <w:lang w:val="ru-RU"/>
        </w:rPr>
        <w:t>Mere za podsticanje poljoprivredne proizvodnje odnose se na poljoprivredna gazdinstva koja su upisana u Registar poljoprivrednih gazdinstava (u daljem tekstu: Registar), u skladu sa Uredbom o Registru poljoprivrednih gazdinstava (</w:t>
      </w:r>
      <w:r>
        <w:rPr>
          <w:bCs/>
          <w:lang w:val="ru-RU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. 45/04</w:t>
      </w:r>
      <w:r>
        <w:rPr>
          <w:lang w:val="sr-Latn-CS"/>
        </w:rPr>
        <w:t xml:space="preserve">, 139/04 </w:t>
      </w:r>
      <w:r>
        <w:rPr>
          <w:lang w:val="sr-CS"/>
        </w:rPr>
        <w:t>i</w:t>
      </w:r>
      <w:r>
        <w:rPr>
          <w:lang w:val="sr-Latn-CS"/>
        </w:rPr>
        <w:t xml:space="preserve"> 71/05</w:t>
      </w:r>
      <w:r>
        <w:rPr>
          <w:lang w:val="ru-RU"/>
        </w:rPr>
        <w:t>) i sprovode se prema Program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Član 3.</w:t>
      </w:r>
    </w:p>
    <w:p>
      <w:pPr>
        <w:pStyle w:val="Normal"/>
        <w:rPr/>
      </w:pPr>
      <w:r>
        <w:rPr>
          <w:lang w:val="sr-Latn-CS"/>
        </w:rPr>
        <w:tab/>
        <w:tab/>
      </w:r>
      <w:r>
        <w:rPr>
          <w:lang w:val="ru-RU"/>
        </w:rPr>
        <w:t>Program sprovode Ministarstvo poljoprivrede, šumarstva i vodoprivrede (u daljem tekstu: Ministarstvo) preko Fonda za podsticanje razvoja poljoprivredne proizvodnje u Republici i poslovnih banaka, Ministarstvo finansija - Uprava za trezor i Garancijski fond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Sredstva za namene iz člana 1. ove uredbe koriste se preko poslovnih banaka koje, pored zakonom utvrđenih uslova za obavljanje delatnosti, imaju: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1)  razgranatu poslovnu mrežu na teritoriji Republike Srbije;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2) iskustvo i rezultate u vođenju kreditnih poslova u oblasti poljoprivrede;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3) stručnjake odgovarajuće kvalifikacije i iskustva u kreditnim poslovima u oblasti poljoprivrede. 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sr-CS"/>
        </w:rPr>
        <w:t xml:space="preserve">Izbor </w:t>
      </w:r>
      <w:r>
        <w:rPr>
          <w:lang w:val="ru-RU"/>
        </w:rPr>
        <w:t xml:space="preserve">poslovnih banaka </w:t>
      </w:r>
      <w:r>
        <w:rPr>
          <w:lang w:val="sr-CS"/>
        </w:rPr>
        <w:t xml:space="preserve">iz stava 2. ovog člana </w:t>
      </w:r>
      <w:r>
        <w:rPr>
          <w:lang w:val="ru-RU"/>
        </w:rPr>
        <w:t>vrši se na osnovu konkursa koji raspisuje Ministarstvo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Prijave na konkurs iz stava 3. ovog člana razmatra mešovita komisija, koju imenuje ministar nadležan za poslove poljoprivrede (u daljem tekstu: ministar) od predstavnika Ministarstva, Ministarstva finansija i Garancijskog fond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Listu banaka iz stava 2. ovog člana utvrđuje ministar na predlog mešovite komisije iz stava 4. ovog člana. 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>Sa bankama iz stava 5. ovog člana ministar zaključuje ugovor o međusobnim pravima i obavezama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Član 4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>Sredstva za sprovođenje ove uredbe obezbeđena su u budžetu Republike Srbije za 2007. godinu i koristiće se preko Fonda za podsticanje razvoja poljoprivredne proizvodnje u Republici u skladu sa ovom uredbom i Odlukom o obrazovanju Fonda za podsticanje razvoja poljoprivredne proizvodnje u Republici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oj 115/0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Član 5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Zahtevi za dugoročne kredite koji su podneti u skladu sa </w:t>
      </w:r>
      <w:r>
        <w:rPr>
          <w:lang w:val="sr-CS"/>
        </w:rPr>
        <w:t>Uredbom o utvrđivanju Programa mera za podsticanje razvoja poljoprivredne proizvodnje za 2006. godinu („Službeni glasnik RS”, broj 3/06), a</w:t>
      </w:r>
      <w:r>
        <w:rPr>
          <w:lang w:val="ru-RU"/>
        </w:rPr>
        <w:t xml:space="preserve"> koji nisu rešeni, rešavaće se u skladu sa ovom uredbom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Član 6.</w:t>
      </w:r>
    </w:p>
    <w:p>
      <w:pPr>
        <w:pStyle w:val="Normal"/>
        <w:rPr/>
      </w:pPr>
      <w:r>
        <w:rPr>
          <w:lang w:val="ru-RU"/>
        </w:rPr>
        <w:tab/>
      </w:r>
      <w:r>
        <w:rPr/>
        <w:tab/>
      </w:r>
      <w:r>
        <w:rPr>
          <w:lang w:val="ru-RU"/>
        </w:rPr>
        <w:t xml:space="preserve">Ova uredba stupa na snagu narednog 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broj: </w:t>
      </w:r>
    </w:p>
    <w:p>
      <w:pPr>
        <w:pStyle w:val="Normal"/>
        <w:rPr>
          <w:lang w:val="ru-RU"/>
        </w:rPr>
      </w:pPr>
      <w:r>
        <w:rPr>
          <w:lang w:val="ru-RU"/>
        </w:rPr>
        <w:t>U Beogradu, 2. avgusta 2007. godin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V L A D A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  <w:tab/>
        <w:tab/>
        <w:t>POTPREDSEDNIK</w:t>
      </w:r>
    </w:p>
    <w:p>
      <w:pPr>
        <w:pStyle w:val="Normal"/>
        <w:tabs>
          <w:tab w:val="clear" w:pos="720"/>
          <w:tab w:val="left" w:pos="643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435" w:leader="none"/>
        </w:tabs>
        <w:rPr>
          <w:lang w:val="ru-RU"/>
        </w:rPr>
      </w:pPr>
      <w:r>
        <w:rPr>
          <w:lang w:val="ru-RU"/>
        </w:rPr>
        <w:tab/>
      </w:r>
      <w:r>
        <w:rPr/>
        <w:t xml:space="preserve">   </w:t>
      </w:r>
      <w:r>
        <w:rPr>
          <w:lang w:val="ru-RU"/>
        </w:rPr>
        <w:t>mr Božidar Đeli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P R O G R A M</w:t>
      </w:r>
    </w:p>
    <w:p>
      <w:pPr>
        <w:pStyle w:val="Normal"/>
        <w:jc w:val="center"/>
        <w:rPr>
          <w:lang w:val="sr-CS"/>
        </w:rPr>
      </w:pPr>
      <w:r>
        <w:rPr/>
        <w:t xml:space="preserve">MERA ZA PODSTICANjE RAZVOJA POLjOPRIVREDNE </w:t>
      </w:r>
    </w:p>
    <w:p>
      <w:pPr>
        <w:pStyle w:val="Normal"/>
        <w:jc w:val="center"/>
        <w:rPr/>
      </w:pPr>
      <w:r>
        <w:rPr/>
        <w:t>PROIZVODNjE ZA 2007. GODINU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 xml:space="preserve">I. </w:t>
      </w:r>
      <w:r>
        <w:rPr>
          <w:bCs/>
          <w:lang w:val="ru-RU"/>
        </w:rPr>
        <w:t>OSNOVNI CILjEVI MERA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Mere podsticanja razvoja poljoprivredne proizvodnje za 2007. godinu sprovodiće se tako što će se sredstva iz budžeta Republike Srbije koristiti za kratkoročno i dugoročno kreditiranje registrovanih poljoprivrednih gazdinstava - fizičkih i pravnih lica.</w:t>
      </w:r>
    </w:p>
    <w:p>
      <w:pPr>
        <w:pStyle w:val="Normal"/>
        <w:rPr/>
      </w:pPr>
      <w:r>
        <w:rPr>
          <w:lang w:val="ru-RU"/>
        </w:rPr>
        <w:tab/>
        <w:t>Kreditiranje registrovanih poljoprivrednih gazdinstava po ovom programu sprovodiće se preko poslovnih banaka kao administratora u delu sredstava koje obezbeđuje Republika Srbija - Ministarstvo poljoprivrede, šumarstva i vodoprivrede.</w:t>
      </w:r>
    </w:p>
    <w:p>
      <w:pPr>
        <w:pStyle w:val="Normal"/>
        <w:rPr/>
      </w:pPr>
      <w:r>
        <w:rPr>
          <w:lang w:val="ru-RU"/>
        </w:rPr>
        <w:tab/>
        <w:t>Sredstva za ostvarivanje mera podsticanja razvoja poljoprivredne proizvodnje po ovom programu, obezbeđena su u budžetu Republike Srbije za 2007. godinu, Razdeo 15</w:t>
      </w:r>
      <w:r>
        <w:rPr/>
        <w:t xml:space="preserve"> -</w:t>
      </w:r>
      <w:r>
        <w:rPr>
          <w:lang w:val="ru-RU"/>
        </w:rPr>
        <w:t xml:space="preserve"> Ministarstvo poljoprivrede, šumarstva i vodoprivrede, funkcija 420 </w:t>
      </w:r>
      <w:r>
        <w:rPr>
          <w:lang w:val="sr-CS"/>
        </w:rPr>
        <w:t>- P</w:t>
      </w:r>
      <w:r>
        <w:rPr>
          <w:lang w:val="ru-RU"/>
        </w:rPr>
        <w:t>oljoprivreda, šumarstvo, lov i ribolov, ekonomska klasifikacija 512 - Mašine i oprema, u iznosu od 2.000.000.000 dinara.</w:t>
      </w:r>
    </w:p>
    <w:p>
      <w:pPr>
        <w:pStyle w:val="Normal"/>
        <w:rPr/>
      </w:pPr>
      <w:r>
        <w:rPr>
          <w:lang w:val="ru-RU"/>
        </w:rPr>
        <w:tab/>
        <w:t>Sredstva iz stava 3. ovog poglavlja prenose se na račun Fonda za podsticanje razvoja poljoprivredne proizvodnje u Republici (u daljem tekstu: Fond) obrazovanog za ovu namenu i koristiće se u skladu sa Zakonom o budžetu Republike Srbije za 2007. godin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oj 58/07), ovim programom i Odlukom o obrazovanju Fonda za podsticanje razvoja poljoprivredne proizvodnje u Republici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oj 115/05).</w:t>
      </w:r>
    </w:p>
    <w:p>
      <w:pPr>
        <w:pStyle w:val="Normal"/>
        <w:rPr/>
      </w:pPr>
      <w:r>
        <w:rPr>
          <w:lang w:val="ru-RU"/>
        </w:rPr>
        <w:tab/>
        <w:t>Sredstva doznačena Fondu za razvoj Republike Srbije i poslovnim bankama po osnovu otplate kredita odobrenih u skladu sa Uredbom o utvrđivanju Programa mera za podsticanje razvoja poljoprivredne proizvodnje za 2004. godin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. 45/04, 70/04 i 83/04), Uredbom o utvrđivanju Programa mera za podsticanje razvoja poljoprivredne proizvodnje za 2005. godin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. 139/04, 10/05, 51/05 i 60/05) i Uredbom o utvrđivanju Programa mera za podsticanje razvoja poljoprivredne proizvodnje za 2006. godinu (</w:t>
      </w:r>
      <w:r>
        <w:rPr>
          <w:lang w:val="sr-CS"/>
        </w:rPr>
        <w:t xml:space="preserve">„Službeni glasnik RS”, broj 3/06), osim sredstava utvrđenih članom 1. Uredbe o dopuni Uredbe o utvrđivanju Programa </w:t>
      </w:r>
      <w:r>
        <w:rPr>
          <w:lang w:val="ru-RU"/>
        </w:rPr>
        <w:t>mera za podsticanje razvoja poljoprivredne proizvodnje za 2004. godinu (</w:t>
      </w:r>
      <w:r>
        <w:rPr>
          <w:lang w:val="sr-CS"/>
        </w:rPr>
        <w:t>„</w:t>
      </w:r>
      <w:r>
        <w:rPr>
          <w:lang w:val="ru-RU"/>
        </w:rPr>
        <w:t>Službeni glasnik RS</w:t>
      </w:r>
      <w:r>
        <w:rPr>
          <w:lang w:val="sr-CS"/>
        </w:rPr>
        <w:t>”</w:t>
      </w:r>
      <w:r>
        <w:rPr>
          <w:lang w:val="ru-RU"/>
        </w:rPr>
        <w:t>, broj 70/04), Fond za razvoj Republike Srbije i poslovne banke uplaćivaće u korist računa Fonda i to narednog dana od dana uplate.</w:t>
      </w:r>
    </w:p>
    <w:p>
      <w:pPr>
        <w:pStyle w:val="Normal"/>
        <w:rPr/>
      </w:pPr>
      <w:r>
        <w:rPr>
          <w:lang w:val="ru-RU"/>
        </w:rPr>
        <w:tab/>
        <w:t>Sredstva iz st. 4. i 5. ovog poglavlja koriste se u skladu sa ovim programom.</w:t>
      </w:r>
    </w:p>
    <w:p>
      <w:pPr>
        <w:pStyle w:val="Normal"/>
        <w:rPr/>
      </w:pPr>
      <w:r>
        <w:rPr>
          <w:lang w:val="ru-RU"/>
        </w:rPr>
        <w:tab/>
        <w:t>Zahtevi koji su rešeni u skladu sa Uredbom o utvrđivanju Programa mera za podsticanje razvoja poljoprivredne proizvodnje za 2004. godinu, Uredbom o utvrđivanju Programa mera za podsticanje razvoja poljoprivredne proizvodnje za 2005. godinu i Uredbom o utvrđivanju Programa mera za podsticanje razvoja poljoprivredne proizvodnje za 2006. godinu realizovaće se na teret sredstava utvrđenih ovim programom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Ministarstvo poljoprivrede, šumarstva i vodoprivrede (u daljem tekstu: Ministarstvo) u saradnji sa Ministarstvom finansija - Uprava za trezor (u daljem tekstu: Uprava) pratiće ostvarivanje ovog programa, administrirati i kontrolisati plasmane sa računa Fonda.</w:t>
      </w:r>
    </w:p>
    <w:p>
      <w:pPr>
        <w:pStyle w:val="Normal"/>
        <w:rPr/>
      </w:pPr>
      <w:r>
        <w:rPr>
          <w:lang w:val="ru-RU"/>
        </w:rPr>
        <w:tab/>
        <w:t>Utvrđuju se dva modela korišćenja budžetskih sredstava za kreditiranje poljoprivrednih gazdinstava, a u cilju podsticanja razvoja poljoprivredne proizvodnje: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>1</w:t>
      </w:r>
      <w:r>
        <w:rPr/>
        <w:t>)</w:t>
      </w:r>
      <w:r>
        <w:rPr>
          <w:lang w:val="ru-RU"/>
        </w:rPr>
        <w:t xml:space="preserve">   Model kratkoročnog kreditiranja poljoprivrednih gazdinstava - fizičkih lica</w:t>
      </w:r>
      <w:r>
        <w:rPr>
          <w:lang w:val="sr-CS"/>
        </w:rPr>
        <w:t>;</w:t>
      </w:r>
    </w:p>
    <w:p>
      <w:pPr>
        <w:pStyle w:val="Normal"/>
        <w:rPr/>
      </w:pPr>
      <w:r>
        <w:rPr>
          <w:lang w:val="ru-RU"/>
        </w:rPr>
        <w:tab/>
        <w:t>2</w:t>
      </w:r>
      <w:r>
        <w:rPr/>
        <w:t>)</w:t>
      </w:r>
      <w:r>
        <w:rPr>
          <w:lang w:val="ru-RU"/>
        </w:rPr>
        <w:t xml:space="preserve"> Model dugoročnog kreditiranja primarne poljoprivredne proizvodnje i to poljoprivrednih gazdinstava - pravnih i fizičkih lica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.</w:t>
      </w:r>
      <w:r>
        <w:rPr>
          <w:bCs/>
          <w:lang w:val="sr-CS"/>
        </w:rPr>
        <w:t xml:space="preserve"> </w:t>
      </w:r>
      <w:r>
        <w:rPr>
          <w:bCs/>
        </w:rPr>
        <w:t>PLANIRANI RASPORED SREDSTA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tbl>
      <w:tblPr>
        <w:tblW w:w="7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1978"/>
        <w:gridCol w:w="1416"/>
      </w:tblGrid>
      <w:tr>
        <w:trPr>
          <w:trHeight w:val="5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nos u dinari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učešća u strukturi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ratkoročni kredit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ugoročni kredit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kupni plasm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III. KORIŠĆENjE SREDSTAVA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"/>
        </w:numPr>
        <w:jc w:val="center"/>
        <w:rPr>
          <w:bCs/>
        </w:rPr>
      </w:pPr>
      <w:r>
        <w:rPr>
          <w:bCs/>
          <w:lang w:val="sr-CS"/>
        </w:rPr>
        <w:t>K</w:t>
      </w:r>
      <w:r>
        <w:rPr>
          <w:bCs/>
          <w:lang w:val="ru-RU"/>
        </w:rPr>
        <w:t>ratkoročno kreditiranje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ru-RU"/>
        </w:rPr>
        <w:tab/>
        <w:t>Kratkoročni krediti se odobravaju poljoprivrednim gazdinstvima - fizičkim licima upisanim u Registar, preko poslovnih banaka kod kojih imaju otvorene namenske tekuće račune.</w:t>
      </w:r>
    </w:p>
    <w:p>
      <w:pPr>
        <w:pStyle w:val="Normal"/>
        <w:rPr/>
      </w:pPr>
      <w:r>
        <w:rPr>
          <w:lang w:val="ru-RU"/>
        </w:rPr>
        <w:tab/>
        <w:t>Zahtev za odobrenje kratkoročnog kredita poljoprivrednik</w:t>
      </w:r>
      <w:r>
        <w:rPr/>
        <w:t xml:space="preserve"> </w:t>
      </w:r>
      <w:r>
        <w:rPr>
          <w:lang w:val="ru-RU"/>
        </w:rPr>
        <w:t>- fizičko lice, kao nosilac poljoprivrednog gazdinstva podnosi poslovnoj banci, koja ga kao administrator prosleđuje Upravi.</w:t>
      </w:r>
    </w:p>
    <w:p>
      <w:pPr>
        <w:pStyle w:val="Normal"/>
        <w:rPr/>
      </w:pPr>
      <w:r>
        <w:rPr>
          <w:lang w:val="ru-RU"/>
        </w:rPr>
        <w:tab/>
        <w:t>Ministarstvo i Uprava utvrđuju ispunjenost uslova utvrđenih ovim programom i Uredbom o Registru poljoprivrednih gazdinstava i ako su ovi uslovi ispunjeni Uprava prebacuje sredstva po kreditnim zahtevima sa namenskog računa Fonda na posebne namenske račune poljoprivrednika - fizičkih lica, otvorene kod poslovnih banaka u skladu sa Uredbom o Registru poljoprivrednih gazdinstava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Krediti se krajnjim korisnicima odobravaju sa rokom vraćanja od 12 meseci i kamatnom stopom od 6% (5% kamata + 1% provizija) na godišnjem nivou bez valutne klauzule. Kamata se zajedno sa pripadajućom glavnicom vraća po isteku ročnosti kredita na podračun Fonda, a provizija se naplaćuje jednokratno pre puštanja kredita u tečaj.</w:t>
      </w:r>
    </w:p>
    <w:p>
      <w:pPr>
        <w:pStyle w:val="Normal"/>
        <w:rPr/>
      </w:pPr>
      <w:r>
        <w:rPr>
          <w:lang w:val="ru-RU"/>
        </w:rPr>
        <w:tab/>
        <w:t>Sredstva iz kojih se odobravaju krediti prema podacima upisanim u Registar u celini obezbeđuje Ministarstvo, i to za:</w:t>
      </w:r>
    </w:p>
    <w:p>
      <w:pPr>
        <w:pStyle w:val="Normal"/>
        <w:rPr/>
      </w:pPr>
      <w:r>
        <w:rPr>
          <w:lang w:val="ru-RU"/>
        </w:rPr>
        <w:tab/>
        <w:t>1) registrovano poljoprivredno zemljište, odnosno drugo zemljište ili građevinsku celinu površine do 1 hektar - u iznosu do 12.000 dinara;</w:t>
      </w:r>
    </w:p>
    <w:p>
      <w:pPr>
        <w:pStyle w:val="Normal"/>
        <w:rPr/>
      </w:pPr>
      <w:r>
        <w:rPr>
          <w:lang w:val="ru-RU"/>
        </w:rPr>
        <w:tab/>
        <w:t>2) registrovano poljoprivredno zemljište, odnosno drugo zemljište ili građevinsku celinu površine od 1 hektar do 5 hektara - u iznosu do 60.000 dinara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3) registrovano poljoprivredno zemljište, odnosno drugo zemljište ili građevinsku celinu površine od 5 hektara do 10 hektara - u iznosu do 120.000 dinara;</w:t>
      </w:r>
    </w:p>
    <w:p>
      <w:pPr>
        <w:pStyle w:val="Normal"/>
        <w:rPr/>
      </w:pPr>
      <w:r>
        <w:rPr>
          <w:lang w:val="ru-RU"/>
        </w:rPr>
        <w:tab/>
        <w:t>4) za registrovano poljoprivredno zemljište, odnosno drugo zemljište ili građevinsku celinu površine iznad 10 hektara - u iznosu do 240.000 dinara.</w:t>
      </w:r>
    </w:p>
    <w:p>
      <w:pPr>
        <w:pStyle w:val="Normal"/>
        <w:rPr/>
      </w:pPr>
      <w:r>
        <w:rPr>
          <w:lang w:val="ru-RU"/>
        </w:rPr>
        <w:tab/>
        <w:t xml:space="preserve">Fizičko lice - poljoprivrednik koji je koristio kratkoročni kredit po Programu mera za podsticanje razvoja poljoprivredne proizvodnje za 2004, 2005. i 2006. godinu, stiče uslov za podnošenje zahteva za kratkoročni kredit u 2007. godini, samo u slučaju da je sve obaveze po prethodnom kreditu u potpunosti izmirio. </w:t>
      </w:r>
    </w:p>
    <w:p>
      <w:pPr>
        <w:pStyle w:val="Normal"/>
        <w:rPr/>
      </w:pPr>
      <w:r>
        <w:rPr>
          <w:lang w:val="ru-RU"/>
        </w:rPr>
        <w:tab/>
        <w:t>Uslovi i način odobravanja kratkoročnih kredita, prava i obaveze Ministarstva i poslovnih banaka, uslovi i način saradnje između Ministarstva, poslovnih banaka i Uprave definisaće se ugovorom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2. Dugoročno kreditiranj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  <w:t>Dugoročni krediti iz sredstava koja obezbeđuje Ministarstvo odobravaju se poljoprivrednim gazdinstvima - fizičkim i pravnim licima upisanim u Registar, preko poslovnih banaka kod kojih imaju otvorene namenske tekuće račune.</w:t>
      </w:r>
    </w:p>
    <w:p>
      <w:pPr>
        <w:pStyle w:val="Normal"/>
        <w:rPr/>
      </w:pPr>
      <w:r>
        <w:rPr>
          <w:bCs/>
          <w:lang w:val="ru-RU"/>
        </w:rPr>
        <w:tab/>
        <w:t>Dugoročni kredit iz sredstava koja obezbeđuje Ministarstvo odobravaće se za sledeće namene:</w:t>
      </w:r>
    </w:p>
    <w:p>
      <w:pPr>
        <w:pStyle w:val="Normal"/>
        <w:rPr/>
      </w:pPr>
      <w:r>
        <w:rPr>
          <w:bCs/>
          <w:lang w:val="ru-RU"/>
        </w:rPr>
        <w:tab/>
        <w:t>1) izgradnju i kupovinu sistema za navodnjavanje, kao i opreme za navodnjavanje;</w:t>
      </w:r>
    </w:p>
    <w:p>
      <w:pPr>
        <w:pStyle w:val="Normal"/>
        <w:rPr/>
      </w:pPr>
      <w:r>
        <w:rPr>
          <w:bCs/>
          <w:lang w:val="ru-RU"/>
        </w:rPr>
        <w:tab/>
        <w:t>2) kupovinu poljoprivredne mehanizacije;</w:t>
      </w:r>
    </w:p>
    <w:p>
      <w:pPr>
        <w:pStyle w:val="Normal"/>
        <w:rPr/>
      </w:pPr>
      <w:r>
        <w:rPr>
          <w:bCs/>
          <w:lang w:val="ru-RU"/>
        </w:rPr>
        <w:tab/>
        <w:t>3) podizanje višegodišnjih zasada;</w:t>
      </w:r>
    </w:p>
    <w:p>
      <w:pPr>
        <w:pStyle w:val="Normal"/>
        <w:rPr/>
      </w:pPr>
      <w:r>
        <w:rPr>
          <w:bCs/>
          <w:lang w:val="ru-RU"/>
        </w:rPr>
        <w:tab/>
        <w:t>4) podizanje plastenika i staklenika;</w:t>
      </w:r>
    </w:p>
    <w:p>
      <w:pPr>
        <w:pStyle w:val="Normal"/>
        <w:rPr/>
      </w:pPr>
      <w:r>
        <w:rPr>
          <w:bCs/>
          <w:lang w:val="ru-RU"/>
        </w:rPr>
        <w:tab/>
        <w:t>5) investicije u stočarskoj proizvodnji.</w:t>
      </w:r>
    </w:p>
    <w:p>
      <w:pPr>
        <w:pStyle w:val="Normal"/>
        <w:rPr/>
      </w:pPr>
      <w:r>
        <w:rPr>
          <w:bCs/>
          <w:lang w:val="ru-RU"/>
        </w:rPr>
        <w:tab/>
        <w:t>Ministarstvo za ove namene obezbeđuje 90% sredstava, a poslovne banke obezbeđuju 10% sredstava iz potencijala banke, u ukupnim izvorima finansiranja po svakom odobrenom zahtevu.</w:t>
      </w:r>
    </w:p>
    <w:p>
      <w:pPr>
        <w:pStyle w:val="Normal"/>
        <w:rPr/>
      </w:pPr>
      <w:r>
        <w:rPr>
          <w:bCs/>
          <w:lang w:val="ru-RU"/>
        </w:rPr>
        <w:tab/>
        <w:t>Poslovna banka je dužna da 80% svog dela učešća u kreditu obezbedi garancijom Garancijskog fonda.</w:t>
      </w:r>
    </w:p>
    <w:p>
      <w:pPr>
        <w:pStyle w:val="Normal"/>
        <w:rPr/>
      </w:pPr>
      <w:r>
        <w:rPr>
          <w:bCs/>
          <w:lang w:val="ru-RU"/>
        </w:rPr>
        <w:tab/>
        <w:t>Poslovna banka kandiduje investicioni program podnosioca zahteva za korišćenje dugoročnih kredita Ministarstvu, koje u skladu sa ugovorom Ministarstva i poslovnih banaka, kojim se uređuju bliži uslovi, kriterijumi i način odobravanja dugoročnih kredita donosi odluku po zahtevu.</w:t>
      </w:r>
    </w:p>
    <w:p>
      <w:pPr>
        <w:pStyle w:val="Normal"/>
        <w:rPr/>
      </w:pPr>
      <w:r>
        <w:rPr>
          <w:bCs/>
          <w:lang w:val="ru-RU"/>
        </w:rPr>
        <w:tab/>
        <w:t>Krediti će se odobravati pod sledećim uslovima:</w:t>
      </w:r>
    </w:p>
    <w:p>
      <w:pPr>
        <w:pStyle w:val="Normal"/>
        <w:rPr/>
      </w:pPr>
      <w:r>
        <w:rPr>
          <w:bCs/>
          <w:lang w:val="ru-RU"/>
        </w:rPr>
        <w:tab/>
        <w:t>1) rok otplate pet godina, izuzev za podizanje zasada vinove loze i zasada jezgrastih voćnih vrsta gde je rok otplate 10 godina;</w:t>
      </w:r>
    </w:p>
    <w:p>
      <w:pPr>
        <w:pStyle w:val="Normal"/>
        <w:rPr/>
      </w:pPr>
      <w:r>
        <w:rPr>
          <w:bCs/>
          <w:lang w:val="ru-RU"/>
        </w:rPr>
        <w:tab/>
        <w:t>2) efektivna kamatna stopa je 2,25% na godišnjem nivou;</w:t>
      </w:r>
    </w:p>
    <w:p>
      <w:pPr>
        <w:pStyle w:val="Normal"/>
        <w:rPr/>
      </w:pPr>
      <w:r>
        <w:rPr>
          <w:bCs/>
          <w:lang w:val="ru-RU"/>
        </w:rPr>
        <w:tab/>
        <w:t>3) godišnja provizija Garancijskog fonda 0,75% od iznosa ostatka glavnog duga po kreditu;</w:t>
      </w:r>
    </w:p>
    <w:p>
      <w:pPr>
        <w:pStyle w:val="Normal"/>
        <w:rPr/>
      </w:pPr>
      <w:r>
        <w:rPr>
          <w:bCs/>
          <w:lang w:val="ru-RU"/>
        </w:rPr>
        <w:tab/>
        <w:t>4) primena valutne klauzule - utvrđivanje iznosa kredita i otplatnih anuiteta u evrima, sa obavezom korisnika da dospele anuitete plaća u dinarskoj protivvrednosti, po srednjem zvaničnom kursu Narodne banke Srbije koji važi na dan plaćanja;</w:t>
      </w:r>
    </w:p>
    <w:p>
      <w:pPr>
        <w:pStyle w:val="Normal"/>
        <w:rPr/>
      </w:pPr>
      <w:r>
        <w:rPr>
          <w:bCs/>
          <w:lang w:val="ru-RU"/>
        </w:rPr>
        <w:tab/>
        <w:t>5) odloženi rok vraćanja glavnice, koji se uključuje u rok otplate kredita, iznosi do 12 meseci, izuzev kada se krediti odobravaju za:</w:t>
      </w:r>
    </w:p>
    <w:p>
      <w:pPr>
        <w:pStyle w:val="Normal"/>
        <w:rPr/>
      </w:pPr>
      <w:r>
        <w:rPr>
          <w:bCs/>
          <w:lang w:val="ru-RU"/>
        </w:rPr>
        <w:tab/>
        <w:t>- izgradnju i kupovinu sistema za navodnjavanje, kao i opreme za navodnjavanje odloženi rok plaćanja iznosi do tri godine,</w:t>
      </w:r>
    </w:p>
    <w:p>
      <w:pPr>
        <w:pStyle w:val="Normal"/>
        <w:rPr/>
      </w:pPr>
      <w:r>
        <w:rPr>
          <w:bCs/>
          <w:lang w:val="ru-RU"/>
        </w:rPr>
        <w:tab/>
        <w:t>- kreditiranje dela stočarske proizvodnje, u kojim slučajevima odloženi rok plaćanja iznosi do tri godine,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- podizanje višegodišnjih zasada gde odloženi rok plaćanja iznosi tri godine, odnosno podizanje zasada vinove loze i jezgrastih voćnih vrsta gde odloženi rok plaćanja iznosi pet godina;</w:t>
      </w:r>
    </w:p>
    <w:p>
      <w:pPr>
        <w:pStyle w:val="Normal"/>
        <w:rPr/>
      </w:pPr>
      <w:r>
        <w:rPr>
          <w:bCs/>
          <w:lang w:val="ru-RU"/>
        </w:rPr>
        <w:tab/>
        <w:t>6) za vreme odloženog roka vraćanja glavnice kredita, obračunava se i naplaćuje kamata i provizija;</w:t>
      </w:r>
    </w:p>
    <w:p>
      <w:pPr>
        <w:pStyle w:val="Normal"/>
        <w:rPr/>
      </w:pPr>
      <w:r>
        <w:rPr>
          <w:bCs/>
          <w:lang w:val="ru-RU"/>
        </w:rPr>
        <w:tab/>
        <w:t>7) otplata kredita vrši se u jednakim šestomesečnim anuitetima, izraženim u evrima, prema planu otplate koji se prilaže uz ugovor o kreditu i čini njegov sastavni deo, uplatom dinarske protivvrednosti svake rate obračunate po srednjem zvaničnom kursu Narodne banke Srbije koji važi na dan plaćanja, u roku od pet dana od isteka svakog šestomesečnog perioda;</w:t>
      </w:r>
    </w:p>
    <w:p>
      <w:pPr>
        <w:pStyle w:val="Normal"/>
        <w:rPr/>
      </w:pPr>
      <w:r>
        <w:rPr>
          <w:bCs/>
          <w:lang w:val="ru-RU"/>
        </w:rPr>
        <w:tab/>
        <w:t>8) najmanji iznos sredstava po ugovoru o kreditu, koji obezbeđuje Ministarstvo je 5.000 evra, a najveći 200.000 evra u dinarskoj protivvrednosti po srednjem zvaničnom kursu Narodne banke Srbije.</w:t>
      </w:r>
    </w:p>
    <w:p>
      <w:pPr>
        <w:pStyle w:val="Normal"/>
        <w:rPr/>
      </w:pPr>
      <w:r>
        <w:rPr>
          <w:bCs/>
          <w:lang w:val="ru-RU"/>
        </w:rPr>
        <w:tab/>
        <w:t>Dugoročni kredit ne može ostvariti:</w:t>
      </w:r>
    </w:p>
    <w:p>
      <w:pPr>
        <w:pStyle w:val="Normal"/>
        <w:rPr/>
      </w:pPr>
      <w:r>
        <w:rPr>
          <w:bCs/>
          <w:lang w:val="ru-RU"/>
        </w:rPr>
        <w:tab/>
        <w:t>1) poljoprivredno gazdinstvo - fizičko i pravno lice kome je pušten dugoročni kredit u tečaj u 2004, 2005. i 2006. godini ili koje nije izmirilo sve obaveze po kratkoročnom kreditu odobrenom u 2004, 2005. i 2006. godini;</w:t>
      </w:r>
    </w:p>
    <w:p>
      <w:pPr>
        <w:pStyle w:val="Normal"/>
        <w:rPr>
          <w:lang w:val="sr-CS"/>
        </w:rPr>
      </w:pPr>
      <w:r>
        <w:rPr>
          <w:bCs/>
          <w:lang w:val="ru-RU"/>
        </w:rPr>
        <w:tab/>
        <w:t xml:space="preserve">2) povezano lice u smislu člana 34. Zakona o privrednim društvim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5/04), ukoliko je neko od njih koristilo dugoročni kredit u 2004, 2005. i 2006. godini.</w:t>
      </w:r>
    </w:p>
    <w:p>
      <w:pPr>
        <w:pStyle w:val="Normal"/>
        <w:rPr/>
      </w:pPr>
      <w:r>
        <w:rPr>
          <w:bCs/>
          <w:lang w:val="ru-RU"/>
        </w:rPr>
        <w:tab/>
        <w:t>Uslovi i način odobravanja dugoročnih kredita, kao i prava i obaveze Ministarstva, poslovnih banaka i Garancijskog fonda regulisaće se posebnim ugovorom.</w:t>
      </w:r>
    </w:p>
    <w:p>
      <w:pPr>
        <w:pStyle w:val="Normal"/>
        <w:rPr>
          <w:bCs/>
          <w:lang w:val="sr-Latn-CS"/>
        </w:rPr>
      </w:pPr>
      <w:r>
        <w:rPr>
          <w:bCs/>
          <w:lang w:val="ru-RU"/>
        </w:rPr>
        <w:tab/>
      </w:r>
    </w:p>
    <w:p>
      <w:pPr>
        <w:pStyle w:val="Normal"/>
        <w:jc w:val="center"/>
        <w:rPr>
          <w:bCs/>
          <w:lang w:val="sr-CS"/>
        </w:rPr>
      </w:pPr>
      <w:r>
        <w:rPr>
          <w:bCs/>
        </w:rPr>
        <w:t xml:space="preserve">IV. </w:t>
      </w:r>
      <w:r>
        <w:rPr>
          <w:bCs/>
          <w:lang w:val="sr-CS"/>
        </w:rPr>
        <w:t>DINAMIKA TROŠENjA SREDSTAV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Dinamika trošenja sredstava predviđenih ovim programom vršiće se u skladu sa dinamikom ostvarivanja prihoda u budžetu Republike Srbije za 2007. godinu.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 xml:space="preserve">V. </w:t>
      </w:r>
      <w:r>
        <w:rPr>
          <w:bCs/>
          <w:lang w:val="ru-RU"/>
        </w:rPr>
        <w:t>IZVEŠTAJ O ODOBRAVANjU I KORIŠĆENjU SREDSTAVA</w:t>
      </w:r>
    </w:p>
    <w:p>
      <w:pPr>
        <w:pStyle w:val="Normal"/>
        <w:rPr/>
      </w:pPr>
      <w:r>
        <w:rPr>
          <w:bCs/>
          <w:lang w:val="ru-RU"/>
        </w:rPr>
        <w:tab/>
        <w:t>Ministarstvo će Vladi podneti godišnji izveštaj o odobravanju i korišćenju sredstava po ovom programu.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18:00Z</dcterms:created>
  <dc:creator>Sinisa</dc:creator>
  <dc:description/>
  <cp:keywords/>
  <dc:language>en-US</dc:language>
  <cp:lastModifiedBy>Bojan grgic</cp:lastModifiedBy>
  <dcterms:modified xsi:type="dcterms:W3CDTF">2007-08-03T14:18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942839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