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>Na osnovu člana 123. tačka 3. Ustava Republike Srbije („Službeni glasnik RS”, broj 83/06), a u vezi člana 135. st. 1. i 2. Zakona o policiji („Službeni glasnik RS”, broj 101/05),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000000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U R E D B </w:t>
      </w:r>
      <w:r>
        <w:rPr>
          <w:rFonts w:cs="Times New Roman" w:ascii="Times New Roman" w:hAnsi="Times New Roman"/>
          <w:b w:val="false"/>
          <w:color w:val="000000"/>
          <w:szCs w:val="24"/>
          <w:lang w:val="sr-CS"/>
        </w:rPr>
        <w:t>U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O ŠTRAJKU POLICIJSKIH SLUŽBENIKA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Član 1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ab/>
        <w:t xml:space="preserve">Ovom uredbom se bliže uređuje način organizovanja i sprovođenja štrajka (u daljem tekstu: prekid rada) policijskih službenika u Ministarstvu unutrašnjih poslova (u daljem tekstu: Ministarstvo), prema prirodi poslova i zadataka koji se u njemu obavljaju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Član 2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ab/>
        <w:t xml:space="preserve">Na organizovanje i sprovođenje prekida rada u Ministarstvu primenjuju se odredbe člana 135. Zakona o policiji. </w:t>
      </w:r>
    </w:p>
    <w:p>
      <w:pPr>
        <w:pStyle w:val="Normal"/>
        <w:autoSpaceDE w:val="false"/>
        <w:rPr/>
      </w:pPr>
      <w:r>
        <w:rPr>
          <w:lang w:val="ru-RU"/>
        </w:rPr>
        <w:tab/>
        <w:tab/>
        <w:t xml:space="preserve">Shodno vrsti i prirodi policijske delatnosti minimum procesa rada za vreme prekida rada obezbeđuje se radom najmanje 90% zaposlenih policijskih službenika u organizacionoj jedinici u kojoj se organizuje prekid rada. </w:t>
      </w:r>
    </w:p>
    <w:p>
      <w:pPr>
        <w:pStyle w:val="Normal"/>
        <w:autoSpaceDE w:val="false"/>
        <w:rPr/>
      </w:pPr>
      <w:r>
        <w:rPr>
          <w:lang w:val="ru-RU"/>
        </w:rPr>
        <w:tab/>
        <w:tab/>
        <w:t>Pod organizacionom jedinicom podrazumevaju se Direkcija policije, sektori i organizacione jedinice u njihovom sastavu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bCs/>
          <w:lang w:val="ru-RU"/>
        </w:rPr>
        <w:t>Član 3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ab/>
        <w:t>Organizator prekida rada dužan je da odluku o prekidu rada, koja sadrži vreme prekida rada i zahteve, kao i spisak policijskih službenika koji u njemu učestvuju istakne na oglasnoj tabli i dostavi starešini organizacione jedinice u kojoj se prekid rada organizuje, najmanje 10 dana pre prekida.</w:t>
      </w:r>
    </w:p>
    <w:p>
      <w:pPr>
        <w:pStyle w:val="Normal"/>
        <w:autoSpaceDE w:val="false"/>
        <w:rPr/>
      </w:pPr>
      <w:r>
        <w:rPr>
          <w:lang w:val="ru-RU"/>
        </w:rPr>
        <w:tab/>
        <w:tab/>
        <w:t>Odluku i spisak iz stava 1. ovog člana starešina organizacione jedinice u kojoj se organizuje prekid rada dostavlja direktoru policije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Član 4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ab/>
        <w:t>Zahtevi zbog kojih se prekid organizuje mogu se odnositi samo na zaštitu ekonomskih prava policijskih službenika: na rad, uslove rada, zaradu, higijensko tehničku zaštitu, odmor, odsustva, socijalno obezbeđenje i osiguranje i standard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Član 5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ab/>
        <w:t>U prekidu rada mogu učestvovati samo oni policijski službenici koji su radno angažovani, okupljanjem van radnih prostorija, u krugu organizacione jedinice u kojoj se prekid organizuje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Policijski službenici smeju da učestvuju u prekidu rada isključivo bez naoružanja i druge službene opreme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Prekid rada može da traje najduže 30 minuta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bCs/>
          <w:lang w:val="ru-RU"/>
        </w:rPr>
        <w:t>Član 6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Policijski službenici koji učestvuju u prekidu rada ne smeju ni na koji način da ometaju obavljanje poslova, narušavaju jedinstvo komandovanja i subordinacije niti da ometaju i utiču na operativno delovanje i funkcionisanje svih linija rada u Ministarstvu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U slučaju vanrednih zadataka zbog kojih je potrebno dodatno angažovanje policijskih službenika, prekid rada će biti odložen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Na poziv neposrednog starešine policijski službenik koji učestvuje u prekidu rada dužan je da nastavi rad, ako je to potrebno radi zaštite života i bezbednosti ljudi ili hvatanja i privođenja nadležnom organu lica zatečenog u vršenju krivičnog dela za koje se goni po službenoj dužnosti, odnosno sprečavanja i otkrivanja učinioca tog krivičnog dela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Član 7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Za vreme prekida rada nije dozvoljeno ponašanje koje šteti ugledu službe, uzvikivanje protesta i parola i isticanje transparenata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Za vreme prekida rada policijski službenici su dužni da poštuju Kodeks policijske etike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bCs/>
          <w:lang w:val="ru-RU"/>
        </w:rPr>
        <w:t>Član 8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Samoinicijativno davanje izjava za javnost ili drugo javno istupanje kojima se vređaju druga lica, iznose neistine o radu Ministarstva i politički stavovi, nije dozvoljeno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Član 9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ab/>
        <w:t>Postupanje protivno odredbama ove uredbe predstavlja povredu službene dužnosti</w:t>
      </w:r>
      <w:r>
        <w:rPr>
          <w:lang w:val="sr-Latn-CS"/>
        </w:rPr>
        <w:t xml:space="preserve"> </w:t>
      </w:r>
      <w:r>
        <w:rPr>
          <w:lang w:val="ru-RU"/>
        </w:rPr>
        <w:t>prema čl. 156. i 157. Zakona o policiji, i protiv policijskih službenika preduzimaće se mere radi utvrđivanja disciplinske odgovornosti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Član 10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a uredba stupa na snagu narednog dana od dana objavljivanja u "Službenom glasniku Republike Srbije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05 Broj: 110-4534/2007</w:t>
      </w:r>
    </w:p>
    <w:p>
      <w:pPr>
        <w:pStyle w:val="Normal"/>
        <w:rPr>
          <w:lang w:val="ru-RU"/>
        </w:rPr>
      </w:pPr>
      <w:r>
        <w:rPr>
          <w:lang w:val="ru-RU"/>
        </w:rPr>
        <w:t>U Beogradu,  2</w:t>
      </w:r>
      <w:r>
        <w:rPr>
          <w:lang w:val="sr-Latn-CS"/>
        </w:rPr>
        <w:t>6</w:t>
      </w:r>
      <w:r>
        <w:rPr>
          <w:lang w:val="ru-RU"/>
        </w:rPr>
        <w:t>. j</w:t>
      </w:r>
      <w:r>
        <w:rPr>
          <w:lang w:val="sr-CS"/>
        </w:rPr>
        <w:t>ula</w:t>
      </w:r>
      <w:r>
        <w:rPr>
          <w:lang w:val="ru-RU"/>
        </w:rPr>
        <w:t xml:space="preserve"> 2007. godin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100"/>
          <w:lang w:val="ru-RU"/>
        </w:rPr>
      </w:pPr>
      <w:r>
        <w:rPr>
          <w:spacing w:val="100"/>
          <w:lang w:val="ru-RU"/>
        </w:rPr>
        <w:t>VLADA</w:t>
      </w:r>
    </w:p>
    <w:p>
      <w:pPr>
        <w:pStyle w:val="Normal"/>
        <w:spacing w:before="240" w:after="0"/>
        <w:rPr>
          <w:spacing w:val="100"/>
          <w:lang w:val="ru-RU"/>
        </w:rPr>
      </w:pPr>
      <w:r>
        <w:rPr>
          <w:spacing w:val="100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CS"/>
              </w:rPr>
              <w:t>mr Božidar Đel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</w:tabs>
      <w:autoSpaceDE w:val="false"/>
      <w:jc w:val="center"/>
      <w:outlineLvl w:val="4"/>
    </w:pPr>
    <w:rPr>
      <w:rFonts w:ascii="Arial" w:hAnsi="Arial" w:cs="Arial"/>
      <w:b/>
      <w:bCs/>
      <w:color w:val="000000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38:00Z</dcterms:created>
  <dc:creator>Violeta</dc:creator>
  <dc:description/>
  <cp:keywords/>
  <dc:language>en-US</dc:language>
  <cp:lastModifiedBy>Bojan grgic</cp:lastModifiedBy>
  <dcterms:modified xsi:type="dcterms:W3CDTF">2007-07-27T12:38:00Z</dcterms:modified>
  <cp:revision>2</cp:revision>
  <dc:subject/>
  <dc:title>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787989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.sednica,26.juli 2007</vt:lpwstr>
  </property>
  <property fmtid="{D5CDD505-2E9C-101B-9397-08002B2CF9AE}" pid="6" name="_ReviewingToolsShownOnce">
    <vt:lpwstr/>
  </property>
</Properties>
</file>