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ab/>
        <w:tab/>
        <w:tab/>
        <w:tab/>
        <w:tab/>
        <w:tab/>
        <w:tab/>
        <w:tab/>
        <w:tab/>
        <w:t>PREDLOG</w:t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Imajući u vidu postojeći proces i stanje u međunarodnoj zajednici povodom rešavanja pitanja Kosova i Metohije, a posebno: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pregovore od 21. februara 2006. do 10. marta 2007. godine između predstavnika Republike Srbije i privremenih institucija Kosova, koji su neuspešno završeni, jer su bili organizovani na neodgovarajući način i politički pristrasno vođeni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pokušaj da se posle završenih pregovora nametne tzv. Sveobuhvatno rešenje statusa Kosova, čiji je autor Specijalni izaslanik Generalnog sekretara Ujedinjenih nacija Marti Ahtisari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sadržaj tog dokumenta kojim se krše osnovna načela i norme međunarodnog prava, a pre svega Povelja Ujedinjenih nacija, Završni akt iz Helsinkija i Rezolucija Saveta bezbednosti Ujedinjenih nacija 1244, kao i Ustav Republike Srbije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skorašnje pokušaje jednog broja članica Saveta bezbednosti Ujedinjenih nacija da izdejstvuju novu rezoluciju Saveta bezbednosti Ujedinjenih nacija, čiji bi smisao bio u poništavanju postojeće Rezolucije Saveta bezbednosti Ujedinjenih nacija (1999) i u naknadnom nametanju osnovnog sadržaja Ahtisarijevog dokumenta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odlučno držanje jednog broja država u Savetu bezbednosti Ujedinjenih nacija i van njega, posebno Ruske Federacije, protiv kršenja međunarodnog prava u procesu rešavanja problema Kosova i Metohije,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sr-CS"/>
        </w:rPr>
        <w:t>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pojačani proces traganja za izlaskom iz postojeće nerešene situacije unutar Saveta bezbednosti Ujedinjenih nacija i van njega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majući, takođe, u vidu odlučan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stav Republike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Srbije o rešenju problema Kosova i Metohije u skladu sa međunarodnim pravom i Ustavom Republike Srbije, kao i otvorenost Republike Srbije za suštinske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pregovore kojima bi se došlo do stabilnog, trajnog i održivog rešenja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Potvrđujući stav da Rezolucija Saveta bezbednosti Ujedinjenih nacija 1244 mora ostati na snazi i biti poštovana od strane svih međunarodnih činilaca sve do njenog ispunjenja, kao i do postizanja kompromisnog rešenja statusa Kosova i Metohije,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odsećajući da je Republika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Srbija odbacila Ahtisarijev Predlog i da je Vlada Republike Srbije 25. maja 2007. godine predala Generalnom sekretaru Ujedinjenih nacija inicijativu za nove pregovore,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Nastavljajući svoju aktivnost na osnovu prethodnih rezolucija o Kosovu i Metohiji koje je donela Narodna skupština Republike Srbije, a posebno  rezolucija usvojenih 21. novembra 2005. i 14. februara 2007. godine,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rihvatajući izveštaj Državnog pregovaračkog tima za Kosovo i Metohiju o pregovorima vođenim u Beču, a na osnovu Rezolucije Narodne skupštine Republike Srbije od 14. februara 2007. godine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Na osnovu člana 99. tačka 7. Ustava Republike Srbije i člana 134. Poslovnika Narodne skupštine Republike Srbije </w:t>
      </w:r>
      <w:r>
        <w:rPr>
          <w:sz w:val="28"/>
          <w:szCs w:val="28"/>
          <w:lang w:val="ru-RU"/>
        </w:rPr>
        <w:t>(„Službeni glasnik RS”, br. 56/05 - prečišćeni tekst i 81/06)</w:t>
      </w:r>
      <w:r>
        <w:rPr>
          <w:sz w:val="28"/>
          <w:szCs w:val="28"/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Narodna skupština Republike Srbije na sednici održanoj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  <w:lang w:val="sr-CS"/>
        </w:rPr>
        <w:t xml:space="preserve"> , donela je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REZOLUCIJU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Narodne skupštine Republike Srbije o neophodnosti</w:t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pravednog rešavanja pitanja Autonomne pokrajine Kosovo i Metohija</w:t>
      </w:r>
      <w:r>
        <w:rPr>
          <w:b/>
          <w:sz w:val="32"/>
          <w:szCs w:val="32"/>
          <w:lang w:val="sr-BA"/>
        </w:rPr>
        <w:t xml:space="preserve"> zasnovanog na međunarodnom prav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 Kosovo i Metohija neodvojivi je deo države Srbije na osnovu važećih i opšteobavezujućih ustavnih i međunarodnopravnih dokumenata. Suverenitet i teritorijalni integritet Republike Srbije garantovani su ne samo Ustavom Republike Srbije, nego i Poveljom Ujedinjenih nacija, Završnim aktom iz Helsinkija i odgovarajućim rezolucijama Saveta bezbednosti Ujedinjenih nacija, posebno Rezolucijom 1244. Svako rešenje budućeg statusa Kosova i Metohije mora polaziti od ovih osnovnih načela i uvažiti ih u krajnjem ishodu, poštujući pri tom i odgovarajuće odluke Saveta bezbednosti Ujedinjenih nacija. Svaki pokušaj rešenja kojim bi se prekršila ova osnovna načela bio bi proglašen ništavnim i opasnim po opstanak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države Srbije i kao takav bi predstavljao povod za odgovarajuće delovanje državnih organa Republike Srbije</w:t>
      </w:r>
      <w:r>
        <w:rPr>
          <w:sz w:val="28"/>
          <w:szCs w:val="28"/>
          <w:lang w:val="sr-BA"/>
        </w:rPr>
        <w:t xml:space="preserve"> u skladu sa međunarodnim pravom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Republika Srbija je spremna da otpočne novu fazu pregovora oko pronalaženja najpovoljnijeg rešenja za Kosovo i Metohiju imajući u vidu svoje temeljne državne interese, legitimne interese albanske nacionalne manjine u pokrajini, opšte interese osiguranja regionalne stabilnosti, kao i perspektivu mirne i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prosperitetne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budućnosti svih svojih građana. Izlažući predlog o suštinskoj autonomiji Kosova i Metohije, Republika Srbija je spremna za postizanje kompromisnog rešenja ovog pitanja. </w:t>
      </w:r>
    </w:p>
    <w:p>
      <w:pPr>
        <w:pStyle w:val="Normal"/>
        <w:ind w:first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Sa tim ciljem, neophodno je da zainteresovani međunarodni činioci, zajedno sa predstavnicima Republike Srbije, obezbede prave pregovore između predstavnika Republike Srbije i privremenih institucija samouprave na Kosovu i Metohiji. Za razliku od bezuspešnih pregovora koje je vodio Marti Ahtisari, novi pregovori moraju biti otvoreni u pogledu ishoda i trajanja, uz poštovanje osnovnih načela i normi međunarodnog prava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ab/>
        <w:t xml:space="preserve"> 4. Narodna skupština Republike Srbije smatra da nova rezolucija Saveta bezbednosti Ujedinjenih nacija o Kosovu i Metohiji </w:t>
      </w:r>
      <w:r>
        <w:rPr>
          <w:sz w:val="28"/>
          <w:szCs w:val="28"/>
          <w:lang w:val="sr-BA"/>
        </w:rPr>
        <w:t xml:space="preserve">treba da </w:t>
      </w:r>
      <w:r>
        <w:rPr>
          <w:sz w:val="28"/>
          <w:szCs w:val="28"/>
          <w:lang w:val="sr-CS"/>
        </w:rPr>
        <w:t xml:space="preserve">usledi tek posle završenih pregovora kojima bi se utvrdilo kompromisno rešenje budućeg statusa pokrajine. </w:t>
      </w:r>
      <w:r>
        <w:rPr>
          <w:sz w:val="28"/>
          <w:szCs w:val="28"/>
          <w:lang w:val="sr-BA"/>
        </w:rPr>
        <w:t xml:space="preserve">Novi </w:t>
      </w:r>
      <w:r>
        <w:rPr>
          <w:sz w:val="28"/>
          <w:szCs w:val="28"/>
          <w:lang w:val="sr-CS"/>
        </w:rPr>
        <w:t xml:space="preserve">pregovori mogu se voditi samo u okviru postojeće Rezolucije Saveta bezbednosti Ujedinjenih nacija 1244 i na osnovu jasnog mandata Ujedinjenih nacija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Narodna skupština </w:t>
      </w:r>
      <w:r>
        <w:rPr>
          <w:sz w:val="28"/>
          <w:szCs w:val="28"/>
          <w:lang w:val="sr-CS"/>
        </w:rPr>
        <w:t>Republike Srbije</w:t>
      </w:r>
      <w:r>
        <w:rPr>
          <w:sz w:val="28"/>
          <w:szCs w:val="28"/>
          <w:lang w:val="ru-RU"/>
        </w:rPr>
        <w:t xml:space="preserve"> zahteva od svih država članica Ujedinjenih nacija da poštuju</w:t>
      </w:r>
      <w:r>
        <w:rPr>
          <w:sz w:val="28"/>
          <w:szCs w:val="28"/>
          <w:lang w:val="sr-BA"/>
        </w:rPr>
        <w:t xml:space="preserve"> suverenitet i teritorijalni integritet Republike Srbije, saglasno međunarodnom pravu,</w:t>
      </w:r>
      <w:r>
        <w:rPr>
          <w:sz w:val="28"/>
          <w:szCs w:val="28"/>
          <w:lang w:val="ru-RU"/>
        </w:rPr>
        <w:t xml:space="preserve"> Povelj</w:t>
      </w:r>
      <w:r>
        <w:rPr>
          <w:sz w:val="28"/>
          <w:szCs w:val="28"/>
          <w:lang w:val="sr-BA"/>
        </w:rPr>
        <w:t>i</w:t>
      </w:r>
      <w:r>
        <w:rPr>
          <w:sz w:val="28"/>
          <w:szCs w:val="28"/>
          <w:lang w:val="sr-CS"/>
        </w:rPr>
        <w:t xml:space="preserve"> Ujedinjenih nacija</w:t>
      </w:r>
      <w:r>
        <w:rPr>
          <w:sz w:val="28"/>
          <w:szCs w:val="28"/>
          <w:lang w:val="ru-RU"/>
        </w:rPr>
        <w:t xml:space="preserve"> i Rezoluciji </w:t>
      </w:r>
      <w:r>
        <w:rPr>
          <w:sz w:val="28"/>
          <w:szCs w:val="28"/>
          <w:lang w:val="sr-CS"/>
        </w:rPr>
        <w:t>Saveta bezbednosti Ujedinjenih nacija</w:t>
      </w:r>
      <w:r>
        <w:rPr>
          <w:sz w:val="28"/>
          <w:szCs w:val="28"/>
          <w:lang w:val="ru-RU"/>
        </w:rPr>
        <w:t xml:space="preserve"> 1244. Narodna skupština </w:t>
      </w:r>
      <w:r>
        <w:rPr>
          <w:sz w:val="28"/>
          <w:szCs w:val="28"/>
          <w:lang w:val="sr-CS"/>
        </w:rPr>
        <w:t>Republike Srbije</w:t>
      </w:r>
      <w:r>
        <w:rPr>
          <w:sz w:val="28"/>
          <w:szCs w:val="28"/>
          <w:lang w:val="ru-RU"/>
        </w:rPr>
        <w:t xml:space="preserve"> takođe zahteva da Generalni sekr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tar Ujedinjenih nacija preduzme sve mere koje mu stoje na raspolaganju, na osnovu obavezujućih dokumenata Ujedinjenih nacija, da spreči kršenje Povelje </w:t>
      </w:r>
      <w:r>
        <w:rPr>
          <w:sz w:val="28"/>
          <w:szCs w:val="28"/>
          <w:lang w:val="sr-CS"/>
        </w:rPr>
        <w:t>Ujedinjenih nacija</w:t>
      </w:r>
      <w:r>
        <w:rPr>
          <w:sz w:val="28"/>
          <w:szCs w:val="28"/>
          <w:lang w:val="ru-RU"/>
        </w:rPr>
        <w:t xml:space="preserve"> i Rezolucije </w:t>
      </w:r>
      <w:r>
        <w:rPr>
          <w:sz w:val="28"/>
          <w:szCs w:val="28"/>
          <w:lang w:val="sr-CS"/>
        </w:rPr>
        <w:t>Saveta bezbednosti Ujedinjenih nacija</w:t>
      </w:r>
      <w:r>
        <w:rPr>
          <w:sz w:val="28"/>
          <w:szCs w:val="28"/>
          <w:lang w:val="ru-RU"/>
        </w:rPr>
        <w:t xml:space="preserve"> 1244. Obavezuje se Vlada </w:t>
      </w:r>
      <w:r>
        <w:rPr>
          <w:sz w:val="28"/>
          <w:szCs w:val="28"/>
          <w:lang w:val="sr-CS"/>
        </w:rPr>
        <w:t>Republike Srbije</w:t>
      </w:r>
      <w:r>
        <w:rPr>
          <w:sz w:val="28"/>
          <w:szCs w:val="28"/>
          <w:lang w:val="ru-RU"/>
        </w:rPr>
        <w:t xml:space="preserve"> da deluje u pravcu ostvarenja ovih zahteva Narodne skupštine </w:t>
      </w:r>
      <w:r>
        <w:rPr>
          <w:sz w:val="28"/>
          <w:szCs w:val="28"/>
          <w:lang w:val="sr-CS"/>
        </w:rPr>
        <w:t>Republike Srbije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6. Narodna skupština Republike Srbije smatra da bi jednostrano priznanje samoproglašene nezavisnosti Kosova imalo nesagledive posledice po regionalnu stabilnost. Obavezuju se Vlada Republike Srbije i svi državni organi da blagovremeno i energično odgovore svakom nagoveštaju ili činu bilo kojeg međunarodnog subjekta koji bi bili usmereni na jednostrane akte povrede suvereniteta i teritorijalnog integriteta Republike Srbije. Ovo se posebno odnosi na pretnje i eventualne akte jednostranog priznanja nezavisnosti Kosova i Metohije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7. Obavezuje se Vlada Republike Srbije da formira novi Državni pregovarački tim za pregovore o budućem statusu Kosova i Metohije.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8. Vlada Republike Srbije dužna je da redovno izveštava Narodnu skupštinu Republike Srbije o međunarodnoj i unutrašnjoj situaciji u vezi sa Kosovom i Metohijom.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RS broj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 Beogradu, godine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Narodna skupština Republike Srbije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en-US" w:eastAsia="en-US"/>
        </w:rPr>
        <w:t>Predsed</w:t>
      </w:r>
      <w:r>
        <w:rPr>
          <w:sz w:val="28"/>
          <w:szCs w:val="28"/>
          <w:lang w:val="sr-CS" w:eastAsia="en-US"/>
        </w:rPr>
        <w:t>nik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OBRAZLOŽENjE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 xml:space="preserve">  USTAVNI OSNOV ZA DONOŠENjE REZOLUCIJE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Ustavni osnov za donošenje predložene rezolucije sadržan je u odredbi člana 99. tačka 7. Ustava Republike Srbije prema kome Narodna skupština donosi zakone i druge opšte akte iz nadležnosti Republike Srbije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II </w:t>
      </w:r>
      <w:r>
        <w:rPr>
          <w:sz w:val="28"/>
          <w:szCs w:val="28"/>
          <w:lang w:val="sr-CS"/>
        </w:rPr>
        <w:t xml:space="preserve"> RAZLOZI ZA DONOŠENjE REZOLUCIJE I OBJAŠNjENjE PREDLOŽENIH REŠENjA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Rezolucija se donosi da bi Narodna skupština Republike Srbije, u skladu sa svojim ustavnopravnim položajem, izrazila političku spremnost da se otpočne nova faza pregovora oko pronalaženja najpovoljnijeg rešenja za Kosovo i Metohiju. Za razliku od bezuspešnih pregovora koje je vodio Marti Ahtisari, novi pregovori moraju biti otvoreni u pogledu ishoda i trajanja, uz poštovanje osnovnih načela i normi međunarodnog prava. </w:t>
      </w:r>
      <w:r>
        <w:rPr>
          <w:sz w:val="28"/>
          <w:szCs w:val="28"/>
          <w:lang w:val="sr-BA"/>
        </w:rPr>
        <w:t xml:space="preserve">Novi </w:t>
      </w:r>
      <w:r>
        <w:rPr>
          <w:sz w:val="28"/>
          <w:szCs w:val="28"/>
          <w:lang w:val="sr-CS"/>
        </w:rPr>
        <w:t xml:space="preserve">pregovori mogu se voditi samo u okviru postojeće Rezolucije Saveta bezbednosti Ujedinjenih nacija 1244 i na osnovu jasnog mandata Ujedinjenih nacija.  Nova rezolucija Saveta bezbednosti Ujedinjenih nacija o Kosovu i Metohiji </w:t>
      </w:r>
      <w:r>
        <w:rPr>
          <w:sz w:val="28"/>
          <w:szCs w:val="28"/>
          <w:lang w:val="sr-BA"/>
        </w:rPr>
        <w:t xml:space="preserve">treba da </w:t>
      </w:r>
      <w:r>
        <w:rPr>
          <w:sz w:val="28"/>
          <w:szCs w:val="28"/>
          <w:lang w:val="sr-CS"/>
        </w:rPr>
        <w:t xml:space="preserve">usledi tek posle završenih pregovora kojima bi se utvrdilo kompromisno rešenje budućeg statusa pokrajine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Od svih država članica Ujedinjenih nacija zahteva se da poštuju</w:t>
      </w:r>
      <w:r>
        <w:rPr>
          <w:sz w:val="28"/>
          <w:szCs w:val="28"/>
          <w:lang w:val="sr-BA"/>
        </w:rPr>
        <w:t xml:space="preserve"> suverenitet i teritorijalni integritet Republike Srbije, saglasno međunarodnom pravu,</w:t>
      </w:r>
      <w:r>
        <w:rPr>
          <w:sz w:val="28"/>
          <w:szCs w:val="28"/>
          <w:lang w:val="ru-RU"/>
        </w:rPr>
        <w:t xml:space="preserve"> Povelj</w:t>
      </w:r>
      <w:r>
        <w:rPr>
          <w:sz w:val="28"/>
          <w:szCs w:val="28"/>
          <w:lang w:val="sr-BA"/>
        </w:rPr>
        <w:t>i</w:t>
      </w:r>
      <w:r>
        <w:rPr>
          <w:sz w:val="28"/>
          <w:szCs w:val="28"/>
          <w:lang w:val="sr-CS"/>
        </w:rPr>
        <w:t xml:space="preserve"> Ujedinjenih nacija</w:t>
      </w:r>
      <w:r>
        <w:rPr>
          <w:sz w:val="28"/>
          <w:szCs w:val="28"/>
          <w:lang w:val="ru-RU"/>
        </w:rPr>
        <w:t xml:space="preserve"> i Rezoluciji </w:t>
      </w:r>
      <w:r>
        <w:rPr>
          <w:sz w:val="28"/>
          <w:szCs w:val="28"/>
          <w:lang w:val="sr-CS"/>
        </w:rPr>
        <w:t>Saveta bezbednosti Ujedinjenih nacija</w:t>
      </w:r>
      <w:r>
        <w:rPr>
          <w:sz w:val="28"/>
          <w:szCs w:val="28"/>
          <w:lang w:val="ru-RU"/>
        </w:rPr>
        <w:t xml:space="preserve"> 1244, a od Generalnog sekr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tara Ujedinjenih nacija da preduzme sve mere koje mu stoje na raspolaganju, na osnovu obavezujućih dokumenata Ujedinjenih nacija, da spreči kršenje Povelje </w:t>
      </w:r>
      <w:r>
        <w:rPr>
          <w:sz w:val="28"/>
          <w:szCs w:val="28"/>
          <w:lang w:val="sr-CS"/>
        </w:rPr>
        <w:t>Ujedinjenih nacija</w:t>
      </w:r>
      <w:r>
        <w:rPr>
          <w:sz w:val="28"/>
          <w:szCs w:val="28"/>
          <w:lang w:val="ru-RU"/>
        </w:rPr>
        <w:t xml:space="preserve"> i Rezolucije </w:t>
      </w:r>
      <w:r>
        <w:rPr>
          <w:sz w:val="28"/>
          <w:szCs w:val="28"/>
          <w:lang w:val="sr-CS"/>
        </w:rPr>
        <w:t>Saveta bezbednosti Ujedinjenih nacija</w:t>
      </w:r>
      <w:r>
        <w:rPr>
          <w:sz w:val="28"/>
          <w:szCs w:val="28"/>
          <w:lang w:val="ru-RU"/>
        </w:rPr>
        <w:t xml:space="preserve"> 124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Narodna skupština Republike Srbije smatra da bi jednostrano priznanje samoproglašene nezavisnosti Kosova imalo nesagledive posledice po regionalnu stabilnost. Obavezuju se Vlada Republike Srbije i svi državni organi da blagovremeno i energično odgovore svakom nagoveštaju ili činu bilo kojeg međunarodnog subjekta koji bi bili usmereni na jednostrane akte povrede suvereniteta i teritorijalnog integriteta Republike Srbije. Ovo se posebno odnosi na pretnje i eventualne akte jednostranog priznanja nezavisnosti Kosova i Metohije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59:00Z</dcterms:created>
  <dc:creator> </dc:creator>
  <dc:description/>
  <cp:keywords/>
  <dc:language>en-US</dc:language>
  <cp:lastModifiedBy>Bojan grgic</cp:lastModifiedBy>
  <cp:lastPrinted>2007-07-20T15:28:00Z</cp:lastPrinted>
  <dcterms:modified xsi:type="dcterms:W3CDTF">2007-07-25T08:59:00Z</dcterms:modified>
  <cp:revision>2</cp:revision>
  <dc:subject/>
  <dc:title>Предлог Резолуције Народне скупштине Србије о неопход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73178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.sed, Predlog Rezolucije</vt:lpwstr>
  </property>
  <property fmtid="{D5CDD505-2E9C-101B-9397-08002B2CF9AE}" pid="6" name="_PreviousAdHocReviewCycleID">
    <vt:r8>-1586614959</vt:r8>
  </property>
  <property fmtid="{D5CDD505-2E9C-101B-9397-08002B2CF9AE}" pid="7" name="_ReviewingToolsShownOnce">
    <vt:lpwstr/>
  </property>
</Properties>
</file>