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both"/>
        <w:rPr>
          <w:spacing w:val="-2"/>
          <w:szCs w:val="24"/>
        </w:rPr>
      </w:pPr>
      <w:r>
        <w:rPr>
          <w:b/>
          <w:spacing w:val="-2"/>
          <w:sz w:val="18"/>
          <w:lang w:val="fr-FR"/>
        </w:rPr>
        <w:tab/>
      </w:r>
      <w:r>
        <w:rPr>
          <w:b/>
          <w:spacing w:val="-2"/>
          <w:szCs w:val="24"/>
        </w:rPr>
        <w:tab/>
        <w:tab/>
      </w:r>
    </w:p>
    <w:p>
      <w:pPr>
        <w:pStyle w:val="Normal"/>
        <w:tabs>
          <w:tab w:val="clear" w:pos="0"/>
          <w:tab w:val="clear" w:pos="559"/>
          <w:tab w:val="center" w:pos="4819" w:leader="none"/>
        </w:tabs>
        <w:spacing w:lineRule="auto" w:line="240"/>
        <w:jc w:val="center"/>
        <w:rPr>
          <w:spacing w:val="-2"/>
          <w:szCs w:val="24"/>
        </w:rPr>
      </w:pPr>
      <w:r>
        <w:rPr>
          <w:b/>
          <w:spacing w:val="-2"/>
          <w:szCs w:val="24"/>
        </w:rPr>
        <w:t xml:space="preserve">APPENDIX I </w:t>
      </w:r>
      <w:r>
        <w:rPr>
          <w:spacing w:val="-2"/>
          <w:szCs w:val="24"/>
          <w:lang w:val="sr-Latn-CS"/>
        </w:rPr>
        <w:t>/</w:t>
      </w:r>
      <w:r>
        <w:rPr>
          <w:b/>
          <w:spacing w:val="-2"/>
          <w:szCs w:val="24"/>
          <w:lang w:val="sr-Latn-CS"/>
        </w:rPr>
        <w:t xml:space="preserve"> </w:t>
      </w:r>
      <w:r>
        <w:rPr>
          <w:b/>
          <w:spacing w:val="-2"/>
          <w:szCs w:val="24"/>
          <w:lang w:val="fr-FR"/>
        </w:rPr>
        <w:t>DODATAK</w:t>
      </w:r>
      <w:r>
        <w:rPr>
          <w:b/>
          <w:spacing w:val="-2"/>
          <w:szCs w:val="24"/>
        </w:rPr>
        <w:t xml:space="preserve"> I </w:t>
      </w:r>
      <w:r>
        <w:rPr>
          <w:rStyle w:val="FootnoteCharacters"/>
          <w:rStyle w:val="FootnoteAnchor"/>
          <w:spacing w:val="-2"/>
          <w:sz w:val="24"/>
          <w:szCs w:val="24"/>
          <w:lang w:val="fr-FR"/>
        </w:rPr>
        <w:footnoteReference w:id="2"/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ind w:left="720" w:hanging="0"/>
        <w:jc w:val="center"/>
        <w:rPr>
          <w:b/>
          <w:b/>
          <w:spacing w:val="-2"/>
          <w:szCs w:val="24"/>
          <w:lang w:val="sr-CS"/>
        </w:rPr>
      </w:pPr>
      <w:r>
        <w:rPr>
          <w:b/>
          <w:spacing w:val="-2"/>
          <w:szCs w:val="24"/>
          <w:lang w:val="sr-CS"/>
        </w:rPr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ind w:left="720" w:hanging="0"/>
        <w:jc w:val="center"/>
        <w:rPr>
          <w:b/>
          <w:b/>
          <w:spacing w:val="-2"/>
          <w:szCs w:val="24"/>
          <w:lang w:val="sr-Latn-CS"/>
        </w:rPr>
      </w:pPr>
      <w:r>
        <w:rPr>
          <w:b/>
        </w:rPr>
        <w:t>STRICTLY PROTECTED FLORA SPECIES</w:t>
      </w:r>
      <w:r>
        <w:rPr>
          <w:lang w:val="sr-Latn-CS"/>
        </w:rPr>
        <w:t>/</w:t>
      </w:r>
      <w:r>
        <w:rPr>
          <w:b/>
          <w:lang w:val="sr-CS"/>
        </w:rPr>
        <w:t>STROGO ZAŠTIĆENE VRSTE FLORE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  <w:szCs w:val="24"/>
          <w:lang w:val="sr-Latn-CS"/>
        </w:rPr>
      </w:pPr>
      <w:r>
        <w:rPr>
          <w:b/>
          <w:spacing w:val="-2"/>
          <w:sz w:val="18"/>
          <w:szCs w:val="24"/>
          <w:lang w:val="sr-Latn-C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Heading3"/>
              <w:ind w:left="720" w:hanging="720"/>
              <w:rPr>
                <w:b w:val="false"/>
                <w:b w:val="false"/>
                <w:szCs w:val="24"/>
                <w:lang w:val="es-ES"/>
              </w:rPr>
            </w:pPr>
            <w:r>
              <w:rPr>
                <w:b w:val="false"/>
                <w:spacing w:val="-2"/>
                <w:sz w:val="18"/>
                <w:u w:val="single"/>
              </w:rPr>
              <w:t xml:space="preserve">PTERIDOPHYTA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szCs w:val="24"/>
                <w:lang w:val="fr-FR"/>
              </w:rPr>
            </w:pPr>
            <w:r>
              <w:rPr>
                <w:b/>
                <w:spacing w:val="-2"/>
                <w:sz w:val="18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PLE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splenium hemionitis L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lenium jahandiezii (Litard.) Rou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LECH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Woodwardia radicans (L.) S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CKSO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Culcita macrocarpa C.Pres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RYOPTE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yopteris corleyi Fraser</w:t>
              <w:noBreakHyphen/>
              <w:t>Jen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YMEN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chomanes speciosum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ISOE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Isoetes boryana Durieu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etes malinverniana Ces. &amp; De No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RSI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batardae Launer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quadrifoli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strigosa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lularia minuta Durieu ex.Brau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PHIOGLOS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trychium matricariifolium A. Braun ex Ko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trychium multifidum (S. G. Gmelin) Rup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trychium simplex Hitch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ioglossum polyphyllum A.Brau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LVI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vinia natans (L.) A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GYMN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UPRES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traclinis articulata (Vahl) Master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bies nebrodensis (Lojac.) Matte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NGI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LISMA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isma wahlenbergii (O.R.Holmb.) Ju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ldesia parnassifolia (L.) Par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uronium natans (L.) Ra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RY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enaria nevadensi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enaria provincialis Chater &amp; Halli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rastium alsinifolium Taus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hypanicus Andr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nitidus Waldst. et K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rupicola Bi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serotinus Waldst. et K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urumoffii Stoj. et Ach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ypsophila papillosa P.Por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rniaria algarvica Chaudr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rniaria maritima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nuartia smejkalii Dvorakov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fontqueri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hypanica Grynj. et Klo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jankae Griseb. ex Jank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tommasinii Marche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coptis grandiflora Rot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coptis montsicciana O.Bolós &amp; Rivas Mar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coptis pseudoviscosa Fernández Casa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ponaria halophila Hedge &amp;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cretacea Fisch. ex Spren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furcata Raf. subsp. angustiflora (Rupr.) Walter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haussknechtii Heldr. ex Haussk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hifacensis Rouy ex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holzmannii Heldr.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mariana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orphanid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pompeiopolitana Gay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rothmaleri Pinto da Silv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salsuginea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sangaria Coode &amp; Cu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velutina Pourret ex Lois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ENOPOD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ta adanensis Pamuk. apud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ta trojana Pamuk. apud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mnophyton lanfrancoi Brullo et Pavo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alidiopsis wagenitzii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ochia saxicola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cnemum coralloides (Loscos &amp; Pardo) Font Quer subs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natolicum Wagenit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icornia veneta Pignatti &amp; Laus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sola anatolica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uaeda cucullata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CIS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alypoides Losa &amp; Rivas Go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arcticum (Grosser) Jan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caput</w:t>
              <w:noBreakHyphen/>
              <w:t>fel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beraria major (Willk.) Pinto da Silva &amp; Rozeir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MPOSI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hillea glaberrima Klo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hillea thracica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acyclus latealatus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yala levitomentosa (E. I. Nayardy) P. D. Se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glaberrima (Rech.f.)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halophila Boiss. &amp; Ba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trotzkiana Claus ex Bunge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granatens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insipida Vi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NVOLV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argyrothamnos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pulvinatus Sa'a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RUC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akamasicum B.L.Bur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borzaeanum E. I. Nayard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pyrenaicum Lapeyr. (Ptilotrichum pyrenaicum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Lapeyr.) Boiss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abis kennedyae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moracia macrocarpa (Waldst. &amp; Kit.) Kit. e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fr-FR"/>
              </w:rPr>
              <w:tab/>
              <w:t>Baum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urinia uechtritziana (Bornm.) Cullen et T. 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fr-FR"/>
              </w:rPr>
              <w:tab/>
              <w:t xml:space="preserve">Dudley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iscutella neustriaca Bonn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leum asperum (Pers.) Desvau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glabrescens Poldin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hilarionis Po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insularis Mor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macrocarpa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sylvestris (l.) Mill. subsp. taurica Tzv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ya purpurasceus (R.Br.) Bu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chlearia polonica Fröhli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incya rupestris Rouy (Hutera rupestris P. Porta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ronopus navasii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koktebelica (Junge) N. Bus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litwinonowii K. Gro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lotaxis ibicensis (Pau) Gomez</w:t>
              <w:noBreakHyphen/>
              <w:t>Camp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lotaxis siettiana Mair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ba dorneri Heuff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ucastrum palustre (Pirona) Vi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ysimum pieninicum (Zapal.) Paw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beris arbuscula Runemar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onopsidium acaule (Desf.) Reichem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onopsidium savianum (Caruel) Ball ex Arcan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pidium turczaninowii Lipsky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rbeckiella sousae Rot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hivereckia podolica (Besser) Andr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symbrium cavanillesianum Valdes &amp; Castroviej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S. matritense P.W.Ball &amp; Heywood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symbrium confertum Ste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symbrium supin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laspi cariense A.Carlström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laspi jankae A. Ker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YP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ex secalina Willd. ex Wahle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leocharis carniolica Ko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OSCOR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rderea chouardii (Gaussen) Heslo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PSA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sacus cephalarioides Mathews &amp; Kupich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ROS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drovanda vesiculos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sr-CS"/>
              </w:rPr>
            </w:pPr>
            <w:r>
              <w:rPr>
                <w:b/>
                <w:spacing w:val="-2"/>
                <w:sz w:val="18"/>
                <w:lang w:val="sr-CS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ERICACEAE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accinium arctostaphylo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epeta dirphya (Boiss.) Heldr. ex Halacs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Nepeta sphaciotica P.H.Davis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iganum cordifolium (Auch. &amp; Montb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Vogel (Amaracus cordifolium Auch. &amp; Mont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iganum dictamn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iganum scabrum Boiss. &amp; Held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lomis brevibracteata Turr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lomis cypria Po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osmarinus tomentosus Hub.-Mor. &amp; Mair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via crassifolia Sibth. &amp; Smi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cypria Po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incana L. subsp. glauca (Cav.) Malagarrig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javalambrensis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serrata Cav. ex L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charidemi Sandwi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lamiifolium D'Ur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lepicephalum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turredanum Losa &amp; Rivas Go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aznavourii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camphoratus Hoffmanns. &amp;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carnosu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cephaloto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EGUMINOS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yllis hystrix Cardona, Contandr. &amp; E.Sierr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itosensis Ivanis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lgarbiensis Coss. ex Bu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quilanus Anzalo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centralpinus Braun</w:t>
              <w:noBreakHyphen/>
              <w:t>Blanqu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kungurensis Bor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macrocarpus DC. subsp. lefkarens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gerer</w:t>
              <w:noBreakHyphen/>
              <w:t>Kirchoff &amp;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maritimus Mor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eterfii Ja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hysocalyx Fisch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sedopurpureus Gusu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setosulus Gonts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tanaiticus C. Ko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tremolsianus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verrucosus Mor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tisus aeolicus Guss. ex Lind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dorycnifolia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holopetala (Fleischm. ex Koch) Baldac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tetragona Be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ycyrrhiza iconica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dysarum razoumovianum Fisch. et Hel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nis maweana Ba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xytropis deflexa (Pallas) DC. subsp. norvegica Nord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haerophysa kotschyan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ermopsis turcica Kit Tan, Vural &amp; Küçüködü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folium banaticum (Heuffel) Majovsk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folium pachycalyx Zo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folium saxatile A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gonella arenicola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gonella halophil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gonella polycarpa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cia bifoliolata J.D.Rodrigu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ENTIB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nguicula crystallina Sibth. &amp; S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nguicula nevadensis (Lindb.) Casp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Liparis loeselii (L.) Rich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Ophrys argolica Fleischm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Ophrys isaura Renz &amp; Taub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kotschyi Fleischm. &amp; Soó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Ophrys lunulata Parl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lycia Renz &amp; Ta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oestrifera Bi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taurica (Aggeenko) Nevski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chis provincialis Bal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chis punctulata Stev. ex Lind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atanthera obtusata (Pursh) Lindl. subs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oligantha (Turcz.) Hult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iranthes aestivalis (Poiret) L.C.M. Rich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veniella satyrioides (Stev.) Schlechte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AEONI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aeonia cambessedesii (Willk.) Willk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clusii F.C.Stern (Stern) subsp. rhodia (Stearn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Tzanoudak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officinalis L. subsp. banatica (Rochel) Soó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parnassica Tzanoudak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tenuifoli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AL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oenix theophrasti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APAVER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apaver lapponicum (Tolm.) Nordh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picapnos africana (Lam.) Pom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LUMBAGIN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pseudarmeria (Murray) Mansfeld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rouyana Daveau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soleirolii (Duby) Godron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velutina Welv. ex Boiss. &amp; Reuter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Limonium anatolicum Hedg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tamaricoides Bokhar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OLEMONI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lemonium boreale Adam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OLYGON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olygonum praelongum Coode &amp; Cullen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heum rhapontic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mex rupestris Le Ga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OSIDONIACE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sidonia oceanica (L.) Delile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RIM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cylindrica DC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mathildae Levier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pyrenaica Lam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coum Mi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kuznetzovii Kotov et Czernova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mirabile Hildeb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Lysimachia minoricensis J.D.Rodriguez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apennina Widmer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deorum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frondosa Jank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egaliksensis Wormsk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glaucescens Moretti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ROPH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irrhinum charidemi La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marchesettii Wettst. ex Marche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algarviana Cha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ficalhoana Rou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flava (Poiret) Des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hellenica Turri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loeselii Schweigg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pseudolaxiflora Lojacon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ricardoi Cou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tursica B.Valdes &amp; Cabezud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dernia procumbens (Krocker) Philco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dontites granatens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dicularis sudetica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afyonense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basivelatum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cylleneum (Boiss. &amp; Heldr.)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degenii Ha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purpureum (Janka)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stepporum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onica euxina Turr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onica oetaea L.</w:t>
              <w:noBreakHyphen/>
              <w:t>A.Gustavs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onica turrilliana Stoj. &amp; Ste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EL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obularia stygia Orph.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OL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opa baetica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ndragora officinar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HYMELA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phne arbuscula Cela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phne petraea Leybol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phne rodriguezii Texido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elea broterana Coutinh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RAP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apa natan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YPH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ypha minima Fu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ypha shuttleworthii Koch &amp; Sond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ULM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Zelkova abelicea (Lam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UMBELL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gelica heterocarpa Lloy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gelica palustris (Besser) Hoff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pium bermejoi Lloren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pium repens (Jacq.) L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hamanta cortiana Ferrarin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capillare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dianthifolium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kakiskalae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yngium alpin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yngium viviparum G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halophila H.Pesm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orientali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sadleriana Ledebou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serpitium longiradium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MUS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MBLYSTEG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epanocladus vernicosus (Mitt.) Warn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RUCH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uchia vogesiaca Schwaeg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UXBAUM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xbaumia viridis (Moug. ex Lam. &amp; DC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rid. ex Moug. &amp; Nest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CR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ocarpus alpinus (Schimp. ex Milde) Lind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nodontium suecicum (H.Arn. &amp; C.Jens.) I.H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cranum viride (Sull. &amp; Lesq.) Lind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ONTINA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Dichelyma capillaceum (With.) Myr.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UN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yramidula tetragona (Brid.) Bri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OOKE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stichophyllum carinatum Dix. &amp; Ni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EES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eesia longiseta Hedw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RTHOTRICH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thotrichum rogeri Bri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MARYLL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ucojum nicaeense Ar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angustifolius Cur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longispathus Pugsle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nevadensis Pugsle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scaberulus Henriq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triandr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viridiflorus Schousbo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rnbergia candida B. Mathew &amp; Baytop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POCY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hazya orientalis (Decaisne) A.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um purpureospathum Boyc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RISTOLOCH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istolochia samsunensis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CLEPIA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ncetoxicum pannonicum (Borhidi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OR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kanna pinardii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chusa crispa Viv. (inclu. A. litoreae Moris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thodora nitida (H.Ern) R.Fernand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praecox Hülpher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rehsteineri Wart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mphalodes kuzinskyana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mphalodes littoralis Le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halophilum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polyphylla Lebe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proponticum Azna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tornensis Javork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troodi Kotsch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lenanthus albanicus (Degen &amp; Baldacci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Degen &amp; Baldac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ymphytum cycladense Paw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MPAN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yneuma giganteum (Boiss.) Born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abietina Griseb. et Schen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damboldtiana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gelida Kovand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lanata Fri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lycica Sorger &amp; Kit T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morettiana Reiche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romanica Savu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sabatia De No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asione lusitanica A.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ysoplexis comosa (L.) Schu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achelium asperuloides Boiss. &amp; Or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laciniata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pancicii (Janka) Ron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er pyrenaeus Desf. ex DC.,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er sibiric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duus myriacanthus Salzm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lina diae (Rech.f.) Meusel &amp; Kast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lina onopordifolia Bess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lba L. subsp. heldreichii (Halacsy) Dosta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Centaurea heldreichii Halacsy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lba L. subsp. princeps (Boiss. &amp; Held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ugler (Centaurea princeps Boiss. &amp; Held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kamatis Th. Georgiades &amp; G. Chatzikiriako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Centaurea attica Nyman subsp. megarensis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Halacsy &amp; Hayek) Dostal (Centaure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egarensis Halacsy &amp; Hayek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balearica J.D.Rodrigu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borjae Valdes</w:t>
              <w:noBreakHyphen/>
              <w:t>Berm. &amp; Rivas Go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citricolor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corymbosa Pourr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dubjanskyi Ilji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hermannii F.Herman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horrida Badar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jankae Brandz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kalambakensis Freyn &amp; Si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kartschiana Sco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lactiflora Halacs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niederi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eucedanifolia Boiss. &amp; Or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ineticola Ilji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innata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ontica Prodan &amp; E. I. Nayard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seudoleucolepis Kleop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ulvinata (G.Blanca) G.Blanc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tchihatcheffii Fich. &amp; Mey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pis crocifolia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pis granatensis (Willk.) G.Blanca &amp; M.Cuet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pis purpurea (Willd.) Bi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ndranthema zawadskyi (Herb.) Tzv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igeron frigidus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melitense (Pignatti) Brulo, Lanfranco,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vone et Ronsisva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sibthorpii Rou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menostemma pseudanthemis (Kunze)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rinea cyanoides (L.) Reiche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rinea fontqueri Cuatre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goseris purpurea (Willd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yropsis microcephala (Moris) Dittrich &amp;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boryi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microcephalus (Boiss. ex DC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siculus (Guss.) Finch &amp; Se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gularia sibirica (L.) Ca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laeocyanus crassifolius (Bertoloni) Dostá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cris willkommii (Schultz Bip.) Ny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ntolina elegans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necio elodes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necio nevadensi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rratula tanaitica P. Smir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nchus erzincanicus Matthew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Wagenitzia lancifolia (Sieber ex Sprengel) Dosta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UPHORB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margalidiana Kuhbier &amp; Lewejohan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nevadensi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NTI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ium rigualii Esteve Chuec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ium somedanum Lain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tiana ligustica R. de Vilm. &amp; Chopin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tianella anglica (Pugsley) E.F.Warbur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R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astragaloide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chrysanthum L'Herit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paularense Fernández</w:t>
              <w:noBreakHyphen/>
              <w:t>González &amp; Iz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rupicol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SNE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aberlea rhodopensis Fri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ankaea heldreichii (Boiss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monda serbica Pancic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RAMIN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venula hackelii (Henriq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bromoideus (Lej.) Crep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grossus Desf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interruptus (Hackel) Druc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moesiacus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psammophilus P.M.Smi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eanthus subtilis (Tratt.) Seid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emopoa mardinensis R.M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udinia hispanica Stace &amp; Tut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pyropsis tuberosa Romero</w:t>
              <w:noBreakHyphen/>
              <w:t>Zarco Cabezud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a granitica Br.</w:t>
              <w:noBreakHyphen/>
              <w:t xml:space="preserve"> B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a riphaea (Ascherson et Graebner) Frits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ccinellia pungens (Pau) Pauner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austroitalica Martinovsk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bavarica Martinovsky &amp; H.Schol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danubialis Dihoru &amp; Ro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styriaca Martinovsk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syreistschikowii P. Smir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setum subalpestre (Hartm.) Neu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ROSS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bes sardoum Martell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YPERI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ericum aciferum (Greuter) N.K.B.Rob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ericum salsugineum Robson &amp;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I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abantensis T.Baytop &amp; Mathew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cyprius Boiss. &amp; Kotsch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etruscus Par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hartmannianus Holmbo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robertianus C.D. Bricke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adiolus felicis Mire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ris marsica Ricci &amp; Colasant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sr-CS"/>
              </w:rPr>
            </w:pPr>
            <w:r>
              <w:rPr>
                <w:b/>
                <w:spacing w:val="-2"/>
                <w:sz w:val="18"/>
                <w:lang w:val="sr-CS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ABIA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cocephalum austriac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cocephalum ruyschian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meria taygetea P.H.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I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lium grosii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lium regelianum A. Bec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lium vuralii Kit T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ocymbium europaeum (Lange) K.Rich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ocymbium rechingeri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aragus lycaonicus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hodelus bento</w:t>
              <w:noBreakHyphen/>
              <w:t>rainhae Pinto da Silv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ionodoxa lochiae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ionodoxa luciliae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arenarium Waldst. &amp; K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corsicum Ba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cousturieri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davidovii Ste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fominii Bord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micranthum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conic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drenovskii Degen &amp; Stoy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epirotica Turrill ex R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euboeica R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graec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gussichiae (Degen &amp; Doerfler) R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montana Hoppe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obliqua Ker</w:t>
              <w:noBreakHyphen/>
              <w:t>Gaw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rhodocanakis Orph. ex Ba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tuntasia Heldr. ex Halacs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lium jankae A. Ker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lium rhodopaeum Deli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scari gussonei (Parl.) To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nithogalum reverchonii La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illa morrisii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illa odorata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cypria Stapf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goulimyi Sealy &amp; Turr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hungarica Borba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praecox T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sprengeri Ba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um dolomiticum Borba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YTH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ythrum flexuosum L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ythrum thesioides M.Bi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LV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osteletzkya pentacarpos (L.) Led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NAJA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ulinia tenuissima (A. br. ex Magnus) Tzv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jas flexilis (Willd.) Rostk. &amp; W.L.Schmid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jas tenuissima (A.Braun) Magnu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yringa josikaea Jacq. fi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ORCHID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Cephalanthera cucullata Boiss. &amp; Heldr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mperia comperiana (Steven) Aschers. &amp; Graeb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Cypripedium calceolus L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Dactylorhiza chuhensis Renz &amp; Taub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imantoglossum caprinum (Bieb.) C. Ko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palinuri Petagn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spectabilis Tratt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wulfeniana Scot subsp. baumgartenian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 xml:space="preserve">(Degen &amp; Moesz) Ludi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ldanella villosa Darracq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ANUNC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onitum corsicum Gay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onitum flerovii Stei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onitum lasiocarpum (Reichenb.) Gáy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donis cyllenea Boiss., Heldr. &amp; Or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donis distorta T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emone uralensis Fisch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bertolonii Scho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kitaibelii Scho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ottonis Orph. ex Boiss. subsp. taygetea (Orph.) Stri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pyrenaica DC. subsp. cazorlens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Heywood) Galiano &amp; Rivas Martín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Aquilegia cazorlensis Heywood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solida samia P.H.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lphinium caseyi B.L.Bur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lsatilla grandis Wend. (Pulsatilla vulgaris Mill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fr-FR"/>
              </w:rPr>
              <w:tab/>
              <w:t>subsp. grandis (Wend.) Zamel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lsatilla patens (L.) Mill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lsatilla slavica G. Reus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nunculus fontanus C. Pres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nunculus kykkoensis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nunculus weyleri Marè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ESE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eseda decursiva Forss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O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taegus dikmensis Pojar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um bulgaricum Pan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tentilla delphinensis Gren. &amp; Godr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tentilla emilii</w:t>
              <w:noBreakHyphen/>
              <w:t>popii E. I. Nayard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tentilla silesiaca Uecht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yrus anatolica Browic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UB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cracoviense Ehren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globuliferum Hub.</w:t>
              <w:noBreakHyphen/>
              <w:t>Mor. &amp; Rees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litorale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moldavicum (Dobrescu) Fran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rhodopeum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viridiflorum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NTA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esium ebracteatum Hay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XIFRAG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berica (Beguinot) D.A.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cintrana Kuzinsky ex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florulenta Morett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hircul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presolanensis Eng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tombeanensis Boiss. ex Eng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valdensis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Saxifraga vayredana Luizet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ufraga balearica Constance &amp; Cann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enanthe conioides La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agnia saniculifolia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ouya polygama (Desf.) Coinc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seli intricatum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orella verticillatinundata (Thore) Briq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VALERI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ranthus kellererii (Stoj., Stef. &amp; Georg.) J.K.B. Richard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ranthus trinervis (Viv.) Béguino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VIO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athois W.Bec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cazorlensis Gandog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cryana Gillo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delphinanth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hispida La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jaubertiana Marès &amp; Vigine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ZANNICHEL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modocea nodosa (Ucria) Ascherson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ZOST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Zostera marina L.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ANTHOCERO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NTHOCERO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otothylas orbicularis (Schwein.) Su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HEPATIC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YTO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nnia triandra (Scop.) Gr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EPHALOZ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phalozia macounii (Aust.) Au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DO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alophyllum ralfsii (Wils.) Nees et Gott. ex Le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RULL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ullania parvistipula Ste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YMNOMIT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upella profunda Lind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JUNGERMAN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ngermannia handelii (Schiffn.) Ama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ICC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ccia breidleri Jur. ex Ste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IE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ella helicophylla (Mont.) Hoo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AP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apania massalongi (K.Muell.) K.Mue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HAG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hagnum pylaisii Bri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LACH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yloria rudolphiana (Garov.) Bruch &amp; Schimp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LG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LOR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ulerpa ollivieri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UCOPHYCE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Cystoseira amentacea (inclus var. </w:t>
            </w:r>
            <w:r>
              <w:rPr>
                <w:i/>
                <w:spacing w:val="-2"/>
                <w:sz w:val="18"/>
                <w:lang w:val="fr-FR"/>
              </w:rPr>
              <w:t>stricta</w:t>
            </w:r>
            <w:r>
              <w:rPr>
                <w:spacing w:val="-2"/>
                <w:sz w:val="18"/>
                <w:lang w:val="fr-FR"/>
              </w:rPr>
              <w:t xml:space="preserve"> 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 </w:t>
            </w:r>
            <w:r>
              <w:rPr>
                <w:spacing w:val="-2"/>
                <w:sz w:val="18"/>
                <w:lang w:val="fr-FR"/>
              </w:rPr>
              <w:t>var.</w:t>
            </w:r>
            <w:r>
              <w:rPr>
                <w:i/>
                <w:spacing w:val="-2"/>
                <w:sz w:val="18"/>
                <w:lang w:val="fr-FR"/>
              </w:rPr>
              <w:t xml:space="preserve"> spicata</w:t>
            </w:r>
            <w:r>
              <w:rPr>
                <w:spacing w:val="-2"/>
                <w:sz w:val="18"/>
                <w:lang w:val="fr-FR"/>
              </w:rPr>
              <w:t>) 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stoseira mediterranea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stoseira sedoides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Cystoseira spinosa   (inclus </w:t>
            </w:r>
            <w:r>
              <w:rPr>
                <w:i/>
                <w:spacing w:val="-2"/>
                <w:sz w:val="18"/>
                <w:lang w:val="fr-FR"/>
              </w:rPr>
              <w:t xml:space="preserve">C. </w:t>
            </w:r>
            <w:r>
              <w:rPr>
                <w:spacing w:val="-2"/>
                <w:sz w:val="18"/>
                <w:lang w:val="fr-FR"/>
              </w:rPr>
              <w:t>adriatica)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stoseira zosteroides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inaria rodriguezii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inaria ochroleuca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HOD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oniolithon byssoides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Lithophyllum lichenoides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tilophora mediterranea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himmelmannia schousboei = S. ornata   (Med.)</w:t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  <w:r>
        <w:br w:type="page"/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center"/>
        <w:rPr>
          <w:spacing w:val="-2"/>
          <w:szCs w:val="24"/>
        </w:rPr>
      </w:pPr>
      <w:r>
        <w:rPr>
          <w:b/>
          <w:spacing w:val="-2"/>
          <w:szCs w:val="24"/>
        </w:rPr>
        <w:t>APPENDIX I (CONTINUATION)</w:t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  <w:lang w:val="sr-Latn-CS"/>
        </w:rPr>
        <w:t>/</w:t>
      </w:r>
      <w:r>
        <w:rPr>
          <w:b/>
          <w:spacing w:val="-2"/>
          <w:szCs w:val="24"/>
          <w:lang w:val="sr-Latn-CS"/>
        </w:rPr>
        <w:t xml:space="preserve"> </w:t>
      </w:r>
      <w:r>
        <w:rPr>
          <w:b/>
          <w:spacing w:val="-2"/>
          <w:szCs w:val="24"/>
          <w:lang w:val="fr-FR"/>
        </w:rPr>
        <w:t>DODATAK</w:t>
      </w:r>
      <w:r>
        <w:rPr>
          <w:b/>
          <w:spacing w:val="-2"/>
          <w:szCs w:val="24"/>
        </w:rPr>
        <w:t xml:space="preserve"> I (</w:t>
      </w:r>
      <w:r>
        <w:rPr>
          <w:b/>
          <w:spacing w:val="-2"/>
          <w:szCs w:val="24"/>
          <w:lang w:val="fr-FR"/>
        </w:rPr>
        <w:t>NASTAVAK</w:t>
      </w:r>
      <w:r>
        <w:rPr>
          <w:b/>
          <w:spacing w:val="-2"/>
          <w:szCs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>
          <w:spacing w:val="-2"/>
          <w:sz w:val="18"/>
          <w:szCs w:val="24"/>
        </w:rPr>
      </w:pPr>
      <w:r>
        <w:rPr>
          <w:spacing w:val="-2"/>
          <w:sz w:val="18"/>
          <w:szCs w:val="24"/>
        </w:rPr>
      </w:r>
    </w:p>
    <w:p>
      <w:pPr>
        <w:pStyle w:val="Heading3"/>
        <w:ind w:left="720" w:hanging="0"/>
        <w:jc w:val="center"/>
        <w:rPr>
          <w:szCs w:val="24"/>
          <w:lang w:val="sr-CS"/>
        </w:rPr>
      </w:pPr>
      <w:r>
        <w:rPr>
          <w:spacing w:val="-2"/>
          <w:szCs w:val="24"/>
          <w:lang w:val="en-US"/>
        </w:rPr>
        <w:t xml:space="preserve">STRICTLY PROTECTED FLORA SPECIES / </w:t>
      </w:r>
      <w:r>
        <w:rPr>
          <w:szCs w:val="24"/>
          <w:lang w:val="sr-CS"/>
        </w:rPr>
        <w:t>STROGO ZAŠTIĆENE VRSTE FLORE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>
          <w:spacing w:val="-2"/>
          <w:sz w:val="18"/>
          <w:szCs w:val="24"/>
          <w:lang w:val="sr-CS"/>
        </w:rPr>
      </w:pPr>
      <w:r>
        <w:rPr>
          <w:spacing w:val="-2"/>
          <w:sz w:val="18"/>
          <w:szCs w:val="24"/>
          <w:lang w:val="sr-CS"/>
        </w:rPr>
      </w:r>
    </w:p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ind w:left="720" w:hanging="0"/>
        <w:jc w:val="center"/>
        <w:rPr>
          <w:b/>
          <w:b/>
          <w:spacing w:val="-2"/>
          <w:sz w:val="18"/>
        </w:rPr>
      </w:pPr>
      <w:r>
        <w:rPr>
          <w:b/>
          <w:spacing w:val="-2"/>
          <w:szCs w:val="24"/>
        </w:rPr>
        <w:t>ENDEMIC SPECIES OF THE MACARONESIAN REGION/</w:t>
      </w:r>
      <w:r>
        <w:rPr>
          <w:b/>
          <w:szCs w:val="24"/>
          <w:lang w:val="sr-CS"/>
        </w:rPr>
        <w:t>ENDEMIČNE VRSTE MAKARONEZIJSKOG REGIONA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PTERID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PLE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lenium azoricum Lovis, Rasbach &amp; Reichste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RYOPTE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lystichum drepanum (Swartz) C.Pres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YMEN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menophyllum maderensis Gibby &amp; Low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ISOE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Isoetes azorica Durieu ex Mild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YCOPOD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hasium maderense (Wilce.) Rot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RSI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azorica Launer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GYMN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UPRE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niperus brevifolia (Seub.) Antoi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NGI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GAV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caena draco (L.)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CLEPIA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alluma burchardii N.E.Brow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ropegia chrysanth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ERBE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rberis maderensis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OR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um gentianoides Webb ex Coinc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um handiense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um pininana Webb et Bert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Myosotis azorica H.C.Watson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maritima Hochst. ex Se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MPAN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zorina vidalii (H.C.Watson) Fe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sschia aurea (L.f.)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sschia wollastonii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PRIFO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mbucus palmensis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RASS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eonium balsamiferum Webb et Bert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eonium gomeraense Praeg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eonium saundersii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ichrysum dumosum (Lowe) Prae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nanthes wildpretii Bañares &amp; Schol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RUC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arborea Webb ex Chri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laevigata DC. ex Chri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scopari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sventenii B.Petters. ex Bramw. &amp;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rolinia schizogynoides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napidendron sempervivifolium Mnz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YP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ex malato-belizii Raymon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PSA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abiosa nitens Roem. &amp; Schul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RI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boecia azorica Tutin &amp; War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ica scoparia L. subsp. azorica (Hochst.) D.A.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UPHORB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bourgaeana Gay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handiensis Burch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lambi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stygiana H.C.Wat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R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ranium maderense Ye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RAMIN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grostis gracililaxa Fran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schampsia maderensis (Hack. et Bornm.) Busc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alaris maderensis (Mnzs.) Mnz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ABIA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meria glomerata P. Pé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meria leucantha Svent. ex Pé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via herbanica Santos et Fernánd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cystosiphon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discolor (Webb ex de Noe)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infernalis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marmorea Bolle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abutiloides l'He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EGUMINOS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denocarpus ombriosus Ceb. &amp; Or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yllis lemanniana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agyris latifolia Brouss. ex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icer canariensis Santos &amp; Gwei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orycnium spectabile Webb &amp; Berth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benehoavensis (Bolle ex Svent.) Del Ar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azoricus P.W.Ba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callis</w:t>
              <w:noBreakHyphen/>
              <w:t>viridis D.Bramwell &amp; D.H.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eremiticus Santo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kunkelii (Esteve) D.Bramwell &amp; D.H.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maculatus Breitfel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PO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oxylon marmulano Banks ex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XIFRAG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portosanctan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ROPH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azorica H.C.Wat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grandiflora Hoch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plexis chalcantha Svent. &amp; O'Shanah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plexis isabelliana (Webb &amp; Berthel.) Masferr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EL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obularia ascanii D.Bramwell &amp; Kunk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obularia sarcophyll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OL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lanum lidii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UMBELL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mmi trifoliatum (Wats.) Tr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nium brevifolium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handiense (Bolle) Kunk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aerophylum azoricum Tr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nizia edulis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latipinna Santo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nicula azorica Guthn. ex Se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RY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rastium azoricum Hoch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nocteolens Webb et Ber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IS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istus chinamadensis Bañares &amp; Romer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bystropogophyllum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teneriffae Cos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MPOSI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yala crithmifolia A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gyranthemum lidii Humphri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gyranthemum pinnatifidum (L.F.)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ubsp. succulentum (Lowe) Humphri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gyranthemum winterii (Svent.) Humphri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is arbuscula Svent. &amp;  Michael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is preauxiana Schultz Bi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llis azorica Hochst. ex Se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lendula maderensis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duranii (Burchard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falsisectus Montelongo et Moraled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ghomerythu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junonianu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metlesicsii Montelong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santosabreui Santo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satarataensi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tagananensi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monogynum B.L. Burth. &amp;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gossypinum 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ochoeris oligocephala (Svent. &amp; D.Bramwell) Lac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ctuca watsoniana Treleas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filii (Hochst. ex Seub.) Paiva &amp; Or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pordum carduelinum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pordum nogalesi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icallis hadrosom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icallis malvifolia (L'Hér) B. Nor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agnalon benetii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necio hermosae Pit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nchus gandogeri Pit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mmacantha cynaroides (C. Smith in Bruch) Dittri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ventenia bupleuroides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nacetum o'shanahanii Febles. Marrero et Suá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nacetum ptarmiciflorum (Webb) Schultz Bi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olpis glabrescens Kämm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NVOLV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caput</w:t>
              <w:noBreakHyphen/>
              <w:t>medusae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lopez</w:t>
              <w:noBreakHyphen/>
              <w:t>socas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massonii A.Diet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arbitis preauxii 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pyranthus P. Pe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line nervosa (Esteve) A. Hansen et Sun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line rosmarinifolia Webb &amp; Berth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line salsoloides Arco &amp; Acebe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cia dennesiana H.C.Wat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I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ocymbium psammophilum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milax divaricata Sol. ex Wat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YRI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rica rivas</w:t>
              <w:noBreakHyphen/>
              <w:t>martinezii Santo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asminum azoric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cconia azorica (Tutin) Knbo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RCH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arlia metlesicsiaca Tesch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oodyera macrophylla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chis scopulorum Summer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ITTOSPO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ttosporum coriaceum Dryander ex Ait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LANT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antago famarae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antago malato-belizii Lawalré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LUMB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arborescens (Brouss.)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dendroides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fruticans (Webb) O.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perezii (Stapf) Hub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preauxii (Webb et Berth.) O.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spectabile (Svent.) Kunkel &amp;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sventenii Santos &amp; Fernández Galvá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OLYGO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mex azoricus Re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HAM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angula azorica Tut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O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ncomia brachystachy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ncomia exstipulat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ncomia sphaerocarp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amaemeles coriacea Lind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ndriopoterium pulido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cetella maderensis (Bornm.)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unus lusitanica subsp. azorica (Moui.) Fran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U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ta microcarp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NTA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unkeliella canariensis Stear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unkeliella psilotoclada (Svent.) Stear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unkeliella subsucculenta Kamm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VIO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paradoxa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MUS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CHINOD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nodium spinosum (Mitt.) Ju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OTT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yoerythrophyllum machadoanum (Sergio) M.H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HAM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amnobryum fernandesii Sergio</w:t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899" w:top="1955" w:footer="0" w:bottom="72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284" w:leader="none"/>
        </w:tabs>
        <w:spacing w:before="0" w:after="240"/>
        <w:ind w:left="284" w:right="306" w:hanging="284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7"/>
          <w:lang w:val="sr-Latn-CS"/>
        </w:rPr>
        <w:tab/>
        <w:t>Status in force 1. March 2002. The Appendices are regularly revised by Standing Committee</w:t>
      </w:r>
      <w:r>
        <w:rPr>
          <w:i/>
          <w:color w:val="000000"/>
          <w:sz w:val="17"/>
          <w:lang w:val="sr-CS"/>
        </w:rPr>
        <w:t>/</w:t>
      </w:r>
      <w:r>
        <w:rPr>
          <w:i/>
          <w:color w:val="000000"/>
          <w:sz w:val="17"/>
          <w:lang w:val="ru-RU"/>
        </w:rPr>
        <w:t>Стање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на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снази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од</w:t>
      </w:r>
      <w:r>
        <w:rPr>
          <w:i/>
          <w:color w:val="000000"/>
          <w:sz w:val="17"/>
          <w:lang w:val="sr-Latn-CS"/>
        </w:rPr>
        <w:t xml:space="preserve"> 1. </w:t>
      </w:r>
      <w:r>
        <w:rPr>
          <w:i/>
          <w:color w:val="000000"/>
          <w:sz w:val="17"/>
          <w:lang w:val="ru-RU"/>
        </w:rPr>
        <w:t>марта</w:t>
      </w:r>
      <w:r>
        <w:rPr>
          <w:i/>
          <w:color w:val="000000"/>
          <w:sz w:val="17"/>
          <w:lang w:val="sr-Latn-CS"/>
        </w:rPr>
        <w:t xml:space="preserve"> 2002.</w:t>
      </w:r>
      <w:r>
        <w:rPr>
          <w:i/>
          <w:color w:val="000000"/>
          <w:sz w:val="17"/>
          <w:lang w:val="ru-RU"/>
        </w:rPr>
        <w:t>Стални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комитет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редовно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ревидира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додатке</w:t>
      </w:r>
      <w:r>
        <w:rPr>
          <w:i/>
          <w:color w:val="000000"/>
          <w:sz w:val="17"/>
          <w:lang w:val="sr-Latn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left" w:pos="566" w:leader="none"/>
        <w:tab w:val="center" w:pos="4820" w:leader="none"/>
        <w:tab w:val="right" w:pos="9639" w:leader="none"/>
      </w:tabs>
      <w:ind w:right="360" w:hanging="0"/>
      <w:rPr>
        <w:rStyle w:val="PageNumber"/>
        <w:rFonts w:ascii="Palatino" w:hAnsi="Palatino" w:cs="Palatino"/>
        <w:sz w:val="18"/>
      </w:rPr>
    </w:pPr>
    <w:r>
      <w:rPr>
        <w:rStyle w:val="PageNumber"/>
        <w:rFonts w:cs="Palatino" w:ascii="Palatino" w:hAnsi="Palatino"/>
        <w:sz w:val="19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0" w:leader="none"/>
        <w:tab w:val="left" w:pos="566" w:leader="none"/>
        <w:tab w:val="center" w:pos="4820" w:leader="none"/>
        <w:tab w:val="right" w:pos="9072" w:leader="none"/>
      </w:tabs>
      <w:rPr>
        <w:rStyle w:val="PageNumber"/>
        <w:rFonts w:ascii="Palatino" w:hAnsi="Palatino" w:cs="Palatino"/>
        <w:i/>
        <w:i/>
        <w:sz w:val="1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0"/>
        <w:tab w:val="clear" w:pos="559"/>
        <w:tab w:val="left" w:pos="-720" w:leader="none"/>
      </w:tabs>
      <w:spacing w:lineRule="auto" w:line="240"/>
      <w:jc w:val="both"/>
      <w:outlineLvl w:val="0"/>
    </w:pPr>
    <w:rPr>
      <w:b/>
      <w:spacing w:val="-2"/>
      <w:sz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2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559"/>
      </w:tabs>
      <w:suppressAutoHyphens w:val="false"/>
      <w:spacing w:lineRule="auto" w:line="240" w:before="100" w:after="100"/>
    </w:pPr>
    <w:rPr>
      <w:rFonts w:ascii="Arial Unicode MS;Arial" w:hAnsi="Arial Unicode MS;Arial" w:eastAsia="Arial Unicode MS;Arial" w:cs="Arial Unicode MS;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2:00Z</dcterms:created>
  <dc:creator>HP</dc:creator>
  <dc:description/>
  <cp:keywords/>
  <dc:language>en-US</dc:language>
  <cp:lastModifiedBy>Bojan grgic</cp:lastModifiedBy>
  <cp:lastPrinted>2006-11-07T19:53:00Z</cp:lastPrinted>
  <dcterms:modified xsi:type="dcterms:W3CDTF">2007-07-24T09:52:00Z</dcterms:modified>
  <cp:revision>2</cp:revision>
  <dc:subject/>
  <dc:title>Conseil de l'Europe - STE no. 104 - Annexe I à la Convention de B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9615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 nastavak</vt:lpwstr>
  </property>
  <property fmtid="{D5CDD505-2E9C-101B-9397-08002B2CF9AE}" pid="6" name="_ReviewingToolsShownOnce">
    <vt:lpwstr/>
  </property>
</Properties>
</file>