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</w:r>
      <w:r>
        <w:rPr/>
        <w:t>Na osnovu člana 51. stav 2. Zakona o radnim odnosima u državnim organima ("Službeni glasnik RS", br. 48/91 i 66/91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  <w:t>O DOPUNI UREDBE O NAKNADAMA I DRUGIM PRIMANjIMA ZAPOSLENIH U DRŽAVNIM ORGANIMA I IZABRANIH, ODNOSNO POSTAVLjENIH L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U Uredbi o naknadama i drugim primanjima zaposlenih u državnim organima i izabranih, odnosno postavljenih lica ("Službeni glasnik RS", br. 37/94, 40/94, 6/99 i 37/01)</w:t>
      </w:r>
      <w:r>
        <w:rPr>
          <w:lang w:val="ru-RU"/>
        </w:rPr>
        <w:t>,</w:t>
      </w:r>
      <w:r>
        <w:rPr/>
        <w:t xml:space="preserve"> posle člana 10. dodaje se član 10a, koji glas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Član 10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Izabranim i postavljenim licima u državnim organima može se omogućiti plaćanje troškova službenih putovanja u zemlji i inostranstvu platnom karticom, u skladu sa važećim propisi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a uredba stupa na snagu narednog dana od dana objavljivanja u "Služ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Broj:                /2004</w:t>
      </w:r>
    </w:p>
    <w:p>
      <w:pPr>
        <w:pStyle w:val="Normal"/>
        <w:rPr/>
      </w:pPr>
      <w:r>
        <w:rPr/>
        <w:t>U Beogradu, 24. juna 2004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LADA REPUBLIKE SRBI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TPREDSEDNIK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roljub La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1. Pravni osnov za donošenje Uredb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avni osnov za donošenje Uredbe sadržan je u članu 51. stav 2.  Zakona o radnim odnosima u državnim organima ("Službeni glasnik RS", br. 48/91 i 66/91), prema kome Vlada Republike Srbije</w:t>
      </w:r>
      <w:r>
        <w:rPr>
          <w:lang w:val="ru-RU"/>
        </w:rPr>
        <w:t>,</w:t>
      </w:r>
      <w:r>
        <w:rPr/>
        <w:t xml:space="preserve"> između ostalog, utvrđuje visinu, uslove i način isplate naknade materijalnih troškova za dnevnice i noćenje na službenom putova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Razlozi za donošenje Ured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lada Republike Srbije je na sednici od 17.06.2004. godine donela zaključak kojim se prihvata Informacija o uvođenju platnih kartica za plaćanje troškova službenih putovanja, u zemlji i inostranstvu za izabrana, odnosno postavljena lica u državnim organima, posebnim organizacijama i službama Vlade Republike Srb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tim zaključkom Vlada je zadužila Republički sekretarijat za zakonodavstvo da pripremi Pregled izmena Uredbe o naknadama i drugim primanjima zaposlenih u državnim organima i izabranih, odnosno postavljenih 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Objašnjenje pojedinačnih reš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Članom 1. Uredbe stvara se mogućnost da izabrana i postavljena lica mogu plaćati troškove službenog putovanja u zemlji i inostranstvu platnim kartica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om 2. predviđeno je da Uredba stupa na snagu narednog dana od dana objavljivanja u "Službenom glasniku Republike Srbije", jer za to postoje naročito opravdani razlozi u smislu člana 120. Ustava Republike Srbije, koji se sastoje u potrebi da se što pre stvore uslovi za plaćanje službenih putovanja platnim kartic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Sredstva za sprovođenje odlu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sprovođenje ove odluke nije potrebno obezbediti dodatna sredstva u budžetu Repub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4:07:00Z</dcterms:created>
  <dc:creator>Divna</dc:creator>
  <dc:description/>
  <dc:language>en-US</dc:language>
  <cp:lastModifiedBy>Bojan</cp:lastModifiedBy>
  <cp:lastPrinted>2004-06-25T08:50:00Z</cp:lastPrinted>
  <dcterms:modified xsi:type="dcterms:W3CDTF">2004-06-29T14:07:00Z</dcterms:modified>
  <cp:revision>2</cp:revision>
  <dc:subject/>
  <dc:title>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144235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3.sednica</vt:lpwstr>
  </property>
  <property fmtid="{D5CDD505-2E9C-101B-9397-08002B2CF9AE}" pid="6" name="_ReviewingToolsShownOnce">
    <vt:lpwstr/>
  </property>
</Properties>
</file>