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1418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ab/>
        <w:t>Na osnovu člana 14</w:t>
      </w:r>
      <w:r>
        <w:rPr>
          <w:lang w:val="sr-CS"/>
        </w:rPr>
        <w:t xml:space="preserve">. stav 2. Zakona o poljoprivrednom zemljištu („Službeni glasnik RS”, broj 62/06), čl. 5. i 21. Zakona o budžetu Republike Srbije za 2007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58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U R E D B U 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O UTVRĐIVANJU PROGRAMA IZVOĐENJA RADOVA NA 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>ZAŠTITI, KORIŠĆENJU I UREĐENJU POLJOPRIVREDNOG</w:t>
      </w:r>
    </w:p>
    <w:p>
      <w:pPr>
        <w:pStyle w:val="Normal"/>
        <w:tabs>
          <w:tab w:val="left" w:pos="1418" w:leader="none"/>
        </w:tabs>
        <w:jc w:val="center"/>
        <w:rPr/>
      </w:pPr>
      <w:r>
        <w:rPr/>
        <w:t xml:space="preserve"> </w:t>
      </w:r>
      <w:r>
        <w:rPr/>
        <w:t>ZEMLJIŠTA  ZA 2007. GODINU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Ovom uredbom utvrđuje se Program izvođenja radova na zaštiti, korišćenju i uređenju poljoprivrednog zemljišta za 2007. godinu, koji je odštampan uz ovu uredbu i čini njen sastavni deo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Vrsta i obim radova na zaštiti, korišćenju i uređenju poljoprivrednog zemljišta (komasacija, odvodnjavanje, pretvaranje neobradivog u obradivo poljoprivredno zemljište, poboljšanje kvaliteta obradivog poljoprivrednog zemljišta, navodnjavanje, kontrola plodnosti obradivog poljoprivrednog zemljišta u privatnoj svojini, studijsko-istraživački radovi i dr.),  predračun radova i učešće sredstava Republike Srbije, dinamika izvođenja radova i ulaganja utvrđeni su programom iz člana 1. ove uredbe i sprovode se u skladu s tim programom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Ova uredba stupa na snagu osmog dana od dana objavljivanja u  „Službenom glasniku Republike Srbije”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 xml:space="preserve">05 broj 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 xml:space="preserve">U Beogradu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 xml:space="preserve">L A D A 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ab/>
        <w:tab/>
        <w:tab/>
        <w:t>POTPREDSEDNIK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P R O G R A M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IZVOĐENjA RADOVA NA ZAŠTITI, KORIŠĆENjA I UREĐENjU POLjOPRIVREDNOG ZEMLjIŠTA ZA 2007. GODINU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>U 2007. godini izvršiće se sledeći radovi na zaštiti, korišćenju i uređenju poljoprivrednog zemljišta: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Nova investiciona ulaganja:</w:t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1) uređenje zemljišta putem komasacije (investicioni radovi) na površini od 400 hektar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2) izgradnja sistema za odvodnjavanje koji se izvode u postupku komasacije zemljišta na površini od 200 hektar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3) izgradnja, rekonstrukcija ili modernizacija sistema za odvodnjavanje na ekonomijama srednjih i viših poljoprivrednih škola, poljoprivrednih fakulteta, instituta u oblasti poljoprivrede, stručnih poljoprivrednh službi, kazneno vaspitnih i socijalnih ustanova na površini od 120 hektara,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4) pretvaranje neobradivog u obradivo poljoprivredno zemljište kod korisnika  navedenih u podtački 3) na površini od 145 hektar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5) poboljšanje kvaliteta obradivog poljoprivrednog zemljišta (kalcifikacija,  fosfatizacija, kalizacija, humizacija, gipsovanje i sl. sa podrivanjem podoraničnog sloja) kod  korisnika navedenih u podtački 3) na površini od 360 hektar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CS"/>
        </w:rPr>
        <w:tab/>
        <w:t>6) izgradnja, rekonstrukcija ili modernizacija sistema za navodnjavanje kod korisnika navedenih u podtački 3) na površini od 210 hektara</w:t>
      </w:r>
      <w:r>
        <w:rPr>
          <w:lang w:val="sr-Latn-CS"/>
        </w:rPr>
        <w:t>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7) realizacija prve faze drugog turnusa makroprojekta: „Kontrola plodnosti i utvrđivanje sadržaja opasnih i štetnih materija u zemljištima Srbije”, sa 600 uzoraka na površini od  600.000 hektara i dopunskih 150 uzoraka na površini od 50.000 hektara</w:t>
      </w:r>
      <w:r>
        <w:rPr>
          <w:lang w:val="sr-Latn-CS"/>
        </w:rPr>
        <w:t>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8) realizacija studijsko-istraživačkog projekta: „Melioracija kiselih  zemljišta na području opštine Krupanj u cilju proizvodnje visokovredne hrane”</w:t>
      </w:r>
      <w:r>
        <w:rPr>
          <w:lang w:val="sr-Latn-CS"/>
        </w:rPr>
        <w:t>(</w:t>
      </w:r>
      <w:r>
        <w:rPr>
          <w:lang w:val="sr-CS"/>
        </w:rPr>
        <w:t>druga faza</w:t>
      </w:r>
      <w:r>
        <w:rPr>
          <w:lang w:val="sr-Latn-CS"/>
        </w:rPr>
        <w:t xml:space="preserve">),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9) realizacija projekta: „Zaštita, uređenje i korišćenje poljoprivrednog zemljišta Srbije” (prva faz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izrada državne (pedološke) karte na području južnog dela centralnog dela Republike Srbije (prva faza) 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11) drugi istraživački radovi i projekti od značaja za zaštitu, korišćenje i uređenje poljoprivrednog zemljišta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  <w:t xml:space="preserve">2. Završetak započetih, nezavršenih ili isplata dela neisplaćenih radova po odobrenim programima - projektima iz </w:t>
      </w:r>
      <w:r>
        <w:rPr>
          <w:b/>
          <w:lang w:val="sr-Latn-CS"/>
        </w:rPr>
        <w:t>200</w:t>
      </w:r>
      <w:r>
        <w:rPr>
          <w:b/>
          <w:lang w:val="sr-CS"/>
        </w:rPr>
        <w:t>6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>godine, i to:</w:t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1</w:t>
      </w:r>
      <w:r>
        <w:rPr>
          <w:lang w:val="sr-CS"/>
        </w:rPr>
        <w:t>) realizacija osme faze makroprojekta: „Kontrola plodnosti i utvrđivanje sadržaja opasnih i štetnih materija u zemljištima Srbije”, 700 uzoraka na površini od  750.000 hektara</w:t>
      </w:r>
      <w:r>
        <w:rPr>
          <w:lang w:val="sr-Latn-CS"/>
        </w:rPr>
        <w:t xml:space="preserve"> </w:t>
      </w:r>
      <w:r>
        <w:rPr>
          <w:lang w:val="sr-CS"/>
        </w:rPr>
        <w:t>i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CS"/>
        </w:rPr>
        <w:tab/>
        <w:t>2) realizacija prve faze studijsko-istraživačkog projekta: „Revitalizacija kiselih zemljišta na području opštine Krupanj u cilju proizvodnje visokovredne hrane”</w:t>
      </w:r>
      <w:r>
        <w:rPr>
          <w:lang w:val="sr-Latn-CS"/>
        </w:rPr>
        <w:t>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Radovi na zaštiti, korišćenju i uređenju poljoprivrednog zemljišta izvršiće se u obimu iz tačke </w:t>
      </w:r>
      <w:r>
        <w:rPr>
          <w:lang w:val="sr-Latn-CS"/>
        </w:rPr>
        <w:t>I</w:t>
      </w:r>
      <w:r>
        <w:rPr>
          <w:lang w:val="sr-CS"/>
        </w:rPr>
        <w:t xml:space="preserve">  ovog programa prema dinamici priliva sredstava obezbeđenih za te namene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Predračunska vrednost po namenama ulaganja za realizaciju novih i završetak započetih programa - projekata iz prethodne godine, kao i učešće sredstava Republike Srbije u 2007. godini, dati su u </w:t>
      </w:r>
      <w:r>
        <w:rPr>
          <w:lang w:val="sr-Latn-CS"/>
        </w:rPr>
        <w:t>T</w:t>
      </w:r>
      <w:r>
        <w:rPr>
          <w:lang w:val="sr-CS"/>
        </w:rPr>
        <w:t>abeli 1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ab/>
        <w:t>Tabela</w:t>
      </w:r>
      <w:r>
        <w:rPr/>
        <w:t xml:space="preserve"> 1.</w:t>
      </w:r>
    </w:p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35"/>
        <w:gridCol w:w="1636"/>
        <w:gridCol w:w="1587"/>
        <w:gridCol w:w="1501"/>
        <w:gridCol w:w="1635"/>
        <w:gridCol w:w="98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mena ulaganj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ova ulaganja u 2007. godini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Završetak započetih programa projekata (neizmireni deo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Svega sredstva Republike Srbije (dinara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Učešće u ukupnom (%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edračunska vrednost ulaganja (dinara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Sredstva Republike Srbije (dinar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edračunska vrednost ulaganja (dinar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Sredstva Republike Srbije (dinara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 3+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Komasacija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invest. radovi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04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98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98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2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2. Odvodnjavanje u postupku    komasacije zemljišt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7.</w:t>
            </w:r>
            <w:r>
              <w:rPr>
                <w:sz w:val="20"/>
                <w:szCs w:val="20"/>
                <w:lang w:val="sr-CS"/>
              </w:rPr>
              <w:t>706,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7.</w:t>
            </w:r>
            <w:r>
              <w:rPr>
                <w:sz w:val="20"/>
                <w:szCs w:val="20"/>
                <w:lang w:val="sr-CS"/>
              </w:rPr>
              <w:t>706,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Izgradnja, rekonstrukcija ili modernizacija sistema za odvodnjavanje na ekonomijama srednjih i viših poljopriv. škola, poljopriv. fakulteta, instituta u oblasti poljoprivrede, stručnih poljopriv. službi, kazneno vaspitnih i socijalnih ustanov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48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88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88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1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Pretvaranje neobradivog u obradivo poljoprivredno zemljište kod korisnika navedenih u podtački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557.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34,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34,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8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Poboljšanje kvaliteta obradivog poljoprivrednog zemljišta kod korisnika navedenih u podtački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14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84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84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7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Izgradnja, rekonstrukcija ili modernizacija sistema za navodnjavanje kod korisnika navedenih u podtački 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.8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88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88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,2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. Realizacija makroprojekta: </w:t>
            </w:r>
            <w:r>
              <w:rPr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Kontrola plodnosti i utvrđivanje sadržaja opasnih i štetnih materija u zemljištima Srbije</w:t>
            </w:r>
            <w:r>
              <w:rPr>
                <w:lang w:val="sr-CS"/>
              </w:rPr>
              <w:t>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98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98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45.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325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2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 Realizacija studijsko-istraživačkog projekta na području opštine Krupan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6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59.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8.36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77.86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9. Realizacija projekta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„</w:t>
            </w:r>
            <w:r>
              <w:rPr>
                <w:sz w:val="18"/>
                <w:szCs w:val="18"/>
                <w:lang w:val="sr-CS"/>
              </w:rPr>
              <w:t>Zaštita, korišćenje i uređenje poljoprivrednog zemljišta Srbije  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0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5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 Izrada državne (pedološke) karte za deo  područja centralne Srbij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45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 Drugi istraživački radovi i projekt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57.7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61.63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61.6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/>
              </w:rPr>
              <w:t>UKUPNO (1-11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.260.2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336.63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00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63.36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.000.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Sredstva za realizaciju radova predviđenih ovim programom obezbeđuju se iz izvora datih u </w:t>
      </w:r>
      <w:r>
        <w:rPr>
          <w:lang w:val="sr-Latn-CS"/>
        </w:rPr>
        <w:t>T</w:t>
      </w:r>
      <w:r>
        <w:rPr>
          <w:lang w:val="sr-CS"/>
        </w:rPr>
        <w:t>abeli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>Tabela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33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zvori sredstav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znos (dinara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% učešća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Sredstva budžeta Republik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Srbije za 2007. godin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657.54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28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2. Sopstvena sredstv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.342.46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,7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U K U P N O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36.000.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spodelu i dinamiku korišćenja sredstava izvršiće Ministarstvo poljoprivrede, šumarstva i vodoprivrede na osnovu sprovedenog konkursa, a u zavisnosti od obezbeđenih sredstava i vremena izvođenja rad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29:00Z</dcterms:created>
  <dc:creator>Dragica Covic</dc:creator>
  <dc:description/>
  <dc:language>en-US</dc:language>
  <cp:lastModifiedBy>Jovan</cp:lastModifiedBy>
  <cp:lastPrinted>2007-07-19T15:47:00Z</cp:lastPrinted>
  <dcterms:modified xsi:type="dcterms:W3CDTF">2007-07-20T14:31:00Z</dcterms:modified>
  <cp:revision>3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34802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