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bCs/>
        </w:rPr>
        <w:tab/>
        <w:t>Na osnovu  čl. 5. i 21. Zakona o budžetu Republike Srbije za 2007. godinu (</w:t>
      </w:r>
      <w:r>
        <w:rPr>
          <w:bCs/>
          <w:szCs w:val="28"/>
          <w:lang w:val="sr-Latn-CS"/>
        </w:rPr>
        <w:t>„</w:t>
      </w:r>
      <w:r>
        <w:rPr>
          <w:bCs/>
        </w:rPr>
        <w:t>Službeni glasnik RS</w:t>
      </w:r>
      <w:r>
        <w:rPr>
          <w:bCs/>
          <w:szCs w:val="28"/>
          <w:lang w:val="sr-Latn-CS"/>
        </w:rPr>
        <w:t>”</w:t>
      </w:r>
      <w:r>
        <w:rPr>
          <w:bCs/>
        </w:rPr>
        <w:t xml:space="preserve">,  broj 58/07) i člana 42. stav 1. Zakona o Vladi </w:t>
      </w:r>
      <w:r>
        <w:rPr>
          <w:lang w:val="sr-CS"/>
        </w:rPr>
        <w:t>(„Službeni glasnik RS”, br. 55/05 i 71/05-ispravka),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lada  donosi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U R E D B U</w:t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O UTVRĐIVAN</w:t>
      </w:r>
      <w:r>
        <w:rPr>
          <w:b w:val="false"/>
          <w:sz w:val="24"/>
          <w:lang w:val="en-US"/>
        </w:rPr>
        <w:t>J</w:t>
      </w:r>
      <w:r>
        <w:rPr>
          <w:b w:val="false"/>
          <w:sz w:val="24"/>
        </w:rPr>
        <w:t>U PROGRAMA RASPODELE I KORIŠĆEN</w:t>
      </w:r>
      <w:r>
        <w:rPr>
          <w:b w:val="false"/>
          <w:sz w:val="24"/>
          <w:lang w:val="en-US"/>
        </w:rPr>
        <w:t>JA</w:t>
      </w:r>
      <w:r>
        <w:rPr>
          <w:b w:val="false"/>
          <w:sz w:val="24"/>
        </w:rPr>
        <w:t xml:space="preserve"> SREDSTAVA ZA KREDITIRAN</w:t>
      </w:r>
      <w:r>
        <w:rPr>
          <w:b w:val="false"/>
          <w:sz w:val="24"/>
          <w:lang w:val="en-US"/>
        </w:rPr>
        <w:t>J</w:t>
      </w:r>
      <w:r>
        <w:rPr>
          <w:b w:val="false"/>
          <w:sz w:val="24"/>
        </w:rPr>
        <w:t>E PREDUZEĆA KOJA OBAVL</w:t>
      </w:r>
      <w:r>
        <w:rPr>
          <w:b w:val="false"/>
          <w:sz w:val="24"/>
          <w:lang w:val="en-US"/>
        </w:rPr>
        <w:t>J</w:t>
      </w:r>
      <w:r>
        <w:rPr>
          <w:b w:val="false"/>
          <w:sz w:val="24"/>
        </w:rPr>
        <w:t>AJU DELATNOST U OBLASTI PREHRAMBENE INDUSTRIJE ZA 2007. GODINU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Član 1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2007. godinu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vršiće se prema Programu raspodele i korišćenja sredstava za kreditiranje preduzeća koja obavljaju delatnost u oblasti prehrambene industrije za 2007. godinu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3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 i koja imaju ugovorenu proizvodnju i prodaju za poznatog kupca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Ispunjenost uslova za korišćenje sredstava iz stava 1. ovog člana utvrđuje ministar poljoprivrede, šumarstva i vodoprivrede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Sredstava iz člana 1. ove uredbe usmeravaju se preko Fonda za razvoj Republike Srbije. 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Ova uredba stupa na snagu osmog dana od dana objavljivanja u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Službenom glasniku Republike Srbije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broj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         2007. godine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V L A D 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sr-CS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lang w:val="sr-CS"/>
        </w:rPr>
        <w:tab/>
        <w:tab/>
      </w:r>
      <w:r>
        <w:rPr/>
        <w:t>POTPREDSEDNIK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</w:tabs>
        <w:autoSpaceDE w:val="false"/>
        <w:rPr>
          <w:lang w:val="sr-CS"/>
        </w:rPr>
      </w:pPr>
      <w:r>
        <w:rPr>
          <w:lang w:val="sr-CS"/>
        </w:rPr>
        <w:t>4427007.111/1</w:t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 R O G R A M</w:t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ZA 2007. GODINU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Ovim programom utvrđuje se raspodela i korišćenje sredstava namenjenih za kreditiranje  preduzeća iz  prehrambene industrije u 2007.godini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preduzeća iz prehrambene industrije u iznosu od 254.000.000  dinara obezbeđena su u budžetu Republike Srbije za 2007. godinu,  Razdeo 15 Ministarstvo poljoprivrede, šumarstva i vodoprivrede,  aproprijacija 512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Navedena sredstva prebacuju se na poseban podračun Fonda za razvoj Republike Srbije koji je  otvoren za ovu namenu. Sredstva sa podračuna Fonda za razvoj Republike Srbije će se koristiti u skladu sa zakonom i Programom rada Fonda za razvoj Republike Srb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Prioritet pri odobravanju sredstava iz ovog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Namena sredstava za kreditiranje preduzeć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iz prehrambene industrije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mogu se koristiti za sledeće namene, i to:</w:t>
      </w:r>
    </w:p>
    <w:p>
      <w:pPr>
        <w:pStyle w:val="Normal"/>
        <w:rPr/>
      </w:pPr>
      <w:r>
        <w:rPr>
          <w:lang w:val="ru-RU"/>
        </w:rPr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/>
      </w:pPr>
      <w:r>
        <w:rPr>
          <w:lang w:val="ru-RU"/>
        </w:rPr>
        <w:tab/>
        <w:t>2) za osnovna sredstva - izuzetno za preduzeća kod kojih manja ulaganja u osnovna sredstva omogućavaju otklanjanje, pokretanje ili osetno povećanje proizvodnje za koju imaju obezbeđen plasman na domaćem i stranom tržištu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/>
      </w:pPr>
      <w:r>
        <w:rPr>
          <w:bCs/>
          <w:color w:val="000000"/>
          <w:lang w:val="ru-RU"/>
        </w:rPr>
        <w:t xml:space="preserve">2. Način prijavljivanja za odobravanje sredstava 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ispunjavaju uslove za namensko korišćenje sredstava iz ovog programa, podnose odgovarajući zahtev Ministarstvu poljoprivrede, šumarstva i vodoprivrede. Zahtev treba da sadrži poslovni plan za 2007. godinu, 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oslovni plan za 2007. godinu po mesecima treba da sadrži osnovni program proizvodnje (usluga) i plan prodaje, kao i plan novčanog toka, sa pregledom namene, obima i dinamike povlačenja traženih kredita iz sredstava za kreditiranje preduzeća iz prehrambene industr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su bila korisnici kredita iz sredstava za subvencije u privredi u 2004, 2005. i 2006. godini, dostaviće i pokazatelje o ostvarenim efektima korišćenja ovih sredstav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Način korišćenja i otplate kredit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korisnicima odobrava rešenjem ministar poljoprivrede, šumarstva i vodoprivre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mogu se koristiti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na osnovu akta Vlade za preduzeća čije programe poslovno-finansijske konsolidacije i programe za rešavanje viška zaposlenih prihvati Vlada i</w:t>
      </w:r>
    </w:p>
    <w:p>
      <w:pPr>
        <w:pStyle w:val="Normal"/>
        <w:rPr/>
      </w:pPr>
      <w:r>
        <w:rPr>
          <w:lang w:val="ru-RU"/>
        </w:rPr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Stručnu radnu grupu imenuje ministar poljoprivrede,  šumarstva i vodoprivrede od predstavnika Ministarstva poljoprivrede, šumarstva i vodoprivrede, Ministarstva </w:t>
      </w:r>
      <w:r>
        <w:rPr>
          <w:color w:val="000000"/>
          <w:lang w:val="sr-CS"/>
        </w:rPr>
        <w:t>ekonomije i regionalnog razvoja, M</w:t>
      </w:r>
      <w:r>
        <w:rPr>
          <w:color w:val="000000"/>
          <w:lang w:val="ru-RU"/>
        </w:rPr>
        <w:t>inistarstva finansija, Ministarstva rudarstva i energetike, Ministarstva za infrastrukturu, Ministarstva trgovine i usluga i Ministarstva rada i socijalne politik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Krediti za preduzeća iz prehrambene industrije za 2007. godinu usmeravaće se korisnicima preko Fonda za razvoj Republike Srbije uz valutnu klauzulu i obezbeđenje kredita sopstvenim menicama ili ovlašćenjima u skladu sa članom 4. Zakona o platnom prometu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list SRJ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br. 3/02 i 5/03 i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br. 43/04 i 62/06),  i to pod sledećim uslovima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sa kamatnom stopom od 1% na godišnjem nivou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orisnik je dužan da u roku od 30 dana od dana prijema rešenja zaključi ugovor o kreditu sa Fondom za razvoj Republike Srbij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orisnik kredita za 2007. godinu polugodišnje će dostavljati Stručnoj radnoj grupi izveštaje o korišćenim sredstvim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e,  utvrditi raspored i korišćenje vraćenih kreditnih sredstava.</w:t>
        <w:tab/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Na zahtev korisnika kredita,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vraćena Fondu za razvoj Republike Srbije po osnovu otplate kredita odobrenog  po Uredbi o utvrđivanju Programa rasporeda i korišćenja sredstava za kreditiranje preduzeća  prehrambene industrije za 2004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broj 21/05) i Uredbi o utvrđivanju Programa raspodele i korišćenja sredstava za kreditiranje preduzeća koja obavljaju delatnost u oblasti prehrambene industrije za 2006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6)</w:t>
      </w:r>
      <w:r>
        <w:rPr>
          <w:bCs/>
          <w:lang w:val="ru-RU"/>
        </w:rPr>
        <w:t>, koristiće se kao kreditna sredstva, na način i pod uslovima utvrđenim ovim programom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Na zahtev korisnika kredita odobrenog po </w:t>
      </w:r>
      <w:r>
        <w:rPr>
          <w:color w:val="000000"/>
          <w:lang w:val="ru-RU"/>
        </w:rPr>
        <w:t xml:space="preserve">Uredbi o utvrđivanju Programa rasporeda i korišćenja sredstava za kreditiranje preduzeća prehrambene industrije za 2004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broj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broj 21/05) i Uredbi o utvrđivanju Programa raspodele i korišćenja sredstava za kreditiranje preduzeća koja obavljaju delatnost u oblasti prehrambene industrije za 2006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6)</w:t>
      </w:r>
      <w:r>
        <w:rPr>
          <w:bCs/>
          <w:lang w:val="ru-RU"/>
        </w:rPr>
        <w:t>, ministar poljoprivrede, šumarstva i vodoprivrede, po prethodno pribavljenom  mišljenju Stručne radne grupe, može odobriti odlaganje početka otplate kredita za 12 do 24 mesec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Odobreni krediti po Uredbi o utvrđivanju Programa rasporeda i korišćenja sredstava za kreditiranje preduzeća  prehrambene industrije za 2004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broj 21/05),  Uredbi o utvrđivanju Programa raspodele i korišćenja sredstava za kreditiranje preduzeća koja obavljaju delatnost u oblasti prehrambene industrije za 2006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broj 38/06) </w:t>
      </w:r>
      <w:r>
        <w:rPr>
          <w:bCs/>
          <w:lang w:val="ru-RU"/>
        </w:rPr>
        <w:t>i po ovoj uredbi</w:t>
      </w:r>
      <w:r>
        <w:rPr>
          <w:color w:val="000000"/>
          <w:lang w:val="ru-RU"/>
        </w:rPr>
        <w:t xml:space="preserve"> mogu se koristiti kao bespovratna sredstva  za podršku u sprovođenju procesa privatizacije pojedinih preduzeća iz prehrambene industrije i to isključivo po osnovu odobrenja  Vlade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Ministarstvo poljoprivrede, šumarstva i vodoprivrede dostavljaće Ministarstvu finansija - Sektoru za budžetsku inspekciju i reviziju  kvartalne izveštaje o realizaciji ovog programa po korisnicima, radi sprovođenja kontrole namenske upotrebe sredstava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Planirana mesečna dinamika korišćenja sredstava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Odobravanje sredstava vršiće se meseč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</w:t>
      </w:r>
      <w:r>
        <w:fldChar w:fldCharType="begin"/>
      </w:r>
      <w:r>
        <w:rPr>
          <w:color w:val="000000"/>
          <w:lang w:val="ru-RU"/>
        </w:rPr>
        <w:instrText xml:space="preserve"> SECTION  \# "0" \* Arabic  \* MERGEFORMA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2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32:00Z</dcterms:created>
  <dc:creator>daktilograf</dc:creator>
  <dc:description/>
  <dc:language>en-US</dc:language>
  <cp:lastModifiedBy>Jovan</cp:lastModifiedBy>
  <cp:lastPrinted>2007-07-19T13:53:00Z</cp:lastPrinted>
  <dcterms:modified xsi:type="dcterms:W3CDTF">2007-07-20T14:32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4668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