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PREDLOG ZAKON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IZMENAMA I DOPUNAMA ZAKONA O DRŽAVNIM I DRUGIM PRAZNICIMA U REPUBLICI SRBIJI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lang w:val="ru-RU"/>
        </w:rPr>
        <w:tab/>
        <w:t xml:space="preserve">U Zakonu o državnim i drugim praznicima u Republici Srbiji („Službeni glasnik RS”, broj 43/01), posle člana 1. dodaje se član 1a koji glasi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Član 1a</w:t>
      </w:r>
    </w:p>
    <w:p>
      <w:pPr>
        <w:pStyle w:val="Normal"/>
        <w:ind w:firstLine="720"/>
        <w:rPr/>
      </w:pPr>
      <w:r>
        <w:rPr>
          <w:lang w:val="ru-RU"/>
        </w:rPr>
        <w:t>Državni praznici Republike Srbije jesu i Nova godina, Praznik rada i Dan pobede.</w:t>
      </w:r>
    </w:p>
    <w:p>
      <w:pPr>
        <w:pStyle w:val="Normal"/>
        <w:ind w:firstLine="720"/>
        <w:rPr/>
      </w:pPr>
      <w:r>
        <w:rPr>
          <w:lang w:val="ru-RU"/>
        </w:rPr>
        <w:t>Nova godina praznuje se 1. i 2. januara, Praznik rada – 1. i 2. maja, a Dan pobede 9. maja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lang w:val="ru-RU"/>
        </w:rPr>
        <w:tab/>
        <w:t>U članu 3. stav 1. reči: „praznika iz čl. 1. i 2. ovog zakona” zamenjuju se rečima: „državnih i verskih praznika koji se praznuju u Republici Srbiji”, reč: „preduzeća” zamenjuje se rečima: „privredna društva”, a posle reči: „usluga” dodaje se zapeta i reči: „osim na Dan pobede koji se praznuje radno” .</w:t>
      </w:r>
    </w:p>
    <w:p>
      <w:pPr>
        <w:pStyle w:val="Normal"/>
        <w:rPr/>
      </w:pPr>
      <w:r>
        <w:rPr>
          <w:lang w:val="ru-RU"/>
        </w:rPr>
        <w:tab/>
        <w:t>U stavu 2. reč: „preduzeća” zamenjuje se rečima: „privredna društva”, a reči: „praznika iz čl. 1. i 2. ovog zakona” zamenjuju se rečima: „državnih i verskih praznika koji se praznuju u Republici Srbiji ”.</w:t>
      </w:r>
    </w:p>
    <w:p>
      <w:pPr>
        <w:pStyle w:val="Normal"/>
        <w:rPr/>
      </w:pPr>
      <w:r>
        <w:rPr>
          <w:lang w:val="ru-RU"/>
        </w:rPr>
        <w:tab/>
        <w:t>U stavu 3. reč: „Preduzeća” zamenjuje se rečima: „Privredna društva”, a reči: „praznika iz čl. 1. i 2. ovog zakona” zamenjuju se rečima: „državnih i verskih praznika koji se praznuju u Republici Srbiji ”.</w:t>
      </w:r>
    </w:p>
    <w:p>
      <w:pPr>
        <w:pStyle w:val="Normal"/>
        <w:rPr/>
      </w:pPr>
      <w:r>
        <w:rPr>
          <w:lang w:val="ru-RU"/>
        </w:rPr>
        <w:tab/>
        <w:t>Stav 4. briše se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lang w:val="ru-RU"/>
        </w:rPr>
        <w:tab/>
        <w:t>Posle člana 3. dodaje se član 3a koji glasi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Član 3a</w:t>
      </w:r>
    </w:p>
    <w:p>
      <w:pPr>
        <w:pStyle w:val="Normal"/>
        <w:rPr/>
      </w:pPr>
      <w:r>
        <w:rPr>
          <w:lang w:val="ru-RU"/>
        </w:rPr>
        <w:tab/>
        <w:t>Ako jedan od datuma kada se praznuju državni praznici Republike Srbije padne u nedelju, ne radi se prvog narednog radnog dana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.</w:t>
      </w:r>
    </w:p>
    <w:p>
      <w:pPr>
        <w:pStyle w:val="Normal"/>
        <w:ind w:firstLine="720"/>
        <w:rPr/>
      </w:pPr>
      <w:r>
        <w:rPr>
          <w:lang w:val="ru-RU"/>
        </w:rPr>
        <w:t>Prestaje da važi Zakon o državnim praznicima Savezne Republike Jugoslavije („Službeni list SRJ”, br. 29/97 i 63/02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.</w:t>
      </w:r>
    </w:p>
    <w:p>
      <w:pPr>
        <w:pStyle w:val="Normal"/>
        <w:ind w:firstLine="720"/>
        <w:rPr/>
      </w:pPr>
      <w:r>
        <w:rPr>
          <w:lang w:val="ru-RU"/>
        </w:rPr>
        <w:t>Ovaj zakon stupa na snagu osm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Ustavni osnov za donošenje predloženog zakona sadržan je u odredbi Ustava Republike Srbije kojom je propisano da Republika Srbija uređuje praznike Republike Srbije (član 97. tačka 14. Ustava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RAZLOZI ZA DONOŠENjE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Republika Srbija je postala pravni sledbenik bivše Srbije i Crne Gore, pa su zakoni državne zajednice Srbija i Crna Gora postali zakoni Republike Srbije</w:t>
      </w:r>
      <w:r>
        <w:rPr>
          <w:lang w:val="ru-RU"/>
        </w:rPr>
        <w:t>,</w:t>
      </w:r>
      <w:r>
        <w:rPr>
          <w:lang w:val="sr-CS"/>
        </w:rPr>
        <w:t xml:space="preserve"> uključujući i Zakon o državnim praznicima Savezne Republike Jugoslavije. Pojedine odredbe navedenog zakona postale su suvišne (npr. odredba o praznovanju 27. aprila, kao Dana Savezne Republike Jugoslavije), dok je, sa druge strane, pojedine odredbe toga zakona neophodno i dalje primenjivati (npr. odredbe o praznovanju Nove godine, Praznika rada i Dana pobede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Imajući u vidu navedeno, potrebno je izvršiti izmene i dopune Zakona o državnim i drugim praznicima</w:t>
      </w:r>
      <w:r>
        <w:rPr>
          <w:lang w:val="ru-RU"/>
        </w:rPr>
        <w:t xml:space="preserve"> </w:t>
      </w:r>
      <w:r>
        <w:rPr>
          <w:lang w:val="sr-CS"/>
        </w:rPr>
        <w:t>u Republici Srbiji čime bi pitanje državnih i drugih praznika u Republici Srbiji bilo uređeno jednim zakonom. Time bi se ujedno postigla preglednost i jasnoća u pravnom sistemu i stvorila osnova za stavljanje van snage Zakona o državnim praznicima Savezne Republike Jugoslavije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caps/>
          <w:lang w:val="sr-CS"/>
        </w:rPr>
      </w:pPr>
      <w:r>
        <w:rPr>
          <w:caps/>
        </w:rPr>
        <w:t>III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objašnjenje pojedinačnih rešenja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ab/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>Članom 1. predviđa se dopuna važećeg zakonskog teksta dodavanjem novog člana 1a koji propisuje da su državni praznici u Republici Srbiji i Nova godina, Praznik rada i Dan pobede, i kojim se istovremeno određuje i kada se praznuju ovi praznici.</w:t>
      </w:r>
    </w:p>
    <w:p>
      <w:pPr>
        <w:pStyle w:val="Normal"/>
        <w:ind w:firstLine="720"/>
        <w:rPr/>
      </w:pPr>
      <w:r>
        <w:rPr>
          <w:lang w:val="ru-RU"/>
        </w:rPr>
        <w:t>Članom 2, između ostalog, predviđa se da se Dan Pobede, kao i do sada, praznuje radno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ru-RU"/>
        </w:rPr>
        <w:tab/>
        <w:t>Članom 3. predviđa se dopuna važećeg zakonskog teksta dodavanjem novog člana 3a koji određuje način praznovanja državnih praznika u Republici Srbiji u slučaju da jedan od datuma kada se praznuju državni praznici padne u nedelju.</w:t>
      </w:r>
    </w:p>
    <w:p>
      <w:pPr>
        <w:pStyle w:val="Normal"/>
        <w:ind w:firstLine="720"/>
        <w:rPr/>
      </w:pPr>
      <w:r>
        <w:rPr>
          <w:lang w:val="ru-RU"/>
        </w:rPr>
        <w:t>Članom 4. predviđa se prestanak važenja Zakona o državnim praznicima Savezne Republike Jugoslavije („Službeni list SRJ”, br. 29/97 i 63/02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>
          <w:caps/>
          <w:lang w:val="sr-CS"/>
        </w:rPr>
      </w:pPr>
      <w:r>
        <w:rPr>
          <w:caps/>
        </w:rPr>
        <w:t>iv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FINANSIJSKA SREDSTVA POTREBNA ZA SPROVOĐENjE OVOG ZAKONA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Latn-CS"/>
        </w:rPr>
        <w:t>V.</w:t>
      </w:r>
      <w:r>
        <w:rPr>
          <w:b/>
          <w:lang w:val="sr-Latn-CS"/>
        </w:rPr>
        <w:t xml:space="preserve"> </w:t>
      </w:r>
      <w:r>
        <w:rPr>
          <w:lang w:val="sr-CS"/>
        </w:rPr>
        <w:t>PREGLED ODREDABA KOJE SE MENjAJU ODNOSNO DOPUNjUJ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1a</w:t>
      </w:r>
    </w:p>
    <w:p>
      <w:pPr>
        <w:pStyle w:val="Normal"/>
        <w:ind w:firstLine="720"/>
        <w:rPr>
          <w:caps/>
          <w:lang w:val="ru-RU"/>
        </w:rPr>
      </w:pPr>
      <w:r>
        <w:rPr>
          <w:caps/>
          <w:lang w:val="ru-RU"/>
        </w:rPr>
        <w:t>Državni praznici Republike Srbije jesu i Nova godina, Praznik rada i Dan pobede.</w:t>
      </w:r>
    </w:p>
    <w:p>
      <w:pPr>
        <w:pStyle w:val="Normal"/>
        <w:autoSpaceDE w:val="false"/>
        <w:ind w:firstLine="720"/>
        <w:rPr>
          <w:caps/>
          <w:color w:val="000000"/>
          <w:lang w:val="ru-RU"/>
        </w:rPr>
      </w:pPr>
      <w:r>
        <w:rPr>
          <w:caps/>
          <w:lang w:val="ru-RU"/>
        </w:rPr>
        <w:t>Nova godina praznuje se 1. i 2. januara, Praznik rada - 1. i 2. maja, a dan pobede 9. maja.</w:t>
      </w:r>
    </w:p>
    <w:p>
      <w:pPr>
        <w:pStyle w:val="Normal"/>
        <w:autoSpaceDE w:val="false"/>
        <w:rPr>
          <w:b/>
          <w:b/>
          <w:bCs/>
          <w:i/>
          <w:i/>
          <w:iCs/>
          <w:caps/>
          <w:color w:val="000000"/>
          <w:lang w:val="ru-RU"/>
        </w:rPr>
      </w:pPr>
      <w:r>
        <w:rPr>
          <w:b/>
          <w:bCs/>
          <w:i/>
          <w:iCs/>
          <w:cap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U dane </w:t>
      </w:r>
      <w:r>
        <w:rPr>
          <w:strike/>
          <w:color w:val="000000"/>
          <w:lang w:val="ru-RU"/>
        </w:rPr>
        <w:t>praznika iz čl. 1. i 2. ovog zakona</w:t>
      </w:r>
      <w:r>
        <w:rPr>
          <w:color w:val="000000"/>
          <w:lang w:val="ru-RU"/>
        </w:rPr>
        <w:t xml:space="preserve">  DRŽAVNIH I VERSKIH PRAZNIKA KOJI SE PRAZNUJU U REPUBLICI SRBIJI ne rade državni i drugi organi, </w:t>
      </w:r>
      <w:r>
        <w:rPr>
          <w:strike/>
          <w:color w:val="000000"/>
          <w:lang w:val="ru-RU"/>
        </w:rPr>
        <w:t>preduzeća</w:t>
      </w:r>
      <w:r>
        <w:rPr>
          <w:color w:val="000000"/>
          <w:lang w:val="ru-RU"/>
        </w:rPr>
        <w:t xml:space="preserve"> PRIVREDNA DRUŠTVA i drugi oblici organizovanja za obavljanje delatnosti ili usluga, OSIM NA DAN POBEDE KOJI SE PRAZNUJE RADNO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Državni i drugi organi, </w:t>
      </w:r>
      <w:r>
        <w:rPr>
          <w:strike/>
          <w:color w:val="000000"/>
          <w:lang w:val="ru-RU"/>
        </w:rPr>
        <w:t>preduzeća</w:t>
      </w:r>
      <w:r>
        <w:rPr>
          <w:color w:val="000000"/>
          <w:lang w:val="ru-RU"/>
        </w:rPr>
        <w:t xml:space="preserve"> PRIVREDNA DRUŠTVA i drugi oblici organizovanja za obavljanje delatnosti ili usluga dužni su da, u skladu sa zakonom i propisima donesenim na osnovu zakona, obezbede neprekidno obavljanje delatnosti, odnosno usluga i u dane </w:t>
      </w:r>
      <w:r>
        <w:rPr>
          <w:strike/>
          <w:color w:val="000000"/>
          <w:lang w:val="ru-RU"/>
        </w:rPr>
        <w:t>praznika iz čl. 1. i 2. ovog zakona</w:t>
      </w:r>
      <w:r>
        <w:rPr>
          <w:color w:val="000000"/>
          <w:lang w:val="ru-RU"/>
        </w:rPr>
        <w:t xml:space="preserve"> DRŽAVNIH I VERSKIH PRAZNIKA KOJI SE PRAZNUJU U REPUBLICI SRBIJI ako bi zbog prekida obavljanja delatnosti, odnosno usluga nastale štetne posledice za građane i državu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/>
        </w:rPr>
        <w:t>Preduzeća</w:t>
      </w:r>
      <w:r>
        <w:rPr>
          <w:color w:val="000000"/>
          <w:lang w:val="ru-RU"/>
        </w:rPr>
        <w:t xml:space="preserve"> PRIVREDNA DRUŠTVA i drugi oblici organizovanja za obavljanje delatnosti ili usluga čija priroda delatnosti, odnosno tehnologija procesa rada zahteva neprekidan rad, mogu da rade i u dane </w:t>
      </w:r>
      <w:r>
        <w:rPr>
          <w:strike/>
          <w:color w:val="000000"/>
          <w:lang w:val="ru-RU"/>
        </w:rPr>
        <w:t>praznika iz čl. 1. i 2. ovog zakona</w:t>
      </w:r>
      <w:r>
        <w:rPr>
          <w:color w:val="000000"/>
          <w:lang w:val="ru-RU"/>
        </w:rPr>
        <w:t xml:space="preserve"> DRŽAVNIH I VERSKIH PRAZNIKA KOJI SE PRAZNUJU U REPUBLICI SRBIJI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/>
        </w:rPr>
        <w:t>Ako praznik iz člana 1. ovog zakona padne u nedelju, ne radi se prvog narednog dan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3a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AKO JEDAN OD DATUMA KADA SE PRAZNUJU DRŽAVNI PRAZNICI REPUBLIKE SRBIJE PADNE U NEDELjU, NE RADI SE PRVOG NAREDNOG RADNOG DA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5:01:00Z</dcterms:created>
  <dc:creator>Djema</dc:creator>
  <dc:description/>
  <dc:language>en-US</dc:language>
  <cp:lastModifiedBy>Jovan</cp:lastModifiedBy>
  <dcterms:modified xsi:type="dcterms:W3CDTF">2007-07-16T15:01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64967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dopuna</vt:lpwstr>
  </property>
  <property fmtid="{D5CDD505-2E9C-101B-9397-08002B2CF9AE}" pid="6" name="_ReviewingToolsShownOnce">
    <vt:lpwstr/>
  </property>
</Properties>
</file>