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Na osnovu čl. 5. i 21. Zakona o budžetu Republike Srbije za 2007. godinu </w:t>
      </w:r>
      <w:r>
        <w:rPr>
          <w:bCs/>
          <w:lang w:val="ru-RU"/>
        </w:rPr>
        <w:t>(„Službeni glasnik RS”</w:t>
      </w:r>
      <w:r>
        <w:rPr>
          <w:color w:val="000000"/>
          <w:lang w:val="sr-CS" w:eastAsia="en-US"/>
        </w:rPr>
        <w:t xml:space="preserve">, broj 58/07)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 i 71/05-ispravka),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Vlada donos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U R E D B U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O UTVRĐIVANjU PROGRAMA O RASPODELI I KORIŠĆENjU PODSTICAJNIH  SREDSTAVA ZA OČUVANjE I ODRŽIVO KORIŠĆENjE GENETIČKIH RESURSA DOMAĆIH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ŽIVOTINjA  ZA 2007. GODINU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1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ab/>
        <w:t>Ovom uredbom utvrđuj</w:t>
      </w:r>
      <w:r>
        <w:rPr>
          <w:color w:val="000000"/>
          <w:lang w:val="sr-Latn-CS" w:eastAsia="en-US"/>
        </w:rPr>
        <w:t>e</w:t>
      </w:r>
      <w:r>
        <w:rPr>
          <w:color w:val="000000"/>
          <w:lang w:val="sr-CS" w:eastAsia="en-US"/>
        </w:rPr>
        <w:t xml:space="preserve"> se Program o raspodeli i korišćenju podsticajnih sredstava za očuvanje i održivo korišćenje genetičkih resursa domaćih životinja za 2007. godinu, koji je odštampan uz ovu uredbu i čini njen sastavni deo</w:t>
      </w:r>
      <w:r>
        <w:rPr>
          <w:color w:val="000000"/>
          <w:lang w:val="sr-Latn-CS" w:eastAsia="en-US"/>
        </w:rPr>
        <w:t>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2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ab/>
        <w:t>M</w:t>
      </w:r>
      <w:r>
        <w:rPr>
          <w:color w:val="000000"/>
          <w:lang w:val="sr-CS" w:eastAsia="en-US"/>
        </w:rPr>
        <w:t>ere za očuvanje i održivo korišćenje genetičkih resursa domaćih životinja: podolsko goveče, buša, domaći bivo, domaći-brdski konj, nonius, balkanski magarac, mangulica, moravka, resavka, lokalni sojevi pramenke (pirotski, krivovirski, bardoka, lipski, vlaško vitorogi i karakačanski), čokanska cigaja, balkanska koza, živina-kaporka, gološijanka i svrljiška kokoš, kao i uslovi i način korišćenja podsticajnih sredstava za očuvanje i održivo korišćenje genetičkih resursa domaćih životinja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utvrđeni su programom iz člana 1. ove uredbe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3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avo na korišćenje podsticajnih sredstava za očuvanje i održivo korišćenje genetičkih resursa domaćih životinja imaju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1) pravna i fizička lica koja su držaoci ugroženih rasa domaćih životinja i koja su upisana u Registar poljoprivrednih gazdinstava u skladu sa Uredbom o Registru poljoprivrednih gazdinstava </w:t>
      </w:r>
      <w:r>
        <w:rPr>
          <w:lang w:val="sr-CS"/>
        </w:rPr>
        <w:t>(„Službeni glasnik RS”, br. 45/04, 139/04 i 71/05);</w:t>
      </w:r>
    </w:p>
    <w:p>
      <w:pPr>
        <w:pStyle w:val="Normal"/>
        <w:rPr/>
      </w:pPr>
      <w:r>
        <w:rPr>
          <w:lang w:val="sr-CS"/>
        </w:rPr>
        <w:tab/>
        <w:t>2) naučnoistraživačke i obrazovne institucije;</w:t>
      </w:r>
    </w:p>
    <w:p>
      <w:pPr>
        <w:pStyle w:val="Normal"/>
        <w:rPr/>
      </w:pPr>
      <w:r>
        <w:rPr>
          <w:lang w:val="sr-CS"/>
        </w:rPr>
        <w:tab/>
        <w:t>3) druga pravna lica koja se bave poslovima očuvanja genetičkih resursa domaćih životin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avna i fizička lica  koja su držaoci ugroženih rasa domaćih životinja iz člana 3. tačka 1) ove uredbe imaju pravo na korišćenje podsticajnih sredstava za očuvanje i održivo korišćenje genetičkih resursa domaćih životinja ako drže određeni broj grla, određene vrste i rase  životinja, i to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) najmanje 10 grla za podolsko goveče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2) najmanje pet grla za bušu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3) najmanje pet grla za domaćeg bivola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4) najmanje 10 grla za balkanskog magarca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5) najmanje 15 grla za mangulicu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6) najmanje 10 grla za moravku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7) najmanje 20 grla za lokalne sojeve pramenke - pirotski, krivovirski, bardoka, lipski, vlaško vitorogi i čokansku cigaju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8) najmanje 20 grla za balkansku kozu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9) najmanje 50 jedinki za živinu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0) najmanje jedno grlo za ostale rase i sojeve.</w:t>
        <w:tab/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Grla za koja se ostvaruju podsticajna sredstva moraju da budu  umatičena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5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Pravo na korišćenje podsticajnih sredstava za očuvanje i održivo korišćenje genetičkih resursa domaćih životinja pravna i fizička lica  ostvaruju na osnovu zahteva, koji se podnosi Ministarstvu poljoprivrede, šumarstva i vodoprivrede (u daljem tekstu: Ministarstvo)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6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Na osnovu zahteva iz člana 5. ove uredbe inspektor nadležan za poslove poljoprivrede izlazi na teren i sačinjava zapisnik, koji se dostavlja Ministarstvu  i čini osnov za isplatu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7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avo na korišćenje podsticajnih sredstava za finansiranje projekata za očuvanje i održivo korišćenje genetičkih resursa domaćih životinja imaju pravna i fizička lica koja su držaoci ugroženih rasa domaćih životinja, naučnoistraživačke i obrazovne institucije i druga pravna lica koja se bave poslovima očuvanja genetičkih resursa domaćih životinja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 xml:space="preserve">Član 8.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Podsticajna sredstva za finansiranje projekata za očuvanje i održivo korišćenje genetičkih resursa domaćih životinja raspodeljuju se konkursom koji raspisuje Ministarstvo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i/>
          <w:i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Ispunjenost uslova za dodelu podsticajnih sredstava za finansiranje projekata iz stava 1. ovog člana utvrđuje komisija koju obrazuje ministar nadležan za poslove poljoprivrede. 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Član 9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color w:val="000000"/>
          <w:lang w:val="sr-CS" w:eastAsia="en-US"/>
        </w:rPr>
        <w:tab/>
        <w:t xml:space="preserve">Ova uredba stupa na snagu osmog dana od dana objavljivanja u „Službenom glasniku Republike Srbije”.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05 Broj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U Beogradu,       2007. godine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V L A D A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lang w:val="sr-CS" w:eastAsia="en-US"/>
        </w:rPr>
        <w:tab/>
        <w:tab/>
        <w:tab/>
        <w:tab/>
      </w:r>
      <w:r>
        <w:rPr>
          <w:lang w:val="sr-CS" w:eastAsia="en-US"/>
        </w:rPr>
        <w:t>POTPREDSEDNIK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fldChar w:fldCharType="begin"/>
      </w:r>
      <w:r>
        <w:rPr>
          <w:color w:val="000000"/>
          <w:lang w:val="sr-CS" w:eastAsia="en-US"/>
        </w:rPr>
        <w:instrText xml:space="preserve"> FILENAME </w:instrText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input.doc</w:t>
      </w:r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  <w:t>/</w:t>
      </w:r>
      <w:r>
        <w:fldChar w:fldCharType="begin"/>
      </w:r>
      <w:r>
        <w:rPr>
          <w:color w:val="000000"/>
          <w:lang w:val="sr-CS" w:eastAsia="en-US"/>
        </w:rPr>
        <w:instrText xml:space="preserve"> SECTION  \# "0" \* Arabic  \* MERGEFORMAT </w:instrTex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1</w:t>
      </w:r>
      <w:r/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P R O G R A M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>O RASPODELI I KORIŠĆENjU PODSTICAJNIH SREDSTAVA ZA OČUVANjE I ODRŽIVO KORIŠĆENjE GENETIČKIH RESURSA DOMAĆIH ŽIVOTINjA ZA 2007. GODINU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U 2007. godini obaviće se mere za očuvanje i održivo korišćenje genetičkih resursa  domaćih životinja, i to za  sledeće ugrožene rase i sojeve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) podolsko goveče (sva ženska grla, osim teladi i muška priplodna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2) buša (sva ženska grla, osim teladi i muška priplodna  grla - ajviše 25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3) domaći bivo (ženska grla po teljenju i muška priplodna grla - najviše 25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4) domaći-brdski konj (ženska grla i muška priplodna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5) nonius (ženska grla i muška priplodna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6) balkanski magarac (ženska grla po ždrebljenju i muška priplodna grla - najviše 100); 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7) mangulica (krmače i muška priplodna grla - najviše 700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8) moravka (krmače i muška priplodna grla); 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9) resavka (krmača, priplodne nazimice i muška priplodna grla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0) lokalni sojevi pramenke-pirotski, krivovirski, bardoka, lipski, vlaško vitorogi, karakačanski i čokanska cigaja (ženska grla po jagnjenju i muška priplodna grla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1) balkanska koza (ženska grla po jarenju i muška priplodna grla - najviše 25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12) živina – kaporka, gološijanka i svrljiška kokoš (kokice i petlovi)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Mere za očuvanje i održivo korišćenje genetičkih resursa domaćih životinja obaviće se u visini jedinične cene utvrđene u tabeli za svaku vrstu ugrožene rase, a prema dinamici priliva sredstava obezbeđenih u budžetu Republike Srbije  za te namene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ab/>
        <w:tab/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91"/>
        <w:gridCol w:w="3730"/>
        <w:gridCol w:w="2412"/>
      </w:tblGrid>
      <w:tr>
        <w:trPr>
          <w:trHeight w:val="73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Red. br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Vrste autohtonih rasa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Cena  po jedinici mere/din.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podolsko goveče 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0.000</w:t>
            </w:r>
          </w:p>
        </w:tc>
      </w:tr>
      <w:tr>
        <w:trPr>
          <w:trHeight w:val="103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buš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5.0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domaći biv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12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domaći  brdski kon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0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noniu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5.000</w:t>
            </w:r>
          </w:p>
        </w:tc>
      </w:tr>
      <w:tr>
        <w:trPr>
          <w:trHeight w:val="36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domaći - balkanski magara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mangulic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000</w:t>
            </w:r>
          </w:p>
        </w:tc>
      </w:tr>
      <w:tr>
        <w:trPr>
          <w:trHeight w:val="239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8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moravk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8.000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resavk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10.000</w:t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lokalni sojevi pramenke i čokanska cigaj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3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1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balkanska koz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3.0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1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autohtone populacije živin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CS" w:eastAsia="en-US"/>
              </w:rPr>
              <w:t>U K U P N O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4.000.000</w:t>
            </w:r>
          </w:p>
        </w:tc>
      </w:tr>
    </w:tbl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 xml:space="preserve">Predviđena podsticajna sredstva </w:t>
      </w:r>
      <w:r>
        <w:rPr>
          <w:color w:val="000000"/>
          <w:lang w:val="sr-CS" w:eastAsia="en-US"/>
        </w:rPr>
        <w:t>za očuvanje i održivo korišćenje genetičkih resursa domaćih životinja</w:t>
      </w:r>
      <w:r>
        <w:rPr>
          <w:lang w:val="sr-CS" w:eastAsia="en-US"/>
        </w:rPr>
        <w:t xml:space="preserve"> za 2007. godinu iznose 34.000.000 dinara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U 2007. godini u okviru očuvanja i održivog korišćenja ugroženih rasa domaćih životinja posebno će se finansirati projekti koji se odnose na genetičke resurse domaćih životinja u iznosu od 4.000.000 dinara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color w:val="000000"/>
          <w:lang w:val="sr-CS" w:eastAsia="en-US"/>
        </w:rPr>
        <w:fldChar w:fldCharType="begin"/>
      </w:r>
      <w:r>
        <w:rPr>
          <w:color w:val="000000"/>
          <w:lang w:val="sr-CS" w:eastAsia="en-US"/>
        </w:rPr>
        <w:instrText xml:space="preserve"> FILENAME </w:instrText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input.doc</w:t>
      </w:r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  <w:t>/</w:t>
      </w:r>
      <w:r>
        <w:fldChar w:fldCharType="begin"/>
      </w:r>
      <w:r>
        <w:rPr>
          <w:color w:val="000000"/>
          <w:lang w:val="sr-CS" w:eastAsia="en-US"/>
        </w:rPr>
        <w:instrText xml:space="preserve"> SECTION  \# "0" \* Arabic  \* MERGEFORMAT </w:instrTex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2</w: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end"/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B R A Z L O Ž E Nj 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 xml:space="preserve">. </w:t>
      </w:r>
      <w:r>
        <w:rPr>
          <w:lang w:val="ru-RU"/>
        </w:rPr>
        <w:t xml:space="preserve"> PRAVNI OSNOV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Pravni osnov za donošenje Uredbe o utvrđivanju Programa o raspodeli i korišćenju podsticajnih sredstava za očuvanje i održivo korišćenje genetičkih resursa domaćih životinja za 2007. godinu sadržan je u čl. 5. i 21. Zakona o budžetu Republike Srbije za 2007. godinu  </w:t>
      </w:r>
      <w:r>
        <w:rPr>
          <w:lang w:val="sr-CS"/>
        </w:rPr>
        <w:t xml:space="preserve">(„Službeni glasnik RS”, broj 58/07) i </w:t>
      </w:r>
      <w:r>
        <w:rPr>
          <w:lang w:val="ru-RU"/>
        </w:rPr>
        <w:t xml:space="preserve">članu 42. stav 1. Zakona o Vladi </w:t>
      </w:r>
      <w:r>
        <w:rPr>
          <w:lang w:val="sr-CS"/>
        </w:rPr>
        <w:t>(„Službeni glasnik RS”, br. 55/05 i 71/05-ispravka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</w:t>
      </w:r>
      <w:r>
        <w:rPr>
          <w:lang w:val="ru-RU"/>
        </w:rPr>
        <w:t xml:space="preserve"> RAZLOZI ZA DONOŠENjE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Interes za očuvanjem genetičkih resursa domaćih životinja potvrđen je i dokumentovan na nizu skupova, na različitim nivoima, od političkog preko naučnog do ekonomskog. Osnovu svih tih dogovora čini Konvencija o biološkoj raznovrsnosti koju je potpisalo preko 165 država. Konvenciju je do danas ratifikovalo preko 179 zemalja uključujući i Skupštinu SCG čime je ona postala  obavezujuća i za našu državu. Samom Konvencijom je predviđeno da svaka strana ugovornica u skladu sa njenim specifičnim uslovima i sposobnosima treba da utvrdi:</w:t>
      </w:r>
    </w:p>
    <w:p>
      <w:pPr>
        <w:pStyle w:val="Normal"/>
        <w:rPr/>
      </w:pPr>
      <w:r>
        <w:rPr>
          <w:lang w:val="ru-RU"/>
        </w:rPr>
        <w:tab/>
        <w:t>1) programe za očuvanje i održivo korišćenje biodiverziteta;</w:t>
      </w:r>
    </w:p>
    <w:p>
      <w:pPr>
        <w:pStyle w:val="Normal"/>
        <w:rPr/>
      </w:pPr>
      <w:r>
        <w:rPr>
          <w:lang w:val="ru-RU"/>
        </w:rPr>
        <w:tab/>
        <w:t>2) u meri u kojoj je to izvodljivo integriše očuvanje i održivo korišćenje biodiverziteta u relevantne sektorske i nadsektorske planove, programe i politik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.</w:t>
      </w:r>
      <w:r>
        <w:rPr>
          <w:lang w:val="ru-RU"/>
        </w:rPr>
        <w:t xml:space="preserve"> SADRŽINA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lang w:val="ru-RU"/>
        </w:rPr>
        <w:tab/>
        <w:t xml:space="preserve">Ovom uredbom utvrđuju se </w:t>
      </w:r>
      <w:r>
        <w:rPr>
          <w:color w:val="000000"/>
          <w:lang w:val="sr-CS" w:eastAsia="en-US"/>
        </w:rPr>
        <w:t>mere za očuvanje i održivo korišćenje genetičkih resursa domaćih životinja: podolsko goveče, buša, domaći bivo, domaći-brdski konj, nonius, balkanski magarac, mangulica, moravka, resavka, lokalni sojevi pramenke (pirotski, krivovirski, bardoka, lipski, vlaško vitorogi i karakačanski), čokanska cigaja, balkanska koza, živina-kaporka, gološijanka i svrljiška kokoš, kao i uslovi i način korišćenja podsticajnih sredstava za očuvanje i održivo korišćenje genetičkih resursa domaćih životinja.</w:t>
      </w:r>
    </w:p>
    <w:p>
      <w:pPr>
        <w:pStyle w:val="Normal"/>
        <w:rPr>
          <w:lang w:val="ru-RU"/>
        </w:rPr>
      </w:pPr>
      <w:r>
        <w:rPr>
          <w:color w:val="000000"/>
          <w:lang w:val="sr-CS" w:eastAsia="en-US"/>
        </w:rPr>
        <w:tab/>
        <w:t>Mere za očuvanje i održivo korišćenje genetičkih resursa domaćih životinja vršiće se prema Programu o raspodeli i korišćenju podsticajnih sredstava za očuvanje i održivo korišćenje genetičkih resursa domaćih životinja za 2007. godinu, koji je odštampan uz ovu uredbu i čini njen sastavni deo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Pravo na korišćenje podsticajnih sredstava imaju: pravna i fizička lica koja su </w:t>
      </w:r>
      <w:r>
        <w:rPr>
          <w:color w:val="000000"/>
          <w:lang w:val="sr-CS" w:eastAsia="en-US"/>
        </w:rPr>
        <w:t>držaoci ugroženih rasa domaćih životinja i koja su upisana u Registar poljoprivrednih gazdinstava, naučno-istraživačke i obrazovne institucije i druga pravna lica koja se bave poslovima očuvanja genetičkih resursa domaćih životinja.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avo na korišćenje podsticajnih sredstava za finansiranje projekata za očuvanje i održivo korišćenje genetičkih resursa domaćih životinja imaju pravna i fizička lica koja su držaoci ugroženih rasa domaćih životinja, naučnoistraživačke i obrazovne institucije i druga pravna lica koja se bave poslovima očuvanja genetičkih resursa domaćih životinja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FINANSIJSKA SREDSTV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Zakonom o  budžetu Republike Srbije za 2007. godinu, u članu 5. razdeo 15. ekonomska funkcija 420, ekonomska klasifikacija 451 - Subvencije javnim nefinansijskim preduzećima i organizacijama - Subvencije za unapređenje poljoprivrede predviđeno je 11.300.000.000 dinara, od čega za biljne i životinjske genetičke resurse ukupno 55.000.000 dinara, a od čega za životinjske resurse 38.000.000 dina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STUPANjE NA SNAGU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Ova uredba stupi na snagu osmog dana od dana objavljivanja u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 Republike Srbije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3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57:00Z</dcterms:created>
  <dc:creator>Dragica Covic</dc:creator>
  <dc:description/>
  <dc:language>en-US</dc:language>
  <cp:lastModifiedBy>Jovan</cp:lastModifiedBy>
  <cp:lastPrinted>2007-07-12T12:41:00Z</cp:lastPrinted>
  <dcterms:modified xsi:type="dcterms:W3CDTF">2007-07-13T14:57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692216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