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Razdeo </w:t>
      </w:r>
      <w:r>
        <w:rPr>
          <w:b/>
          <w:bCs/>
          <w:lang w:val="ru-RU"/>
        </w:rPr>
        <w:t xml:space="preserve">1 – </w:t>
      </w:r>
      <w:r>
        <w:rPr>
          <w:b/>
          <w:bCs/>
          <w:lang w:val="sr-CS"/>
        </w:rPr>
        <w:t>NARODNA SKUPŠTINA REPUBLIKE SRB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ru-RU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Za plate, dodatke doprinose na teret poslodavaca za zaposlene utrošeno je od 420,59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  <w:r>
        <w:rPr>
          <w:b/>
          <w:bCs/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naknade u naturi utrošeno je 3,8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Na ime troškova sudijskog i poslaničkog dodatka utrošeno je 139,78 mil. dinara.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Sredstva za troškove putovanja  </w:t>
      </w:r>
      <w:r>
        <w:rPr>
          <w:lang w:val="sr-Latn-CS"/>
        </w:rPr>
        <w:t>z</w:t>
      </w:r>
      <w:r>
        <w:rPr>
          <w:lang w:val="sr-CS"/>
        </w:rPr>
        <w:t>a dnevnice  narodnih poslanika, naknade za hotelski smeštaj i troškove prevoza  izvršena su u iznosu od 123,7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304" w:right="720" w:hanging="1304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Glava 1.1 – </w:t>
      </w:r>
      <w:r>
        <w:rPr>
          <w:b/>
          <w:bCs/>
          <w:lang w:val="sr-CS"/>
        </w:rPr>
        <w:t>NARODNA SKUPŠTINA REPUBLIKE SRBIJE – STRUČNE          SLUŽBE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30 – Opšte usluge</w:t>
      </w:r>
    </w:p>
    <w:p>
      <w:pPr>
        <w:pStyle w:val="Normal"/>
        <w:widowControl w:val="false"/>
        <w:ind w:right="720" w:hanging="0"/>
        <w:jc w:val="both"/>
        <w:rPr>
          <w:lang w:val="ru-RU"/>
        </w:rPr>
      </w:pPr>
      <w:r>
        <w:rPr>
          <w:lang w:val="sr-CS"/>
        </w:rPr>
        <w:t xml:space="preserve"> </w:t>
      </w:r>
      <w:r>
        <w:rPr>
          <w:lang w:val="sr-Latn-CS"/>
        </w:rPr>
        <w:tab/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u iznosu od  189,9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Za naknade u naturi utrošeno je 0,4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U okviru izdataka za socijalna davanja zaposlenima izvršene su isplate bolovanja zaposlenih u iznosu od 28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za zaposlene utrošeno 5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Troškovi za nagrade, bonuse i ostale posebne rashode izvršeni su u iznosu od 398,27 mil.dinara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Stalni troškovi, u okviru kojih su  rashodi za: bankarske usluge i platni promet, telefone i mobilne telefone, poštanske usluge i usluge dostave,  kao i osiguranje zaposlenih,  izvršeni su u iznosu 64,</w:t>
      </w:r>
      <w:r>
        <w:rPr>
          <w:lang w:val="sr-Latn-CS"/>
        </w:rPr>
        <w:t>1</w:t>
      </w:r>
      <w:r>
        <w:rPr>
          <w:lang w:val="sr-CS"/>
        </w:rPr>
        <w:t xml:space="preserve">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Troškovi putovanja realizovani su za: dnevnice  zaposlenih, naknade za hotelski smeštaj i troškove prevoza  u iznosu od 17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Usluge po ugovoru izvršene su u iznosu od 43,89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ekuće popravke i održavanje (usluge i materijali) izvršeni su  u iznosu od 35,7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</w:t>
      </w:r>
      <w:r>
        <w:rPr>
          <w:lang w:val="sr-Latn-CS"/>
        </w:rPr>
        <w:t>ih</w:t>
      </w:r>
      <w:r>
        <w:rPr>
          <w:lang w:val="sr-CS"/>
        </w:rPr>
        <w:t xml:space="preserve"> publikacija, časopisa i glasila, materijala za održavanje čistoće i ostalih materijala, u iznosu od 43,46 mil.  dinara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Sredstva za finansiranje kampanje za referendum finansirana su u iznosu od 148,0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Na ime izdataka za zgrade,mašine i opremu utrošeno 20,43 mil.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Razdeo 2 – </w:t>
      </w:r>
      <w:r>
        <w:rPr>
          <w:b/>
          <w:bCs/>
          <w:lang w:val="sr-CS"/>
        </w:rPr>
        <w:t>DRŽAVNA REVIZORSKA INSTITUC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Razdeo 3 – </w:t>
      </w:r>
      <w:r>
        <w:rPr>
          <w:b/>
          <w:bCs/>
          <w:lang w:val="sr-CS"/>
        </w:rPr>
        <w:t>PREDSEDNIK REPUBLIK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Za plae, dodatke i doprinose na teret poslodavaca za zaposlene utrošeno je 51,06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Za naknade zaposlenima  utrošeno je 2,6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Troškovi za nagrade, bonuse i ostale posebne rashode izvršeni su u iznosu od 4,06 mil.dinara 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Stalni troškovi, u okviru kojih su  rashodi za: bankarske usluge i platni promet, tel</w:t>
      </w:r>
      <w:r>
        <w:rPr>
          <w:lang w:val="sr-Latn-CS"/>
        </w:rPr>
        <w:t>e</w:t>
      </w:r>
      <w:r>
        <w:rPr>
          <w:lang w:val="sr-CS"/>
        </w:rPr>
        <w:t xml:space="preserve">fone i mobilne telefone, poštanske usluge i usluge dostave,  kao i osiguranje zaposlenih,  izvršeni su u iznosu 8,34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>- Za troškove putovanja utrošeno je 44,12 mil.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15,64 mil. dinara,  i to za: administrativne usluge, usluge za  održavanje prostorija i računara, usluge reprezentacije, kotizacije i seminare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tekuće popravke i održavanje (usluge i materijali) utrošeno je 0,2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materijal izvršeni su  za: nabavku kancelarijskog materijala, službene odeće, cvetne dekoracije, stručnih publikacija, časopisa, i glasila, materijala za tekuće popravke i održavanje čistoće u iznosu od 1,95 mil. dinara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 </w:t>
      </w:r>
      <w:r>
        <w:rPr>
          <w:lang w:val="sr-CS"/>
        </w:rPr>
        <w:t>-  Izdaci  za mašine i opremu izvršeni su u iznosu od 1,69 mil. dinara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33 –</w:t>
      </w:r>
      <w:r>
        <w:rPr>
          <w:b/>
          <w:i/>
          <w:lang w:val="sr-CS"/>
        </w:rPr>
        <w:t xml:space="preserve"> Ostale opšte usluge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Latn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Za plate, dodatke i doprinose na teret poslodavaca za zaposlene utrošeno je 23,00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U okviru izdataka za socijalna davanja zaposlenima izvršene su isplate bolovanja zaposlenih u iznosu od 0,65 mil. dinara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 Za naknade zaposlenih utrošeno je 0,57 mil. dinara. 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 </w:t>
      </w:r>
      <w:r>
        <w:rPr>
          <w:lang w:val="sr-CS"/>
        </w:rPr>
        <w:t>Troškovi za nagrade, bonuse i ostale posebne rashode izvršeni su u iznosu od 0,62 mil.dinara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kao i osiguranje zaposlenih,  izvršeni su u iznosu 3,06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 </w:t>
      </w:r>
      <w:r>
        <w:rPr>
          <w:lang w:val="sr-CS"/>
        </w:rPr>
        <w:t>- Za troškove putovanja utrošeno je 1,49 mil.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3,48 mil. dinara,  i to za: administrativne usluge, usluge za  održavanje prostorija i računara, usluge reprezentacije, kotizacije i seminare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 za materijal izvršeni su  za: nabavku kancelarijskog materijala, službene odeće, cvetne dekoracije, stručnih publikacija, časopisa, i glasila, materijala za tekuće popravke i održavanje čistoće u iznosu od 0,3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Izdaci  za mašine i opremu izvršeni su u iznosu od 0,28 mil.dinara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 xml:space="preserve">Razdeo 4 – </w:t>
      </w:r>
      <w:r>
        <w:rPr>
          <w:b/>
          <w:bCs/>
          <w:lang w:val="sr-CS"/>
        </w:rPr>
        <w:t>USTAVNI SUD SRB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Latn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ru-RU"/>
        </w:rPr>
        <w:t xml:space="preserve"> </w:t>
      </w:r>
      <w:r>
        <w:rPr>
          <w:lang w:val="sr-CS"/>
        </w:rPr>
        <w:t>Za plate, dodatke i doprinose na teret poslodavaca za zaposlene utrošeno je 46,09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>-  Za naknade za zaposlene utrošeno je 3,37 mil. dinara.</w:t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ru-RU"/>
        </w:rPr>
        <w:t xml:space="preserve"> T</w:t>
      </w:r>
      <w:r>
        <w:rPr>
          <w:lang w:val="sr-CS"/>
        </w:rPr>
        <w:t>roškovi za nagrade, bonuse i ostale posebne rashode izvršeni su u iznosu od 2,22 mil.dinara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kao i osiguranje zaposlenih,  izvršeni su u iznosu 0,6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za: dnevnice  zaposlenih, naknade za hotelski smeštaj i troškove prevoza  u iznosu od 0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 Usluge po ugovoru izvršene su u iznosu od 0,61 mil. dinara,  i to za: administrativne usluge, usluge za  održavanje prostorija i računara, usluge reprezentacije, kotizacije i seminara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 </w:t>
      </w: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, i glasila, materijala za održavanje čistoće i ostalih materijala, u iznosu od 1,0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5 – PRAVOSUDNI ORGAN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– Sudovi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.980,45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Za naknade u naturi utrošeno je 3,5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izvršene su isplate bolovanja zaposlenih u iznosu od 6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Za naknade za zaposlene utrošeno je 5,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nagrade, bonuse i ostale posebne rashode utrošeno je 23,37 mil. dinara.</w:t>
      </w:r>
    </w:p>
    <w:p>
      <w:pPr>
        <w:pStyle w:val="TextBodyIndent"/>
        <w:tabs>
          <w:tab w:val="left" w:pos="540" w:leader="none"/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ru-RU"/>
        </w:rPr>
        <w:t xml:space="preserve">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Stalni troškovi, u okviru kojih su  rashodi za: bankarske usluge i platni promet, telefone i mobilne telefone, poštanske usluge i usluge dostave,  kao i osiguranje zaposlenih,  izvršeni su u iznosu 317,54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Za troškove putovanja  utrošeno je 15,97 mil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577,25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tekuće popravke i održavanje (usluge i materijali) utrošeno je 29,7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materijal izvršeni su  za: nabavku kancelarijskog materijala, službene odeće, cvetne dekoracije, stručnih publikacija, časopisa, i glasila, materijala za tekuće popravke i održavanje čistoće u iznosu od 76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Izdaci za zgrade i građevinske objekte izvršeni su u iznosu od 571,6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Izdaci za mašine i opremu izvršeni su u iznosu od 113,72 mil.dinara.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1 – VRHOVNI SUD SRB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left" w:pos="720" w:leader="none"/>
        </w:tabs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– Sudovi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324,95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 Za naknade u naturi utrošeno je 0,25 mil. dinara.             </w:t>
      </w:r>
      <w:r>
        <w:rPr>
          <w:lang w:val="ru-RU"/>
        </w:rPr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 Za naknade za zaposlene utrošeno je 11,6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nagrade, bonuse i ostale posebne rashode utrošeno je 2,19 mil.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kao i osiguranje zaposlenih,  izvršeni su u iznosu 2,0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Troškovi putovanja realizovani su za: dnevnice  zaposlenih, naknade za hotelski smeštaj i troškove prevoza  u iznosu od 2,49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7,22 mil. dinara,  i to za: administrativne usluge, usluge reprezentacije, autorske honorare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tekuće popravke i održavanje (usluge i materijali) utrošeno je 0,2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a za održavanje čistoće i ostalih materijala, u iznosu od 2,76 mil. dinara.</w:t>
      </w:r>
    </w:p>
    <w:p>
      <w:pPr>
        <w:pStyle w:val="Normal"/>
        <w:ind w:right="720" w:firstLine="720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Rashodi na ime poreza, obaveznih taksi i kazni nametnutih od jednog nivoa vlasti drugom izvršeni su u iznosu od 0,02 mil. dinara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Izdaci  za mašine i opremu izvršeni su u iznosu od 2,18 mil.dinara.  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2 – VIŠI TRGOVINSKI SUD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ru-RU"/>
        </w:rPr>
        <w:t>-</w:t>
        <w:tab/>
      </w:r>
      <w:r>
        <w:rPr>
          <w:lang w:val="sr-CS"/>
        </w:rPr>
        <w:t>Za plate, dodatke i doprinose na teret poslodavaca za zaposlene utrošeno je 86,9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keepNext w:val="tru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Za naknade u naturi i socijalna davanja zaposlenima utrošeno je 0,3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Za  naknade za zaposlene utrošeno je 4,64 mil. dinara i to za: naknade za odvojen život od porodice, naknade za prevoz na posao i sa posla i  naknade za smeštaj sudij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 nagrade, bonuse i ostale posebne rashode utrošeno je 0,09 mil.dinar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usluge za  električnu energiju, usluge vodovoda i kanalizacije, odvoz otpada, naknada  za korišćenje gradskog građevinskog zemljišta, telefon, teleks i telefaks, usluge mobilnog telefona, osiguranja zgrada i zakup poslovnog prostora iznosili su 4,9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Troškovi putovanja realizovani su za: troškove dnevnica na službenom putu, troškove prevoza na službenom putu u zemlji, troškove smeštaja na službenom putu, naknade za upotrebu sopstvenog vozila i troškove putovanja u okviru redovnog rada  u iznosu od 0,6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Usluge po ugovoru izvršene su u iznosu od 0,37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tekuće popravke i održavanje (usluge i materijali) utrošeno je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 za obrazovanje zaposlenih u iznosu od 0,75 mil. dinara. 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Rashodi na ime poreza, obaveznih taksi i kazni nametnutih od jednog nivoa vlasti drugom, izvršeni su u iznosu od 0,0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Sredstva za nabavku mašina i oprema nisu odobrena  u budžetu. Izdaci  za mašine i opremu izvršeni su u iznosu od 0,88 mil.dinara iz sudskih taksi.  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3 – REPUBLIČKO JAVNO TUŽILAŠTVO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02,61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left" w:pos="540" w:leader="none"/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Za naknade u naturi utrošeno je 0,29 mil. dinara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 U okviru izdataka za socijalna davanja zaposlenima izvršene su isplate bolovanja  i za lečenje zaposlenih u iznosu od 0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Za naknade za zaposlene utrošeno je 2,68 mil. dinara i to za naknade za odvojen život od porodice i naknade za prevoz na posao i sa posla i na ime smeštaja izabranih i postavljenih lic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troškove platnog prometa, usluge električne energije, usluge vodovoda, za troškove telefona i telefaksa, internet usluge, pretplatu za mobilnih telefona i za osiguranje vozila  izvršeni su u iznosu 1,01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Troškovi putovanja realizovani su za: dnevnice  na službenom putu, za troškove prevoza na službenom putu u zemlji, za troškove smeštaja, na ime prevoza u javnom saobraćaju, za ostale troškove puta, za troškove dnevnica službenog puta u inostranstvo i za troškove prevoza puta u inostranstvo  u iznosu od 3,2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0,96 mil. dinara,  i to za: usluge izrade softvera, za usluge održavanja računara, stručne ispite, za publikacije, za usluge informisanja javnosti, ostale stručne usluge, za ugostiteljske usluge, usluge reprezentacije i na ime poklon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tekuće popravke i održavanje (usluge i materijali) utrošeno je 0,45 mil. dinara, i i to za mehaničarske popravke, za opremu za komunikaciju, za opremu za ugostiteljstvo, za birotehničku opremu i za ostalu administrativnu opremu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Troškov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za cveće i zelenilo, stručne publikacije za redovne potrebe, za stručnu literaturu za obrazovanje zaposlenih i za kupovinu benzinskih bonova za potrebe tužilaštva u iznosu od 1,77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Rashodi na ime poreza, obaveznih taksi i kazni nametnutih od jednog nivoa vlasti drugom, izvršeni su u iznosu od 0,03 mil. dinara, i to na ime poreza na fond zarada, za registraciju vozila i za republičke taks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Izdaci  za mašine i opremu izvršeni su u iznosu od 0,19 mil.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5.4 – TUŽILAŠTVO ZA RATNE ZLOČINE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–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Za plate, dodatke i doprinose na teret poslodavaca za zaposlene utrošeno je u iznosu od </w:t>
      </w:r>
      <w:r>
        <w:rPr>
          <w:lang w:val="ru-RU"/>
        </w:rPr>
        <w:t xml:space="preserve"> 34</w:t>
      </w:r>
      <w:r>
        <w:rPr>
          <w:lang w:val="sr-CS"/>
        </w:rPr>
        <w:t>,3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Za naknade u naturi utrošeno je 0,07 mil. dinara 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utrošeno je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za zaposlene utrošeno je 0,43 mil. dinara i to za naknade za odvojen život od porodice i naknade za prevoz na posao i sa posl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 nagrade, bonuse i ostale posebne rashode utrošeno je 2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kao i osiguranje opreme,  izvršeni su u iznosu 0,84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Troškovi putovanja realizovani su za: dnevnice  zaposlenih, naknade za hotelski smeštaj i troškove prevoza  u iznosu od 2,71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2,73 mil. dinara,  i to za: administrativne usluge, usluge za  održavanje prostorija i računara, usluge reprezentacije, kotizacije i seminara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Latn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tekuće popravke i održavanje (usluge i materijali) utrošeno je 0,5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materijal izvršeni su za nabavku</w:t>
      </w:r>
      <w:r>
        <w:rPr>
          <w:lang w:val="ru-RU"/>
        </w:rPr>
        <w:t xml:space="preserve"> </w:t>
      </w:r>
      <w:r>
        <w:rPr>
          <w:lang w:val="sr-CS"/>
        </w:rPr>
        <w:t>kancelarijskog materijala, benzin, mazivo i materijal za prevozna sredstva, stručnih publikacija, časopisa i glasila, materijala za održavanje čistoće i ostalih materijala u iznosu od 2,76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Rashodi na ime poreza, obaveznih taksi i kazni nametnutih od jednog nivoa vlasti drugom, izvršeni su u iznosu od 0,07 mil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 </w:t>
      </w:r>
      <w:r>
        <w:rPr>
          <w:lang w:val="sr-CS"/>
        </w:rPr>
        <w:t xml:space="preserve">- Izdaci  za mašine i opremu izvršeni su u iznosu od 0,5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5 – REPUBLIČKO JAVNO PRAVOBRANILAŠTVO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</w:t>
      </w:r>
      <w:r>
        <w:rPr>
          <w:lang w:val="sr-CS"/>
        </w:rPr>
        <w:t xml:space="preserve">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Latn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94,7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Normal"/>
        <w:keepNext w:val="true"/>
        <w:widowControl w:val="false"/>
        <w:ind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u naturi utrošeno je 0,01 mil. dinar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U okviru izdataka za socijalna davanja zaposlenima izvršene su isplate za bolovanja zaposlenih u iznosu od 0,31 mil. dinara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Za naknade za zaposlene utrošeno je 1,82 mil. dinara i to za prevoz zaposlenih na posao i sa posl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 nagrade, bonuse i ostale posebne rashode utrošeno je 6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 izvršeni su u iznosu 4,01 mil. dinara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, prevoz  radi svakodnevnih odlazaka na zastupanja pred sudovima u drugim gradovima i troškove prevoza  u iznosu od 0,61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Usluge po ugovoru izvršene su u iznosu od 8,11 mil. dinara,  i to za: administrativne usluge, usluge za  održavanje prostorija i računara, usluge reprezentacije, kotizacije i seminara i ostale opšte usluge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Troškov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 u iznosu od 1,7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Izdaci  za mašine i opremu izvršeni su u iznosu od 0,47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5.6 – OKRUŽNI SUDOVI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– Sudovi</w:t>
      </w:r>
    </w:p>
    <w:p>
      <w:pPr>
        <w:pStyle w:val="TextBodyIndent"/>
        <w:widowControl w:val="false"/>
        <w:tabs>
          <w:tab w:val="left" w:pos="720" w:leader="none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.348,93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Za naknade u naturi utrošeno je 15,76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izvršene su isplate bolovanja  i za lečenje zaposlenih u iznosu od 25,6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 xml:space="preserve">-  Za naknade za zaposlene utrošeno je 35,5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Za</w:t>
      </w:r>
      <w:r>
        <w:rPr>
          <w:lang w:val="sr-CS"/>
        </w:rPr>
        <w:t xml:space="preserve">  nagrade, bonuse i ostale posebne rashode utrošeno je 2,77 mil. dinara 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 izvršeni su u iznosu  165,04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Troškovi putovanja realizovani su za: dnevnice  zaposlenih, naknade za hotelski smeštaj i troškove prevoza  u iznosu od 12,72 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543,88 mil. dinara,  i to za: administrativne usluge, usluge održavanja prostorija i računar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 Specijalizovane usluge iznosile su 0,5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 Tekuće popravke i održavanje (usluge i materijali) izvršeni su u  iznosu od 20,0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Troškovi materijala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57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Rashodi na ime upotrebe osnovnih sredstava iznose 0,5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Na ime otplate domaćih kamata i pratećih trošlova zaduživanja utrošeno je 0,8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socijalnu zaštitu utrošeno je 0,03 mil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Rashodi na ime poreza, obaveznih taksi i kazni nametnutih od jednog nivoa vlasti drugom, izvršeni su u iznosu od 2,01 mil. dinara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Rashodi za zgrade i građevinske objekte izvršeni su u iznosu od 54,76 mil.</w:t>
      </w:r>
      <w:r>
        <w:rPr>
          <w:lang w:val="sr-Latn-CS"/>
        </w:rPr>
        <w:t xml:space="preserve"> </w:t>
      </w:r>
      <w:r>
        <w:rPr>
          <w:lang w:val="sr-CS"/>
        </w:rPr>
        <w:t>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Za novčane kazne i penale utrošeno je 0,4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Izdaci za mašine i opremu iznosili su 39,49 mil. dinara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Za oostala osnovna sredstva utrošeno je 0,01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7 -  OPŠTINSKI SUDOV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4</w:t>
      </w:r>
      <w:r>
        <w:rPr>
          <w:lang w:val="ru-RU"/>
        </w:rPr>
        <w:t xml:space="preserve">.406,62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Za naknade  u naturi utrošeno je 65,6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Na ime socijalnih davanja zaposlenima iz sopstvenih sredstava utrošeno je 116,55 mil.dinara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 Za naknade za zaposlene utrošeno je 65,7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 xml:space="preserve"> Za nagrade, bonuse i ostale posebne rashode utrošeno je 11,74 mil. dinara iz sopstvenih prihod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464,09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 u iznosu od 18,2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1.012,13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Latn-CS"/>
        </w:rPr>
        <w:t xml:space="preserve">    </w:t>
      </w:r>
      <w:r>
        <w:rPr>
          <w:lang w:val="sr-CS"/>
        </w:rPr>
        <w:t>- Specijalizovane usluge iznosile su 7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ekuće popravke i održavanje (usluge i materijali) izvršeni su iznosu od 44,5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Troškov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176,64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6,66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>- Za novčane kazne i penale po rešenju sudova utrošeno je 2,05 mil. dinara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Za naknadu štete za povredu ili štetu nanetu od strane državnih organa utrošeno je 2,87 mil. dinara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Izdaci za zgrade i građevinske objekte izvršeni su u iznosu od 34,2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Izdaci za mašine i opremu izvršeni su iz sopstvenih sredstava u iznosu od 49,68 mil.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Za ostale rashode utrošeno je 2,4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8 -  TRGOVINSKI SUDOV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572</w:t>
      </w:r>
      <w:r>
        <w:rPr>
          <w:lang w:val="ru-RU"/>
        </w:rPr>
        <w:t xml:space="preserve">,31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Za naknade u naturi utrošeno je 8,4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Na ime socijalnih davanja zaposlenima utrošeno je 12,66 mil.dinara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Za naknade za zaposlene utrošeno je 12,5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Troškovi za nagrade, bonuse i ostale posebne rashode izvršeni su u iznosu od 1,39 mil.dinara iz sopstvenih prihod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od 64,87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 u iznosu od 4,8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sluge po ugovoru izvršene su u iznosu od 25,2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ekuće popravke i održavanje (usluge i materijali) izvršeni su u  iznosu od 5,0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26,5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Rashodi na ime poreza, obaveznih taksi i kazni nametnutih od jednog nivoa vlasti drugom izvršeni su u iznosu od 0,36 mil. dinara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Izdaci za zgrade i građevinske objekte izvršeni su u iznosu od 33,3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Izdaci za mašine i opremu izvršeni su iz sopstvenih sredstava u iznosu od 14,12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Za ostale rashode utrošeno je 0,24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9 – OKRUŽNA JAVNA TUŽILAŠT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367</w:t>
      </w:r>
      <w:r>
        <w:rPr>
          <w:lang w:val="ru-RU"/>
        </w:rPr>
        <w:t>,</w:t>
      </w:r>
      <w:r>
        <w:rPr>
          <w:lang w:val="sr-CS"/>
        </w:rPr>
        <w:t>74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- Za naknade  u naturi utrošeno je 4,6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Na ime socijalnih davanja zaposlenima utrošeno je 6,9 mil. dinara iz sopstvenih prihod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Za naknade za zaposlene utrošeno je 7,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Za nagrade, bonuse i ostale posebne rashode utrošeno je 0,6 mil. dinara iz sopstvenih prihod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Stalni troškovi, u okviru kojih su  rashodi za: bankarske usluge i platni promet, telefone i mobilne telefone, poštanske usluge i usluge dostave,  izvršeni su u iznosu  od 10,45 mil. 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Troškovi putovanja izvršeni su u iznosu od 1,75 mil.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Usluge po ugovoru izvršene su u iznosu od 4,12 mil. dinara,  i to za: administrativne usluge, usluge za  održavanje prostorija i računara, usluge reprezentacije, kotizacije i seminara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Za specijalizovane usluge utrošeno je 0,4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- Tekuće popravke i održavanje (usluge i materijali) izvršeni su iznosu od 3,38 mil. dinara. </w:t>
      </w:r>
    </w:p>
    <w:p>
      <w:pPr>
        <w:pStyle w:val="TextBodyIndent"/>
        <w:spacing w:before="0" w:after="0"/>
        <w:ind w:left="0" w:right="720" w:firstLine="540"/>
        <w:jc w:val="both"/>
        <w:rPr>
          <w:lang w:val="ru-RU"/>
        </w:rPr>
      </w:pPr>
      <w:r>
        <w:rPr>
          <w:lang w:val="sr-Latn-CS"/>
        </w:rPr>
        <w:t xml:space="preserve">       </w:t>
      </w:r>
      <w:r>
        <w:rPr>
          <w:lang w:val="sr-CS"/>
        </w:rPr>
        <w:t>- Troškov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9,36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 xml:space="preserve">- Rashodi na ime poreza, obaveznih taksi i kazni nametnutih od jednog nivoa vlasti drugom izvršeni su u iznosu od </w:t>
      </w:r>
      <w:r>
        <w:rPr>
          <w:lang w:val="ru-RU"/>
        </w:rPr>
        <w:t>0</w:t>
      </w:r>
      <w:r>
        <w:rPr>
          <w:lang w:val="sr-CS"/>
        </w:rPr>
        <w:t>,56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Izdaci za zgrade i građevinske objekte izvršeni su u iznosu od 0,37 mil. dinara iz sopstvenih sredstav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 </w:t>
      </w:r>
      <w:r>
        <w:rPr>
          <w:lang w:val="sr-CS"/>
        </w:rPr>
        <w:t>- Izdaci za mašine i opreme izvršeni su u iznosu od 4,37 mil. dinara iz sopstvenih sredstava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10 – OPŠTINSKA JAVNA TUŽILAŠT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748</w:t>
      </w:r>
      <w:r>
        <w:rPr>
          <w:lang w:val="ru-RU"/>
        </w:rPr>
        <w:t xml:space="preserve">,18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 Za naknade u naturi utrošeno je 7,</w:t>
      </w:r>
      <w:r>
        <w:rPr>
          <w:lang w:val="ru-RU"/>
        </w:rPr>
        <w:t>98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Na ime socijalnih davanja zaposlenima utrošeno je 22,62 mil. 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 Za naknade za zaposlene utrošeno je 9,83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ru-RU"/>
        </w:rPr>
        <w:t xml:space="preserve"> </w:t>
      </w:r>
      <w:r>
        <w:rPr>
          <w:lang w:val="sr-CS"/>
        </w:rPr>
        <w:t>Za nagrade, bonuse i ostale posebne rashode utrošeno je 1,32 mil.dinara iz sopstvenih prihod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>- Stalni troškovi, u okviru kojih su  rashodi za: bankarske usluge i platni promet, telefone i mobilne telefone, poštanske usluge i usluge dostave,  izvršeni su u iznosu od 24,4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  </w:t>
      </w:r>
      <w:r>
        <w:rPr>
          <w:lang w:val="sr-CS"/>
        </w:rPr>
        <w:t xml:space="preserve">- Troškovi putovanja izvršeni su u iznosu od 3,98 mil.dinara.   </w:t>
      </w:r>
    </w:p>
    <w:p>
      <w:pPr>
        <w:pStyle w:val="TextBodyIndent"/>
        <w:tabs>
          <w:tab w:val="clear" w:pos="720"/>
          <w:tab w:val="left" w:pos="360" w:leader="none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- Usluge po ugovoru izvršene su u iznosu od 5,81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</w:t>
      </w:r>
      <w:r>
        <w:rPr>
          <w:lang w:val="sr-Latn-CS"/>
        </w:rPr>
        <w:t xml:space="preserve">       </w:t>
      </w:r>
      <w:r>
        <w:rPr>
          <w:lang w:val="sr-CS"/>
        </w:rPr>
        <w:t xml:space="preserve">  </w:t>
      </w:r>
      <w:r>
        <w:rPr>
          <w:lang w:val="sr-CS"/>
        </w:rPr>
        <w:t xml:space="preserve">- Tekuće popravke i održavanje (usluge i materijali) izvršeni su u iznosu od 3,37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18,31 mil. dinara.</w:t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ind w:right="720" w:firstLine="283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Rashodi na ime poreza, obaveznih taksi i kazni nametnutih od jednog nivoa vlasti drugom, izvršeni su u iznosu od 1,12 mil. dinara.</w:t>
      </w:r>
    </w:p>
    <w:p>
      <w:pPr>
        <w:pStyle w:val="Normal"/>
        <w:ind w:right="720" w:firstLine="283"/>
        <w:jc w:val="both"/>
        <w:rPr/>
      </w:pPr>
      <w:r>
        <w:rPr>
          <w:lang w:val="sr-CS"/>
        </w:rPr>
        <w:t xml:space="preserve">     </w:t>
      </w:r>
      <w:r>
        <w:rPr>
          <w:lang w:val="sr-Latn-CS"/>
        </w:rPr>
        <w:t xml:space="preserve">      </w:t>
      </w:r>
      <w:r>
        <w:rPr>
          <w:lang w:val="sr-CS"/>
        </w:rPr>
        <w:t>-  Novčane kazne i penali po rešenju sudova izvršeni su u iznosu od 0,47 mil. dinara iz sopstvenih sredstav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 Izdaci za zgrade i građevinske objekte izvršeni su u iznosu od 0,93 mil. dinara iz sopstvenih sredstav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Latn-CS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>- Izdaci za mašine i opreme izvršeni su u iznosu od 10,79 mil. dinara iz sopstvenih sredstava.</w:t>
      </w:r>
    </w:p>
    <w:p>
      <w:pPr>
        <w:pStyle w:val="Normal"/>
        <w:tabs>
          <w:tab w:val="clear" w:pos="720"/>
          <w:tab w:val="left" w:pos="1080" w:leader="none"/>
        </w:tabs>
        <w:ind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   </w:t>
      </w:r>
      <w:r>
        <w:rPr>
          <w:lang w:val="sr-CS"/>
        </w:rPr>
        <w:t>- Za ostale rashode utrošeno je 0,31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</w:t>
      </w:r>
      <w:r>
        <w:rPr>
          <w:lang w:val="sr-CS"/>
        </w:rPr>
        <w:t xml:space="preserve"> </w:t>
      </w:r>
      <w:r>
        <w:rPr>
          <w:b/>
          <w:lang w:val="sr-CS"/>
        </w:rPr>
        <w:t>5</w:t>
      </w:r>
      <w:r>
        <w:rPr>
          <w:b/>
          <w:bCs/>
          <w:lang w:val="sr-CS"/>
        </w:rPr>
        <w:t>.11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– VEĆA ZA PREKRŠAJE</w:t>
      </w:r>
    </w:p>
    <w:p>
      <w:pPr>
        <w:pStyle w:val="TextBodyIndent"/>
        <w:keepNext w:val="tru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  <w:r>
        <w:rPr>
          <w:lang w:val="sr-CS"/>
        </w:rPr>
        <w:t xml:space="preserve">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84</w:t>
      </w:r>
      <w:r>
        <w:rPr>
          <w:lang w:val="ru-RU"/>
        </w:rPr>
        <w:t xml:space="preserve">,35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Za naknade  u naturi utrošeno je 1,2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>-  Za naknade za zaposlene utrošeno je 1,04 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Stalni troškovi, u okviru kojih su  rashodi za: bankarske usluge i platni promet, telefone i mobilne telefone, poštanske usluge i usluge dostave,  izvršeni su u iznosu 6,6 mil. 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Troškovi putovanja izvršeni su u iznosu od 0,65 mil.dinara.</w:t>
      </w:r>
    </w:p>
    <w:p>
      <w:pPr>
        <w:pStyle w:val="TextBodyIndent"/>
        <w:spacing w:before="0" w:after="0"/>
        <w:ind w:left="54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  </w:t>
      </w:r>
      <w:r>
        <w:rPr>
          <w:lang w:val="sr-CS"/>
        </w:rPr>
        <w:t>-  Usluge po ugovoru iznosile su 2,26 mil.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Tekuće popravke i održavanje (usluge i materijali) izvršeni su u iznosu od 0,9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4,25 mil. dinara.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 Izdaci za zgrade i građevinske objekte izvršeni su u iznosu od 0,22 mil. dinara iz sopstvenih sredstava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  Izdaci za mašine i opreme izvršeni su u iznosu od 0,90 mil. dinara iz sopstvenih sredstava.</w:t>
      </w:r>
    </w:p>
    <w:p>
      <w:pPr>
        <w:pStyle w:val="Normal"/>
        <w:ind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ostale rashode utrošeno je 0,96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5.12 – OPŠTINSKI ORGANI ZA PREKRŠA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30 - Sudovi</w:t>
      </w:r>
      <w:r>
        <w:rPr>
          <w:lang w:val="sr-CS"/>
        </w:rPr>
        <w:t xml:space="preserve">   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539"/>
        <w:jc w:val="both"/>
        <w:rPr/>
      </w:pPr>
      <w:r>
        <w:rPr>
          <w:b/>
          <w:bCs/>
          <w:lang w:val="sr-CS"/>
        </w:rPr>
        <w:t xml:space="preserve">  </w:t>
      </w:r>
      <w:r>
        <w:rPr>
          <w:b/>
          <w:bCs/>
          <w:lang w:val="sr-Latn-CS"/>
        </w:rPr>
        <w:t xml:space="preserve">   </w:t>
      </w:r>
      <w:r>
        <w:rPr>
          <w:b/>
          <w:bCs/>
          <w:lang w:val="sr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</w:t>
      </w:r>
      <w:r>
        <w:rPr>
          <w:lang w:val="ru-RU"/>
        </w:rPr>
        <w:t xml:space="preserve"> 1.334,91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naknade u naturi utrošeno je 26,01 mil.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Na ime socijalnih davanja zaposlenima utrošeno je 34,29 mil. dinara iz sopstvenih prihod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naknade za zaposlene utrošeno je 21,74 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Za nagrade, bonuse i ostale posebne rashode utrošeno je 4,56 mil. dinara iz sopstvenih prihod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Stalni troškovi, u okviru kojih su  rashodi za: bankarske usluge i platni promet, telefone i mobilne telefone, poštanske usluge i usluge dostave,  izvršeni su u iznosu 188,96 mil. dinara.</w:t>
      </w:r>
    </w:p>
    <w:p>
      <w:pPr>
        <w:pStyle w:val="TextBodyIndent"/>
        <w:tabs>
          <w:tab w:val="left" w:pos="0" w:leader="none"/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Troškovi putovanja izvršeni su u iznosu od 4,09 mil.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 Usluge po ugovoru iznosile su 26,61 mil.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Troškovi specijalizovanih  usluga izvršeni su u iznosu od 0,36 mil. dinara iz sopstvenih prihod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 xml:space="preserve">- Tekuće popravke i održavanje (usluge i materijali) izvršeni su u iznosu od 11,6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  </w:t>
      </w:r>
      <w:r>
        <w:rPr>
          <w:lang w:val="sr-CS"/>
        </w:rPr>
        <w:t>- Troškov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e publikacije, časopisa, i glasila, materijal za održavanje čistoće i ostalo, u iznosu od 54,58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Rashodi na ime poreza, obaveznih taksi i kazni nametnutih od jednog nivoa vlasti drugom izvršeni su u iznosu od 1,14 mil. </w:t>
      </w:r>
    </w:p>
    <w:p>
      <w:pPr>
        <w:pStyle w:val="Normal"/>
        <w:ind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zgrade i građevinske objekte izvršeni su u iznosu od 21,15 mil. dinara iz sopstvenih sredstav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   </w:t>
      </w:r>
      <w:r>
        <w:rPr>
          <w:lang w:val="sr-CS"/>
        </w:rPr>
        <w:t>- Izdaci za mašine i opremu izvršeni su u ukupnom iznosu od 11,59 mil.dinara iz sopstvenih prihoda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ostale rashode utrošeno je 1,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6 – VLADA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1 – KABINET PREDSEDNIKA VLA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6</w:t>
      </w:r>
      <w:r>
        <w:rPr>
          <w:lang w:val="ru-RU"/>
        </w:rPr>
        <w:t xml:space="preserve">,99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Za naknade u naturi utrošeno je 0,0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ru-RU"/>
        </w:rPr>
        <w:t xml:space="preserve"> Za naknade za zaposlene utrošeno je 0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>- Za nagrade, bonuse i ostale posebne rashode utrošeno je 0,7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od 2,8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Troškovi putovanja realizovani su za: dnevnice  zaposlenih, naknade za hotelski smeštaj i troškove prevoza  u iznosu od 0,0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  </w:t>
      </w:r>
      <w:r>
        <w:rPr>
          <w:lang w:val="sr-CS"/>
        </w:rPr>
        <w:t xml:space="preserve">- Usluge po ugovoru izvršene su u iznosu od 15,22 mil. dinara.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 Za tekuće popravke i održavanje zgrada i objekata utrošeno je 0,0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Rashodi 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 materijala, u iznosu od 1,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2 – KABINET POTPREDSEDNIKA VLA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1</w:t>
      </w:r>
      <w:r>
        <w:rPr>
          <w:lang w:val="ru-RU"/>
        </w:rPr>
        <w:t xml:space="preserve">,06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Latn-CS"/>
        </w:rPr>
        <w:t xml:space="preserve"> </w:t>
      </w:r>
      <w:r>
        <w:rPr>
          <w:lang w:val="ru-RU"/>
        </w:rPr>
        <w:t>Za naknade za zaposlene utrošeno je 0,1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Stalni troškovi, u okviru kojih su  rashodi za: bankarske usluge i platni promet, telefone i mobilne telefone, poštanske usluge i usluge dostave,  izvršeni su u iznosu od 1,07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 xml:space="preserve">Troškovi putovanja realizovani su  u iznosu od 0,1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</w:t>
      </w:r>
      <w:r>
        <w:rPr>
          <w:lang w:val="sr-Latn-CS"/>
        </w:rPr>
        <w:t xml:space="preserve"> </w:t>
      </w:r>
      <w:r>
        <w:rPr>
          <w:lang w:val="sr-CS"/>
        </w:rPr>
        <w:t>Usluge po ugovoru izvršene su u iznosu od 3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0,23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3 – GENERALNI SEKRETARIJAT VLA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02</w:t>
      </w:r>
      <w:r>
        <w:rPr>
          <w:lang w:val="ru-RU"/>
        </w:rPr>
        <w:t xml:space="preserve">,06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naknade u naturi utrošeno je 0,3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Na ime socijalnih davanja zaposlenima utrošeno je 17,9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Za naknade za zaposlene utrošeno je 1,3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 Za nagrade, bonuse i ostale posebne rashode utrošeno je 5,1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od 23,39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 u iznosu od 53,95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Usluge po ugovoru izvršene su u iznosu od 35,72 mil. dinara,  i to za: administrativne usluge,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tekuće popravke  i održavanje utrošeno je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3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 </w:t>
      </w:r>
      <w:r>
        <w:rPr>
          <w:lang w:val="sr-CS"/>
        </w:rPr>
        <w:t>- Za  donacije i transfere ostalim nivoima vlasti  i to za: rad Stalne kancelarije Vlade za ekonomski razvoj u Kragujevcu; za rad Stalne kancelarije Vlade za ekonomski razvoj u Boru;  za rad Nacionalnog saveta Srbije  za saradnju s Međunarodnim tribunalom za krivično gonjenje lica odgovornih za teška kršenja međunarodnog humanitarnog prava počinjena na teritoriji bivše Jugoslavije od 1991. godine, a po posebnom aktu vlade utrošeno je, u ukupnom iznosu, 23,2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Za dotacije nevladinim organizacijama  utrošeno je 0,85 mil. dinara iz sredstava donacija od inostranih zemalj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>- Izdaci za mašine i opremu izvršeni su u ukupnom iznosu od 3,03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4 – KANCELARIJA ZA SARADNjU S MEDIJIM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24</w:t>
      </w:r>
      <w:r>
        <w:rPr>
          <w:lang w:val="ru-RU"/>
        </w:rPr>
        <w:t xml:space="preserve">,45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Na ime socijalnih davanja zaposlenima utrošeno je 0,62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knade za zaposlene utrošeno je 0,7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grade, bonuse i ostale posebne rashode utrošeno je 2,1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od 3,40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Troškovi putovanja realizovani su za: dnevnice  zaposlenih, naknade za hotelski smeštaj i troškove prevoza  u iznosu od 3,70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Usluge po ugovoru izvršene su u iznosu od 211,46 mil. dinara,  i to za: administrativne usluge,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2,2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 </w:t>
      </w:r>
      <w:r>
        <w:rPr>
          <w:lang w:val="sr-CS"/>
        </w:rPr>
        <w:t>- Izdaci za mašine i opremu izvršeni su u ukupnom iznosu od 0,54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5 – KANCELARIJA ZA PRIDRUŽIVANjE EVROPSKOJ UNIJ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20</w:t>
      </w:r>
      <w:r>
        <w:rPr>
          <w:lang w:val="ru-RU"/>
        </w:rPr>
        <w:t xml:space="preserve">,01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izvršene su isplate za bolovanja zaposlenih u iznosu od 0,03 mil. dinara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>- Za naknade za zaposlene utrošeno je 0,6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Za nagrade, bonuse i ostale posebne rashode  utrošeno je 1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 xml:space="preserve">- Stalni troškovi, u okviru kojih su: troškovi fiksnih telefona, troškovi mobilnih telefona, usluge komunikacija (internet) i   zakup administrativne opreme  izvršeni su u iznosu  od 1,7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6,1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 </w:t>
      </w:r>
      <w:r>
        <w:rPr>
          <w:lang w:val="sr-CS"/>
        </w:rPr>
        <w:t xml:space="preserve">- Usluge po ugovoru izvršene su u iznosu od 29,08 mil. dinara.  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 i pretplata za dnevne i periodične časopise i stručnu literaturu u iznosu od 0,44 mil. dinara.</w:t>
      </w:r>
    </w:p>
    <w:p>
      <w:pPr>
        <w:pStyle w:val="TextBodyIndent"/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Izdaci za mašine i opremu izvršeni su u ukupnom iznosu od 2,4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>
          <w:lang w:val="sr-CS"/>
        </w:rPr>
      </w:pPr>
      <w:r>
        <w:rPr>
          <w:lang w:val="sr-Latn-CS"/>
        </w:rPr>
        <w:t xml:space="preserve">     </w:t>
      </w:r>
      <w:r>
        <w:rPr>
          <w:lang w:val="sr-CS"/>
        </w:rPr>
        <w:t xml:space="preserve">  </w:t>
      </w:r>
      <w:r>
        <w:rPr>
          <w:lang w:val="sr-CS"/>
        </w:rPr>
        <w:t>- Za ostale rashode utrošeno je 0,1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6 – SAVET ZA BORBU PROTIV KORUPC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Javni red i mir neklasifikovan na drugom mestu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 izvršeni su u iznosu 0,0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Usluge po ugovoru izvršene su u iznosu od 5,74 mil. dinara,  i to za: administrativne usluge, usluge za održavanje prostorija i računara, usluge reprezentacije, kotizacije i seminara i ostale opšte usluge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Specijalizovane usluge iznosile su 8,5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>- Rashodi  za materijale izvršeni su u iznosu od 0,0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7 – SLUŽBA ZA UPRAVLjANjE KADROVIM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1</w:t>
      </w:r>
      <w:r>
        <w:rPr>
          <w:lang w:val="ru-RU"/>
        </w:rPr>
        <w:t xml:space="preserve">,51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 Za naknade za zaposlene utrošeno je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>- Za nagrade, bonuse i ostale posebne rashode utrošeno je 1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- Stalni troškovi izvršeni su u iznosu  od 0,0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 xml:space="preserve">Troškovi putovanja realizovani su za: dnevnice  zaposlenih, naknade za hotelski smeštaj i troškove prevoza u zemlji i inostranstvu, kao i troškove prevoza u okviru redovnog rada (taksi prevoz)  u iznosu od 0,2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sr-CS"/>
        </w:rPr>
        <w:t xml:space="preserve"> </w:t>
      </w:r>
      <w:r>
        <w:rPr>
          <w:lang w:val="sr-CS"/>
        </w:rPr>
        <w:t xml:space="preserve">-  Usluge po ugovoru izvršene su u iznosu od 11,09 mil. dinara,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Rashodi 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0,38 mil. dinara.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ostale rashode utrošeno je 0,0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8 – FOND ZA KOSOVO I METOHIJ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1</w:t>
      </w:r>
      <w:r>
        <w:rPr>
          <w:b/>
          <w:i/>
          <w:lang w:val="ru-RU"/>
        </w:rPr>
        <w:t>60 –Opšte j</w:t>
      </w:r>
      <w:r>
        <w:rPr>
          <w:b/>
          <w:i/>
          <w:lang w:val="sr-CS"/>
        </w:rPr>
        <w:t>avne usluge koje nisu klasifikovane na drugom mestu</w:t>
      </w:r>
    </w:p>
    <w:p>
      <w:pPr>
        <w:pStyle w:val="TextBodyIndent"/>
        <w:widowControl w:val="false"/>
        <w:tabs>
          <w:tab w:val="left" w:pos="720" w:leader="none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</w:t>
      </w:r>
      <w:r>
        <w:rPr>
          <w:lang w:val="sr-Latn-CS"/>
        </w:rPr>
        <w:t xml:space="preserve"> </w:t>
      </w:r>
      <w:r>
        <w:rPr>
          <w:lang w:val="sr-CS"/>
        </w:rPr>
        <w:t>Naknade za socijalnu zaštitu iz budžeta iznosile su 44,70 mil. dinara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9 – SLUŽBA ZA LjUDSKA I MANjINSKA PRA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6</w:t>
      </w:r>
      <w:r>
        <w:rPr>
          <w:lang w:val="ru-RU"/>
        </w:rPr>
        <w:t xml:space="preserve">,59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Na ime socijalnih davanja zaposlenima utrošeno je 0,12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knade za zaposlene utrošeno je 0,21 mil. dinara.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Za nagrade, bonuse i ostale posebne rashode  utrošeno je 1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1,2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 u iznosu od 1,4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Usluge po ugovoru izvršene su u iznosu od 12,15 mil. dinara,  i to za: administrativne usluge, usluge za  održavanje prostorija i računar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Za specijalizovane usluge utrošeno je 7,7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Za tekuće popravke i održavanje utrošeno je 0,2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0,5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ab/>
      </w:r>
      <w:r>
        <w:rPr>
          <w:b/>
          <w:i/>
          <w:lang w:val="sr-Latn-CS"/>
        </w:rPr>
        <w:t xml:space="preserve">   </w:t>
      </w:r>
      <w:r>
        <w:rPr>
          <w:b/>
          <w:i/>
          <w:lang w:val="sr-CS"/>
        </w:rPr>
        <w:t xml:space="preserve"> </w:t>
      </w:r>
      <w:r>
        <w:rPr>
          <w:lang w:val="sr-CS"/>
        </w:rPr>
        <w:t>-  Za dotacije nevladinim organizacijama utrošeno je 6,7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10 – SLUŽBA KOORDINACIONOG TELA SRBIJE Z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OPŠTINE PREŠEVO, BUJANOVAC I MEDVEĐA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1</w:t>
      </w:r>
      <w:r>
        <w:rPr>
          <w:lang w:val="ru-RU"/>
        </w:rPr>
        <w:t xml:space="preserve">,13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- Na ime socijalnih davanja zaposlenima utrošeno je 0,02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knade za zaposlene utrošeno je 0,4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nagrade, bonuse i ostale posebne rashode utrošeno je 0,4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, u okviru kojih su: troškovi fiksnih telefona, troškovi mobilnih telefona, usluge komunikacija (internet) i zakup administrativne opreme  izvršeni su u iznosu  od 0,41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0,61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3,2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 Za tekuće popravke i održavanje utrošeno je 0,3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Latn-CS"/>
        </w:rPr>
        <w:t xml:space="preserve">               </w:t>
      </w:r>
      <w:r>
        <w:rPr>
          <w:lang w:val="sr-CS"/>
        </w:rPr>
        <w:t xml:space="preserve">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1,46 mil. dinara.</w:t>
        <w:tab/>
      </w:r>
    </w:p>
    <w:p>
      <w:pPr>
        <w:pStyle w:val="TextBodyIndent"/>
        <w:tabs>
          <w:tab w:val="left" w:pos="72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Za donacije i transfere ostalim nivoima vlasti utrošeno je 276,93 mil. dinara.</w:t>
      </w:r>
    </w:p>
    <w:p>
      <w:pPr>
        <w:pStyle w:val="TextBodyIndent"/>
        <w:spacing w:before="0" w:after="0"/>
        <w:ind w:left="283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11 – SLUŽBA KOORDINACIONOG CENTRA SRBIJE ZA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KOSOVO I METOHIJU</w:t>
      </w:r>
    </w:p>
    <w:p>
      <w:pPr>
        <w:pStyle w:val="TextBodyIndent"/>
        <w:keepNext w:val="true"/>
        <w:widowControl w:val="false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</w:t>
      </w:r>
      <w:r>
        <w:rPr>
          <w:b/>
          <w:i/>
          <w:lang w:val="sr-CS"/>
        </w:rPr>
        <w:t xml:space="preserve"> Izvršni i zakonodavni organi, finansijski i fiskalni poslovi i spoljni poslov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u 19</w:t>
      </w:r>
      <w:r>
        <w:rPr>
          <w:lang w:val="ru-RU"/>
        </w:rPr>
        <w:t xml:space="preserve">,18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Na ime socijalnih davanja zaposlenima utrošeno je 0,05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ru-RU"/>
        </w:rPr>
        <w:t xml:space="preserve"> </w:t>
      </w:r>
      <w:r>
        <w:rPr>
          <w:lang w:val="ru-RU"/>
        </w:rPr>
        <w:t>- Za naknade za zaposlene utrošeno je 0,3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nagrade, bonuse i ostale posebne rashode utrošeno je 1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, u okviru kojih su: troškovi fiksnih telefona, troškovi mobilnih telefona, usluge komunikacija (internet) i   zakup administrativne opreme  izvršeni su u iznosu  od 17,0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8,6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sluge po ugovoru izvršene su u iznosu od 21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specijalizovane usluge utrošeno je 41,2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 Za tekuće popravke i održavanje zgrada i objekata utrošeno je 2,8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2,95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</w:t>
      </w:r>
      <w:r>
        <w:rPr>
          <w:lang w:val="sr-Latn-CS"/>
        </w:rPr>
        <w:t xml:space="preserve"> </w:t>
      </w:r>
      <w:r>
        <w:rPr>
          <w:lang w:val="sr-CS"/>
        </w:rPr>
        <w:t>Za donacije i transfere ostalim nivoima vlasti utrošeno je 2.072,11 mil. dinara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>- Za naknade za socijalnu zaštitu iz budžeta utrošeno je 728,74 mil. dinara.</w:t>
      </w:r>
    </w:p>
    <w:p>
      <w:pPr>
        <w:pStyle w:val="TextBodyIndent"/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Izdaci za mašine i opremu izvršeni su u ukupnom iznosu od 1,26 mil. dinara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Latn-CS"/>
        </w:rPr>
        <w:t xml:space="preserve">   </w:t>
      </w: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- </w:t>
      </w:r>
      <w:r>
        <w:rPr>
          <w:lang w:val="sr-CS"/>
        </w:rPr>
        <w:t xml:space="preserve">Izdaci za nefinansijsku imovinu koja se finansira iz sredstava za realizaciju  nacionalnog investicionog plana  izvršeni su </w:t>
      </w:r>
      <w:r>
        <w:rPr>
          <w:bCs/>
          <w:lang w:val="sr-CS"/>
        </w:rPr>
        <w:t>u iznosu od 48,3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sr-Latn-CS"/>
        </w:rPr>
        <w:t xml:space="preserve">   </w:t>
      </w:r>
      <w:r>
        <w:rPr>
          <w:bCs/>
          <w:lang w:val="ru-RU"/>
        </w:rPr>
        <w:t xml:space="preserve"> </w:t>
      </w:r>
      <w:r>
        <w:rPr>
          <w:bCs/>
          <w:lang w:val="ru-RU"/>
        </w:rPr>
        <w:t>- Za ostale rashode utrošeno je 0,42 mil. dinara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6.12 –  AVIO-SLUŽBA VLA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45</w:t>
      </w:r>
      <w:r>
        <w:rPr>
          <w:b/>
          <w:i/>
          <w:lang w:val="ru-RU"/>
        </w:rPr>
        <w:t>0 –</w:t>
      </w:r>
      <w:r>
        <w:rPr>
          <w:b/>
          <w:i/>
          <w:lang w:val="sr-CS"/>
        </w:rPr>
        <w:t xml:space="preserve"> Transport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doprinose na teret poslodavaca za zaposlene utrošeno je 26</w:t>
      </w:r>
      <w:r>
        <w:rPr>
          <w:lang w:val="ru-RU"/>
        </w:rPr>
        <w:t xml:space="preserve">,77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Na ime socijalnih davanja zaposlenih utrošeno je 0,24 mil. dinara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>- Za naknade za zaposlene utrošeno je 0,3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>- Za nagrade, bonuse i ostale posebne rashode utrošeno je 2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Stalni troškovi, u okviru kojih su: troškovi fiksnih telefona, troškovi mobilnih telefona, usluge komunikacija (internet) i   zakup administrativne opreme  izvršeni su u iznosu  od 13,02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putovanja realizovani su za: dnevnice  zaposlenih, naknade za hotelski smeštaj i troškove prevoza u zemlji i inostranstvu, kao i troškove prevoza u okviru redovnog rada (taksi prevoz)  u iznosu od 6,2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sluge po ugovoru izvršene su u iznosu od 25,1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specijalizovane usluge utrošeno je 0,6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Za tekuće popravke i održavanje utrošeno je 32,1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22,14 mil. dinara.</w:t>
        <w:tab/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za poreze, obavezne takse i kazne nametnute od jednog nivoa vlasti drugom izvršeni su u iznosu od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540"/>
        <w:jc w:val="both"/>
        <w:rPr/>
      </w:pP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mašine i opremu izvršeni su u ukupnom iznosu od 1,78 mil. dinara.</w:t>
      </w:r>
    </w:p>
    <w:p>
      <w:pPr>
        <w:pStyle w:val="TextBodyIndent"/>
        <w:spacing w:before="0" w:after="0"/>
        <w:ind w:left="720" w:right="72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7 – MINISTARSTVO UNUTRAŠNjIH POSLO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10 – Policijske usluge</w:t>
      </w:r>
    </w:p>
    <w:p>
      <w:pPr>
        <w:pStyle w:val="TextBodyIndent"/>
        <w:widowControl w:val="false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sr-Latn-CS"/>
        </w:rPr>
        <w:t xml:space="preserve">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25.372</w:t>
      </w:r>
      <w:r>
        <w:rPr>
          <w:lang w:val="ru-RU"/>
        </w:rPr>
        <w:t xml:space="preserve">,80 </w:t>
      </w:r>
      <w:r>
        <w:rPr>
          <w:lang w:val="sr-CS"/>
        </w:rPr>
        <w:t xml:space="preserve">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Za naknade u naturi utrošeno je 141,6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 okviru rashoda za socijalna davanja zaposlenima izvršene su isplate u iznosu od 629,9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Za naknade za zaposlene utrošeno je 156,48 mil. dinara.</w:t>
      </w:r>
    </w:p>
    <w:p>
      <w:pPr>
        <w:pStyle w:val="Normal"/>
        <w:tabs>
          <w:tab w:val="left" w:pos="72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 Nagrade, bonusi i ostali posebni rashodi izvršeni su u ukupnom iznosu od 22,5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talni troškovi, u okviru kojih su  rashodi za: energetske  i komunalne usluge i usluge komunikacija izvršeni su u iznosu 1.693,0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za poslovna putovanja zaposlenih u zemlji  u iznosu od 622,22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Usluge po ugovoru izvršene su u iznosu od 373,81 mil. dinara,  i to za:  ugovore o delu, lekarske preglede radnika, usluge informisanja, usluge reprezentacije, kotizacije i seminara, organizovanja kurseva  i ostale opšte usluge.  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Latn-CS"/>
        </w:rPr>
        <w:t xml:space="preserve">   </w:t>
      </w:r>
      <w:r>
        <w:rPr>
          <w:lang w:val="sr-CS"/>
        </w:rPr>
        <w:t>- Specijalizovane usluge  realizovane su u iznosu od 79,10 mil. dinara i to za usluge obrazovanja, kulture i sporta i ostale specijalizovan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Tekuće popravke i održavanje (usluge i materijali) izvršene su iznosu od 705,02 mil. dinara i to za tekuće  popravke i održavanje zgrada i objekata i za tekuće održavanje oprem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Rashodi za materijal izvršeni su  za nabavku administrativnog materijala, materijala za obrazovanje i i usavršavanje zaposlenih, materijala  za saobraćaj i materijala za obrazovanje, kulturu i sport u iznosu od 2.605,9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otplatu kamata po domaćim kreditima izvršeni su 0,3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Prateći troškovi zaduživanja iznosili su  0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Dotacije nevladinim organizacijama izvršene su u iznosu od 1,08 mil. dinara.          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Rashodi za poreze, obavezne takse i kazne nametnute od jednog nivoa vlasti drugom, izvršeni su u iznosu od 150,5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Novčane kazne i penali po rešenju sudova i sudskih tela iznosile  su 80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Rashodi za naknadu štete za povrede ili štetu</w:t>
      </w:r>
      <w:r>
        <w:rPr>
          <w:lang w:val="ru-RU"/>
        </w:rPr>
        <w:t xml:space="preserve"> </w:t>
      </w:r>
      <w:r>
        <w:rPr>
          <w:lang w:val="sr-CS"/>
        </w:rPr>
        <w:t>nanetu  od strane državnih organa izvršeni su u iznosu od 17,58 mil. dinara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Izdaci za zgrade i građevinske objekte izvršeni su u iznosu od  546,26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Izdaci za mašine i opremu izvršeni su u iznosu od 1.661,84 mil. dinara. </w:t>
        <w:tab/>
        <w:t xml:space="preserve"> 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ostala osnovna sredstva iznosili su 1,4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Otplata glavnice domaćim kreditorima izvršena je u iznosu od 0,8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Izdaci za nefinansijsku imovinu koja se finansira iz sredstava za realizaciju  nacionalnog investicionog plana  izvršeni su u iznosu od 60,4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Razdeo 8 – MINISTARSTVO FINANS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90 – Socijalna zaštita neklasifikovana na drugom mestu</w:t>
      </w:r>
    </w:p>
    <w:p>
      <w:pPr>
        <w:pStyle w:val="Normal"/>
        <w:widowControl w:val="false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- Donacije i transferi ogranizacijama obaveznog socijalnog osiguranja  koji su korišćeni za transfer  Republičkom fondu za penzijsko i invalidsko osiguranje zaposlenih, za transfer Republičkom fondu za penzijsko i invalidsko osiguranje  poljoprivrednika i za transfer Nacionalnoj službi za zapošljavanje izvršeni su u ukupnom iznosu  od   102.566,42 mil. dinara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312</w:t>
      </w:r>
      <w:r>
        <w:rPr>
          <w:lang w:val="ru-RU"/>
        </w:rPr>
        <w:t xml:space="preserve">,18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2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izvršene su isplate za bolovanja zaposlenih u iznosu od 8,32 mil. dinara.</w:t>
      </w:r>
    </w:p>
    <w:p>
      <w:pPr>
        <w:pStyle w:val="TextBodyIndent"/>
        <w:spacing w:before="0" w:after="0"/>
        <w:ind w:left="0" w:right="720" w:hanging="0"/>
        <w:jc w:val="both"/>
        <w:rPr>
          <w:highlight w:val="yellow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4,89 mil. dinara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ukupnom iznosu od 12,41 mil.dinara. </w:t>
      </w:r>
    </w:p>
    <w:p>
      <w:pPr>
        <w:pStyle w:val="TextBodyIndent"/>
        <w:tabs>
          <w:tab w:val="clear" w:pos="720"/>
          <w:tab w:val="left" w:pos="90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</w:t>
      </w:r>
      <w:r>
        <w:rPr>
          <w:lang w:val="sr-CS"/>
        </w:rPr>
        <w:t xml:space="preserve"> Stalni troškovi, u okviru kojih su  rashodi za: telefone i mobilne telefone, poštanske usluge i usluge dostave,  izvršeni su u iznosu 160,41 mil. dinara.  </w:t>
      </w:r>
      <w:r>
        <w:rPr>
          <w:highlight w:val="yellow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283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- Troškovi putovanja realizovani su, za službena putovanja u zemlji i inostranstvu (dnevnice, naknade za hotelski smeštaj i troškovi prevoza), u iznosu od 14,71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ukupnom iznosu od 104,15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specijalizovane usluge utrošeno je 115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i su iznosu od 4,0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benzina i ostalog materijala za potrebe službenih vozila  i ostalog materijala, u iznosu od 7,81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Na ime pratećih troškova zaduživanja utrošeno je 0,1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Subvencije javnim nefinansijskim preduzećima i organizacijama izvršene su u  iznosu od 80,00 mil. dinara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vršeni su u iznosu od 0,4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Izdaci za zgrade i građevinske objekte izvršeni su  u iznosu  od</w:t>
      </w:r>
      <w:r>
        <w:rPr>
          <w:lang w:val="ru-RU"/>
        </w:rPr>
        <w:t xml:space="preserve"> 26,97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3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Otplata glavnice stranim kreditorima izvršena je u iznosu od 32,00 mil. dinar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44,75 mil. dinara kojim su finansirani izdaci na ovoj funkciji, na ostalim izvorima, odnosi se na sredstva dobijena iz kredita „Projekat tehničke pomoći za privatizaciju i restrukturiranje banaka i preduzeća u Republici Srbiji – projekat B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 xml:space="preserve">160 – Opšte javne usluge koje nisu klasifikovane na drugom mestu </w:t>
      </w: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Dotacije nevladinim organizacijama namenjene za finansiranje redovnog rada političkih stranaka čiji su kandidati izabrani za poslanike u Narodnoj skupštini Republike Srbije  u skladu sa odredbama Zakona  o finansiranju političkih stranaka („Službeni glasnik RS“, br. 72/03 i 75/03), rada Saveza rezervnih vojnih starešina i Nacionalnog saveta nacionalnih manjina izvršene su u ukupnom iznosu od 620,83 mil. dinara. 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ovčane kazne i penali po rešenju sudova i sudskih tela iznosile  su 200,95 mil. dinara. Navedeni iznos se odnosi na prinudne naplate po sudskim rešenjima direktnih korisnika budžetskih sredstav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a štete za povrede ili štetu nastalu usled elementarnih nepogoda ili drugih prirodnih uzroka iznosila je 510,0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nabavku domaće finansijske imovine utrošeno je u ukupnom iznosu od 7.383,24 mil. dinara. Sredstva su namenjena za finansiranje stambenih kredita, za osiguranje stambenih kredita, za rad Agencije za osiguranje i finansiranje izvoza Republike Srbije i za troškove poreza i doprinosa za korišćenje sredstava iz kredita Svetske banke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180 – Transakcije opšteg karaktera između različitih nivoa vlasti</w:t>
      </w:r>
    </w:p>
    <w:p>
      <w:pPr>
        <w:pStyle w:val="BodyTextIndent3"/>
        <w:widowControl w:val="false"/>
        <w:tabs>
          <w:tab w:val="clear" w:pos="720"/>
          <w:tab w:val="left" w:pos="900" w:leader="none"/>
          <w:tab w:val="left" w:pos="1080" w:leader="none"/>
        </w:tabs>
        <w:ind w:right="720" w:firstLine="720"/>
        <w:rPr/>
      </w:pPr>
      <w:r>
        <w:rPr/>
        <w:t xml:space="preserve">    </w:t>
      </w:r>
      <w:r>
        <w:rPr/>
        <w:t>- Donacije i  transferi ostalim nivoima vlasti koji su namenjeni za transfere opštinama i gradovima, Koordinacionom telu Vlade Republike Srbije za opštine Preševo, Bujanovac i Medveđa; za finansiranje poverenih nadležnosti i dodatnih poslova organa i organizacija državne zajednice Srbija i Crna Gora dok nisu prestali sa radom, izvršeni su u ukupnom iznosu od 40.356,86 mil. dinar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- Izdaci za nefinansijsku imovinu koja se finansira iz sredstava za realizaciju  nacionalnog investicionog plana  izvršeni su u iznosu od 510,00 mil. dinar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Glava 8.1. – UPRAVA CARIN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1.669,38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Za naknade u naturi  utrošeno je 8,13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U okviru izdataka  za socijalna davanja izvršene su isplate u iznosu od 2,72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10,9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Nagrade, bonusi i ostali posebni rashodi izvršeni su u iznosu od 438,74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Stalni troškovi, u okviru kojih su  rashodi za: telefone i mobilne telefone,  poštanske usluge i usluge dostave,  izvršeni su u iznosu  od 260,38 mil. dinara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67,43 mil. dinara, i to za: dnevnice, smeštaj i putne troškove  zaposlenih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62,50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utrošeno je 3,0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41,94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123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Prateći troškovi zaduživanja izvršeni su u iznosu od 0,4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Rashodi za poreze, obavezne takse i kazne nametnute od jednog nivoa vlasti drugom izvršeni su u iznosu od 5,3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novčanih kazni i penala po rešenju sudova i sudskih tela izvršeno je 126,9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zgrade i građevinske objekte utrošeno je 201,2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 za mašine i opremu izvršeni su u iznosu od 321,17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2,41 mil. dinara.</w:t>
      </w:r>
    </w:p>
    <w:p>
      <w:pPr>
        <w:pStyle w:val="TextBodyIndent"/>
        <w:tabs>
          <w:tab w:val="left" w:pos="72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Iznos od 168,32 mil. dinara kojim su finansirani izdaci iz ostalih izvora odnosi se na sredstva dobijena iz kredita „Projekat za olakšavanje trgovine i saobraćaja u jugoistočnoj Evropi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2 – PORESKA UPRAV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4</w:t>
      </w:r>
      <w:r>
        <w:rPr>
          <w:lang w:val="ru-RU"/>
        </w:rPr>
        <w:t xml:space="preserve">.300,96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36,0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naknade za vreme odsustva sa posla, otpremnine i pomoći u iznosu od  84,49 mil. dinara. </w:t>
      </w:r>
    </w:p>
    <w:p>
      <w:pPr>
        <w:pStyle w:val="TextBodyIndent"/>
        <w:spacing w:before="0" w:after="0"/>
        <w:ind w:left="720" w:right="720" w:hanging="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Za naknade za zaposlene utrošeno je 81,5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Za nagrade, bonuse i ostale posebne rashode utrošeno je 294</w:t>
      </w:r>
      <w:r>
        <w:rPr>
          <w:lang w:val="ru-RU"/>
        </w:rPr>
        <w:t>,93</w:t>
      </w:r>
      <w:r>
        <w:rPr>
          <w:lang w:val="sr-CS"/>
        </w:rPr>
        <w:t xml:space="preserve">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Stalni troškovi, u okviru kojih su rashodi za: energetske  i komunalne usluge, telefone i mobilne telefone, poštanske usluge i usluge dostave, osiguranje, zakup objekata i troškovi platnog prometa izvršeni su u iznosu 871</w:t>
      </w:r>
      <w:r>
        <w:rPr>
          <w:lang w:val="ru-RU"/>
        </w:rPr>
        <w:t>,61</w:t>
      </w:r>
      <w:r>
        <w:rPr>
          <w:lang w:val="sr-CS"/>
        </w:rPr>
        <w:t xml:space="preserve">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za poslovna putovanja zaposlenih u zemlji  i inostranstvu (dnevnice  zaposlenih, naknade za hotelski smeštaj i troškovi prevoza)  u iznosu od 52,7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Usluge po ugovoru izvršene su u iznosu od 220,63 mil. dinara,  i to za:  administrativne, kompjuterske, usluge obrazovanja, usavršavanja i informisanj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specijalizovane usluge izvršeni su u iznosu od 1,63 mil.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ekuće popravke i održavanje (usluge i materijali) izvršeni su u iznosu od 130</w:t>
      </w:r>
      <w:r>
        <w:rPr>
          <w:lang w:val="ru-RU"/>
        </w:rPr>
        <w:t>,31</w:t>
      </w:r>
      <w:r>
        <w:rPr>
          <w:lang w:val="sr-CS"/>
        </w:rPr>
        <w:t xml:space="preserve">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328,43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vršeni su u iznosu od  17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ovčane kazne i penali po rešenju sudova i sudskih tela izvršeni su u iznosu od 75,20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zgrade i građevinske objekte </w:t>
      </w:r>
      <w:r>
        <w:rPr>
          <w:lang w:val="ru-RU"/>
        </w:rPr>
        <w:t>izvršeni su u iznosu od 286,9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264,4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Rashodi za ostala osnovna sredstva izvršeni su u iznosu od 0,3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Izdaci za nefinansijsku imovinu koja se finansira iz sredstava za realizaciju  nacionalnog investicionog plana  izvršeni su u iznosu od 145,97 mil. dinara.</w:t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highlight w:val="red"/>
          <w:lang w:val="ru-RU"/>
        </w:rPr>
      </w:pPr>
      <w:r>
        <w:rPr>
          <w:lang w:val="ru-RU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3. – UPRAVA ZA TREZOR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TextBodyIndent"/>
        <w:widowControl w:val="false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>Svi rashodi izvršeni su iz sopstvenih prihod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702,14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 Za naknade u naturi utrošeno je 1,25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20,05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68</w:t>
      </w:r>
      <w:r>
        <w:rPr>
          <w:lang w:val="ru-RU"/>
        </w:rPr>
        <w:t>,55</w:t>
      </w:r>
      <w:r>
        <w:rPr>
          <w:lang w:val="sr-CS"/>
        </w:rPr>
        <w:t xml:space="preserve"> mil.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Stalni troškovi, u okviru kojih su  rashodi za: telefone i mobilne telefone,  poštanske usluge i usluge dostave,  izvršeni su u iznosu  od 290,23 mil. dinara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6,68 mil. dinara, i to za: dnevnice, smeštaj i putne troškove  zaposlenih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60,40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23,70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69,0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 za prateće troškove zaduživanja izvršeni su u iznosu od 9,3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 za poreze, obavezne takse i kazne nametnute od jednog nivoa vlasti drugom izvršeni su u iznosu od 1,2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 za mašine i opremu izvršeni su u iznosu od 110,35 mil. dinara.</w:t>
      </w:r>
    </w:p>
    <w:p>
      <w:pPr>
        <w:pStyle w:val="TextBodyIndent"/>
        <w:tabs>
          <w:tab w:val="clear" w:pos="720"/>
          <w:tab w:val="left" w:pos="90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 za ostala osnovna sredstva izvršeni su u iznosu od 16,07 mil. dinara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 xml:space="preserve">170 – Transakcije vezane za javni dug </w:t>
      </w:r>
      <w:r>
        <w:rPr>
          <w:lang w:val="sr-CS"/>
        </w:rPr>
        <w:t xml:space="preserve">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otplatu kamata po domaćim kreditima izvršeni su u iznosu od 2.316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otplatu kamata po inostranim  kreditima izvršeni su u iznosu od 30.183,6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Izdaci otplatu kamata po osnovu aktiviranih garancija izvršeni su u iznosu od 207,4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prateće troškove zaduživanja izvršeni su u iznosu od 160,7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Otplata glavnice domaćim kreditorima izvršena je u ukupnom iznosu od 38.901,11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Otplata glavnice stranim kreditorima izvršena je u ukupnom iznosu od 16.358,3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Otplata glavnice po garancijama izvršena je u ukupnom iznosu od 490,3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abavku domaće finansijske imovine izvršeni su u iznosu od 832,64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Iznos od 827,82 mil. dinara odnosi se na kredit Vlade Italije za kreditiranje malih i srednjih preduzeć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4. – UPRAVA ZA IGRE NA SREĆ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13,11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naknade u naturi utrošeno je 0,15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U okviru izdataka  za socijalna davanja zaposlenima izvršene su isplate u iznosu od 0,37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2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1</w:t>
      </w:r>
      <w:r>
        <w:rPr>
          <w:lang w:val="ru-RU"/>
        </w:rPr>
        <w:t>,36</w:t>
      </w:r>
      <w:r>
        <w:rPr>
          <w:lang w:val="sr-CS"/>
        </w:rPr>
        <w:t xml:space="preserve"> mil.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Za stalne troškove utrošeno je 0,12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0,0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,67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Za tekuće popravke i održavanje utrošeno je 0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0,6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 za mašine i opremu izvršeni su u iznosu od 3,35 mil. dinara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5. – FOND  ZA MLADE TALENT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980</w:t>
      </w:r>
      <w:r>
        <w:rPr>
          <w:b/>
          <w:i/>
          <w:lang w:val="ru-RU"/>
        </w:rPr>
        <w:t xml:space="preserve"> – Obrazovanje neklasifikovano na drugom mestu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sluge po ugovoru izvršene su u iznosu od 0,53 mil. dinara,  i to za: administrativne usluge, usluge informisanja, usluge reprezentacije, kotizacije i seminara i ostale opšte uslug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Naknade za socijalnu zaštitu iz budžeta  iznosile su 351,07 mil.dinar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6. – UPRAVA   ZA  DUVAN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420</w:t>
      </w:r>
      <w:r>
        <w:rPr>
          <w:b/>
          <w:i/>
          <w:lang w:val="ru-RU"/>
        </w:rPr>
        <w:t xml:space="preserve"> – Poljoprivreda, šumarstvo, lov i ribolov</w:t>
      </w:r>
      <w:r>
        <w:rPr>
          <w:lang w:val="sr-CS"/>
        </w:rPr>
        <w:t xml:space="preserve">  </w:t>
      </w:r>
    </w:p>
    <w:p>
      <w:pPr>
        <w:pStyle w:val="Normal"/>
        <w:widowControl w:val="false"/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13,29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naknade u naturi utrošeno je 0,09 mil. dinara.</w:t>
      </w:r>
    </w:p>
    <w:p>
      <w:pPr>
        <w:pStyle w:val="Normal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U okviru izdataka  za socijalna davanja zaposlenima izvršene su isplate u iznosu od 0,0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5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</w:t>
      </w:r>
      <w:r>
        <w:rPr>
          <w:lang w:val="ru-RU"/>
        </w:rPr>
        <w:t>,94</w:t>
      </w:r>
      <w:r>
        <w:rPr>
          <w:lang w:val="sr-CS"/>
        </w:rPr>
        <w:t xml:space="preserve"> mil.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Za stalne troškove utrošeno je 0,61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0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95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0,5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tekuće popravke i održavanje utrošeno je 0,15 mil. dinar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 za mašine i opremu izvršeni su u iznosu od 0,05 mil. dinar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7. – UPRAVA   ZA  SPREČAVANjE PRANjA NOVC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133</w:t>
      </w:r>
      <w:r>
        <w:rPr>
          <w:b/>
          <w:i/>
          <w:lang w:val="ru-RU"/>
        </w:rPr>
        <w:t xml:space="preserve"> – Ostale opšte usuge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firstLine="902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17,73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3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1</w:t>
      </w:r>
      <w:r>
        <w:rPr>
          <w:lang w:val="ru-RU"/>
        </w:rPr>
        <w:t>,39</w:t>
      </w:r>
      <w:r>
        <w:rPr>
          <w:lang w:val="sr-CS"/>
        </w:rPr>
        <w:t xml:space="preserve"> mil.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Za stalne troškove utrošeno je 0,39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1,82 mil. dinara, i to za: dnevnice, smeštaj i putne troškove  zaposlenih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58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0,26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tekuće popravke i održavanje utrošeno je 0,08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2,98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lang w:val="sr-CS"/>
        </w:rPr>
        <w:tab/>
        <w:t xml:space="preserve">    -  Izdaci za ostala osnovna sredstva izvršeni su u iznosu od 2,65 mil. dinar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8. – DEVIZNI INSPEKTORAT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133</w:t>
      </w:r>
      <w:r>
        <w:rPr>
          <w:b/>
          <w:i/>
          <w:lang w:val="ru-RU"/>
        </w:rPr>
        <w:t xml:space="preserve"> – Ostale opšte usuge</w:t>
      </w:r>
    </w:p>
    <w:p>
      <w:pPr>
        <w:pStyle w:val="Normal"/>
        <w:widowControl w:val="false"/>
        <w:ind w:right="720" w:firstLine="902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Za plate, dodatke i doprinose za iste koji terete poslodavce  utrošeno je 7,78 mil. dinara.</w:t>
      </w:r>
    </w:p>
    <w:p>
      <w:pPr>
        <w:pStyle w:val="Normal"/>
        <w:keepNext w:val="true"/>
        <w:widowControl w:val="false"/>
        <w:ind w:right="720" w:firstLine="90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- U okviru izdataka  za socijalna davanja zaposlenima izvršene su isplate u iznosu od 0,20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3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4</w:t>
      </w:r>
      <w:r>
        <w:rPr>
          <w:lang w:val="ru-RU"/>
        </w:rPr>
        <w:t>,94</w:t>
      </w:r>
      <w:r>
        <w:rPr>
          <w:lang w:val="sr-CS"/>
        </w:rPr>
        <w:t xml:space="preserve"> mil.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 Za stalne troškove utrošeno je 0,13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0,23 mil. dinara, i to za: dnevnice, smeštaj i putne troškove  zaposlenih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28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g materijala, u iznosu od 0,35 mil. dinara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  <w:tab/>
        <w:t xml:space="preserve">    -  Za ostale rashode utrošeno je 0,04 mil. dinara.</w:t>
      </w:r>
    </w:p>
    <w:p>
      <w:pPr>
        <w:pStyle w:val="TextBodyIndent"/>
        <w:spacing w:before="0" w:after="0"/>
        <w:ind w:left="0" w:right="720" w:hanging="0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8.9. – UPRAVA ZA SLOBODNE ZON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410</w:t>
      </w:r>
      <w:r>
        <w:rPr>
          <w:b/>
          <w:i/>
          <w:lang w:val="ru-RU"/>
        </w:rPr>
        <w:t xml:space="preserve"> – Opšti ekonomski i komercijalni poslovi i poslovi po pitanju rada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Heading3"/>
        <w:widowControl w:val="false"/>
        <w:ind w:right="720" w:hanging="0"/>
        <w:rPr>
          <w:lang w:val="sr-CS"/>
        </w:rPr>
      </w:pPr>
      <w:r>
        <w:rPr/>
        <w:t xml:space="preserve">Razdeo </w:t>
      </w:r>
      <w:r>
        <w:rPr>
          <w:lang w:val="sr-CS"/>
        </w:rPr>
        <w:t>9</w:t>
      </w:r>
      <w:r>
        <w:rPr/>
        <w:t xml:space="preserve"> – MINISTARSTVO PRAVDE</w:t>
      </w:r>
    </w:p>
    <w:p>
      <w:pPr>
        <w:pStyle w:val="Normal"/>
        <w:keepNext w:val="true"/>
        <w:widowControl w:val="false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Javni red i mir neklasifikovan na drugom mestu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plate, dodatke i doprinose na teret poslodavaca za zaposlene utrošeno je 67</w:t>
      </w:r>
      <w:r>
        <w:rPr>
          <w:lang w:val="ru-RU"/>
        </w:rPr>
        <w:t xml:space="preserve">,68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- prevoz, utrošeno je 0,20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U okviru izdataka za socijalna davanja zaposlenima izvršene su isplate za bolovanja zaposlenih u iznosu od 0,22 mil. dinara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Za naknade za zaposlene utrošeno je 2,2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4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 xml:space="preserve">- Stalni troškovi, u okviru kojih su  rashodi za: bankarske usluge i platni promet, telefone i mobilne telefone, poštanske usluge i usluge dostave,  izvršeni su u iznosu 4,4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realizovani su za: dnevnice  zaposlenih, naknade za hotelski smeštaj i troškove prevoza  u iznosu od 6,17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3,96 mil. dinara,  i to za: administrativne usluge, usluge za  održavanje prostorija i računar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Tekuće popravke i održavanje (usluge i materijali) izvršene su iznosu od 0,3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 za održavanje čistoće i ostalo, u iznosu od 2,63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e takse i kazne nametnute od jednog nivoa vlasti drugom, izvršeni su u iznosu od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aknadu štete za povrede ili štetu</w:t>
      </w:r>
      <w:r>
        <w:rPr>
          <w:lang w:val="ru-RU"/>
        </w:rPr>
        <w:t xml:space="preserve"> </w:t>
      </w:r>
      <w:r>
        <w:rPr>
          <w:lang w:val="sr-CS"/>
        </w:rPr>
        <w:t>nanetu  od strane državnih organa izvršeni su u iznosu od 126,16 mil. dinara</w:t>
      </w:r>
      <w:r>
        <w:rPr>
          <w:lang w:val="ru-RU"/>
        </w:rPr>
        <w:t>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159,58 mil.dinara iz sopstvenih prihod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šine i opremu iznosili su 0,38 mil.dinara iz sopstvenih prihod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164,8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9.1 – UPRAVA ZA IZVRŠENjE ZAVODSKIH SANKC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40 – Zatvori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>Za plate, dodatke i doprinose na teret poslodavaca za zaposlene utrošeno je 2.346,75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 u naturi – prevoz, utrošeno je 31,9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socijalna davanja zaposlenima izvršeni su u iznosu od  17,1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sr-CS"/>
        </w:rPr>
        <w:t>- Za naknade za zaposlene utrošeno je 24,27 mil. dinara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Za nagrade, bonuse i ostale posebne rashode utrošeno je 28,5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rashodi za: bankarske usluge i platni promet, telefone i mobilne telefone, poštanske usluge i usluge dostave,  izvršeni su u iznosu 293,0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putovanja realizovani su za: dnevnice  zaposlenih, naknade za hotelski smeštaj i troškove prevoza  u iznosu od 21,01 </w:t>
      </w:r>
      <w:r>
        <w:rPr>
          <w:lang w:val="ru-RU"/>
        </w:rPr>
        <w:t xml:space="preserve"> </w:t>
      </w:r>
      <w:r>
        <w:rPr>
          <w:lang w:val="sr-CS"/>
        </w:rPr>
        <w:t xml:space="preserve">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73,30 mil. dinara,  i to za: administrativne usluge, usluge za održavanje prostorija i računara, usluge reprezentacije, kotizacije i seminara i ostale opšte usluge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 54,3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102,73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lužbene odeće, stručnih publikacija, časopisa i glasila, materijala za održavanje čistoće i ostalih materijala, u iznosu od 540,1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 za upotrebu osnovnih sredstava iznosili su 37,2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ratećih troškova zaduživanja izvršeni su u iznosu od 3,1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za socijalnu zaštitu iz budžeta utrošeno je 35,74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, izvršeni su u iznosu od 16,9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na ime novčanih kazni i penala po rešenju sudova i sudskih tela izvršeni su u iznosu od 11,9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316,33 mil.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Izdaci za mašine i opremu izvršeni su u iznosu od 120,8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ostala osnovna sredstva izvršeni su u iznosu od 1,7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zalihe proizvodnje izvršeni su u iznosu od 175,13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zalihe robe za dalju prodaju izvršeni su u iznosu od 41,8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otplatu glavnice domaćim kreditorima izvršeni su u iznosu od 2,51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ostale rashode utrošeno je 0,2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0 – MINISTARSTVO ZA DRŽAVNU UPRAVU I LOKALNU SAMOUPRAVU</w:t>
      </w:r>
    </w:p>
    <w:p>
      <w:pPr>
        <w:pStyle w:val="TextBodyIndent"/>
        <w:keepNext w:val="true"/>
        <w:widowControl w:val="false"/>
        <w:spacing w:before="0" w:after="0"/>
        <w:ind w:left="1503" w:right="680" w:hanging="150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10 – Izvršni i zakonodavni organi, finansijski i fiskalni poslovi i spoljni poslovi</w:t>
      </w:r>
      <w:r>
        <w:rPr>
          <w:lang w:val="sr-CS"/>
        </w:rPr>
        <w:t xml:space="preserve">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Za plate, dodatke i doprinose na teret poslodavaca za zaposlene </w:t>
      </w:r>
      <w:r>
        <w:rPr>
          <w:lang w:val="ru-RU"/>
        </w:rPr>
        <w:t xml:space="preserve">utrošeno je </w:t>
      </w:r>
      <w:r>
        <w:rPr>
          <w:lang w:val="sr-CS"/>
        </w:rPr>
        <w:t>73</w:t>
      </w:r>
      <w:r>
        <w:rPr>
          <w:lang w:val="ru-RU"/>
        </w:rPr>
        <w:t xml:space="preserve">,97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u naturi utrošeno je 0,1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Socijalna davanja zaposlenima izvršena su u iznosu od 118,2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1,96 mil. dinara, i to za: naknade za prevoz na posao i sa posla, naknada za odvojen život od porodice, naknade za smeštaj izabranih, postavljenih i imenovanih lica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 Za nagrade, bonuse i ostale posebne rashode utrošeno je 4,36 mil. dinara.</w:t>
      </w:r>
    </w:p>
    <w:p>
      <w:pPr>
        <w:pStyle w:val="Normal"/>
        <w:ind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 xml:space="preserve">- Stalni troškovi, u okviru kojih su  rashodi za: telefone i mobilne telefone, poštanske usluge i usluge dostave i troškove osiguranja službenih vozila izvršeni su u ukupnom iznosu od 4,54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Troškovi putovanja izvršeni su u iznosu od 5,16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sluge po ugovoru izvršene su u iznosu od 55,32 mil. dinara,  i to za: administrativne usluge, usluge informisanja, usluge reprezentacije, kotizacije i seminara, usluge prevođenja, usluge izrade softvera, usluge obrazovanja i usavršavanja zaposlenih i ostale opšte usluge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i su iznosu od 0,5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>- Rashod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7,0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donacije i transfere ostalim nivoima vlasti utrošeno je 661,5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Izdaci za poreze, obavezne takse i kazne nametnute od jednog nivoa vlasti drugom izvršeni su sa 0,2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36 mil. dinara i to za nabavku šest putničkih automobil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10.1 – BUDžETSKI FOND ZA PROGRAME LOKALNE          SAMOUPRAVE </w:t>
      </w:r>
    </w:p>
    <w:p>
      <w:pPr>
        <w:pStyle w:val="TextBodyIndent"/>
        <w:keepNext w:val="true"/>
        <w:widowControl w:val="false"/>
        <w:spacing w:before="0" w:after="0"/>
        <w:ind w:left="2155" w:right="680" w:hanging="2155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180 – Transakcija opšteg karaktera između različitih nivoa vlasti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 Za donacije i transfere ostalim nivoima vlasti utrošeno je 423,12 mil. dinara iz sopstvenih sredstava</w:t>
      </w:r>
      <w:r>
        <w:rPr>
          <w:bCs/>
          <w:lang w:val="sr-CS"/>
        </w:rPr>
        <w:t>.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680" w:right="720" w:hanging="6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11 – MINISTARSTVO POLjOPRIVREDE, ŠUMARSTVA I               </w:t>
        <w:tab/>
        <w:t xml:space="preserve">          VODOPRIVRE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20 – Poljoprivreda, šumarstvo, lov i ribolov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634,58 mil. dinara.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 </w:t>
      </w:r>
      <w:r>
        <w:rPr>
          <w:lang w:val="sr-CS"/>
        </w:rPr>
        <w:t>- U okviru izdataka za socijalna davanja zaposlenima izvršene su isplate za bolovanja zaposlenih u iznosu od 0,2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9,0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>- Za nagrade, bonuse i ostale posebne rashode utrošeno je 62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, u okviru kojih su  rashodi za: telefone i mobilne telefone, poštanske usluge i usluge dostave,  izvršeni su u iznosu od 13,48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Troškovi putovanja izvršeni su u iznosu od 15,4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29,92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Izdaci na ime specijalizovanih usluga iznosili su 20,51 mil. dinara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Tekuće popravke i održavanje (usluge i materijali) izvršenI su iznosu od 3,0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13,6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ubvencije javnim  nefinasijskim preduzećima i organizacijama   i to: subvencije u proizvodnji i povećanju produktivnosti; mere za unapređenje sela; mere i akcije u poljoprivredi; sredstva za stručne poljoprivredne službe, iznosile su 10.839,5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nosili su 4,03 mil. dinara.</w:t>
      </w:r>
      <w:r>
        <w:rPr>
          <w:lang w:val="sr-Latn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4.477,97 mil. dinara</w:t>
      </w:r>
      <w:r>
        <w:rPr>
          <w:lang w:val="sr-Latn-CS"/>
        </w:rPr>
        <w:t>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245,9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1.1 – UPRAVA ZA VETERIN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760 – Zdravstvo neklasifikovano na drugom mest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 u naturi utrošeno je 0,6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 okviru izdataka za socijalna davanja zaposlenima izvršene su isplate za bolovanja zaposlenih u iznosu od 0,4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, u okviru kojih su  rashodi za: telefone i mobilne telefone, poštanske usluge i usluge dostave, izvršeni su u iznosu od 10,89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7,4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30,68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na ime specijalizovanih usluga iznosili su 0,18 mil. dinara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 iznosu od 4,65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 za saobraćaj – gorivo i ostalo, u iznosu od 14,6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ubvencije javnim  nefinasijskim preduzećima i organizacijama  izvršene su u ukupnom iznosu od 2.120,02 mil. dinara i odnose se na: 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- usluge za sprovođenje mera zdravstvene zaštite životinja, programa nadzora zaraznih bolesti i bolesti ludih krava, obeležavanje životinja i mera za suzbijanje bolesti životinja i projekata iz oblasti veterine koji se odnose na suzbijanje i nadzor zaraznih bolesti;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ispitivanje rezidua  i štetnih materija kod  životinja  i namirnica životinjskog porekla, analiza uzoraka proizvoda životinjskog porekla, hrana za životinje i lekova koji se upotrebljavaju u veterini, rešavanje problema klaničkog otpada;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- za dijagnostikume, ušne markice za obeležavanje  životinja, vakcine i ostali materijal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nosili su 6,29 mil. dinara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39,52 mil. dinara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1.2 – UPRAVA ZA ZAŠTITU BIL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20 – Poljoprivreda, šumarstvo, lov i ribolov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 u naturi utrošeno je 0,1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 okviru izdataka za socijalna davanja zaposlenima izvršene su isplate za bolovanja zaposlenih u iznosu od 0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, u okviru kojih su  rashodi za: telefone i mobilne telefone, poštanske usluge i usluge dostave,  izvršeni su u iznosu od 3,98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3,92 mil. dinara, i to za: dnevnice, smeštaj i putne troškove odeljenja upravne inspekcij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8,89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na ime specijalizovanih usluga iznosili su 0,01 mil. dinara.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4,3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7,5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Subvencije javnim nefinansijskim preduzećima i organizacijama izvršene su u iznosu od 91,15 mil. dinara za programe zaštite bilj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Rashodi za poreze, obavezne takse i kazne nametnute od jednog nivoa vlasti drugom iznosili su 2,01 mil. dinara.</w:t>
      </w:r>
      <w:r>
        <w:rPr>
          <w:lang w:val="sr-Latn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3,35 mil. dinara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1.3 – REPUBLIČKA DIREKCIJA ZA VO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630 – Vodosnabdevanj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</w:t>
      </w:r>
      <w:r>
        <w:rPr>
          <w:b/>
          <w:bCs/>
          <w:lang w:val="sr-CS"/>
        </w:rPr>
        <w:t xml:space="preserve">  </w:t>
      </w:r>
      <w:r>
        <w:rPr>
          <w:lang w:val="sr-CS"/>
        </w:rPr>
        <w:t xml:space="preserve">- Stalni troškovi, u okviru kojih su rashodi za: telefone i mobilne telefone, poštanske usluge i usluge dostave, izvršeni su u iznosu 2,44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putovanja izvršeni su u iznosu od 1,95 mil. dinara, i to za: dnevnice, smeštaj i putne troškove odeljenja upravne inspekcije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2,30 mil. dinara,  i to za: administrativne usluge, usluge informisanja, usluge reprezentacije, kotizacije i seminara i ostale opšte usluge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na ime specijalizovanih usluga iznose 0,8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bCs/>
          <w:lang w:val="sr-CS"/>
        </w:rPr>
        <w:t>Rashodi za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tekuće popravke i održavanje  (usluge i materijali) iznosili su 1,0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a za saobraćaj – goriva i ostalog materijala, u iznosu od 3,5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Rashodi za poreze, obavezne takse i kazne nametnute od jednog nivoa vlasti drugom iznosili su 0,1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 izdataka za zgrade i građevinske objekte utrošeno je 4.508,35 mil. dinara i to: iz prihoda iz budžeta u iznosu od 1.862,34 mil. dinara, a iz  sopstvenih sredstava 2.646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2,03 mil. dinara iz sopstvenih prihoda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265,42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5,72 mil. dinara odnosi se na rashode iz ostalih izvora finansirane iz kredita „Projekat rehabilitacije sistema za navodnjavanje i odvodnjavanje u Srbiji“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1.4 – UPRAVA ZA ŠUM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20 – Poljoprivreda, šumarstvo, lov i ribolov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         </w:t>
      </w:r>
      <w:r>
        <w:rPr>
          <w:lang w:val="sr-CS"/>
        </w:rPr>
        <w:t xml:space="preserve">- Za plate, dodatke  i doprinose za iste koji terete poslodavca utrošeno je 64,13 mil. dinara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1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socijalna davanja zaposlenima utrošeno je 0,6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,8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5,9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 rashodi za: telefone i mobilne telefone, poštanske usluge i usluge dostave, i ostali troškovi, izvršeni su u iznosu 3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2,7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sluge po ugovoru izvršene su u iznosu od 0,85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specijalizovanih usluga iznosili su 5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za tekuće popravke i održavanje (usluge i materijali) iznosili su 0,84 mil. dinara, i to za popravku i održavanje automobila i  ostale oprem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 za nabavku materijala za saobraćaj – gorivo i ostalo, u iznosu od 7,19 mil. dinara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subvencije nefinansijskim preduzećima i organizacijama izvršeni su u ukupnom iznosu od 361,18 mil. dinara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poreza, obaveznih taksi i kazni nametnutih od jednog nivoa vlasti drugom izvršeni su u iznosu od 0,49 mil. dinara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1,70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2 – MINISTARSTVO PRIVRED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Za plate, dodatke i doprinose za iste koji terete poslodavce utrošeno je 49,4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3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ocijalna davanja zaposlenima izvršena su u iznosu od 8,6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3,0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4,6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 od 3,62 mil. dinara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Troškovi službenih  putovanja u zemlji i inostranstvu iznosili su 3,12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ukupnom iznosu od 253,00 mil. dinara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specijalizovanih usluga iznosili su 328,72 mil. dinara.Ova sredstva korišćena su za finansiranje rada Agencije za privatizaciju, Republičke agencije za razvoj malih i srednjih preduzeća i preduzetništva, Akcijskog fonda i Agencije za licenciranje stečajnih upravnika, kao i za druge specijalizovane usluge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Uokviru troškova za tekuće popravke i održavanje utrošeno je 2,46 mil. dinara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materijal  utrošeno je 4,34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subvencije javnim nefinansijskim preduzećima  i organizacijama  utrošeno je 4.106,55 mil.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Rashodi na ime poreza, obaveznih taksi i kazni nametnutih od jednog nivoa vlasti drugom izvršeni su u iznosu od 0,06 mil. dinara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 mašine i opremu iznose 900,93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Nabavka domaće finansijske imovine iznosila je 2.000,00 mil. dinara.Ova sredstva utrošena su za mikrokredite za programe zapošljavanja onih koji su ostali bez posla i za podsticanje regionalnog razvoj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Izdaci za nefinansijsku imovinu koja se finansira iz sredstava za realizaciju  nacionalnog investicionog plana  izvršeni su u iznosu od 710,61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253,31 mil. dinara odnosi se na rashode finansirane iz kredita koji je dobila Agencija za privatizaciju - „Projekat tehničke pomoći za privatizaciju i restrukturiranje banaka i preduzeća u Republici Srbiji – projekat B“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2.1 – DIREKCIJA ZA MERE I DRAGOCENE METAL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Funkcija 130</w:t>
      </w:r>
      <w:r>
        <w:rPr>
          <w:b/>
          <w:i/>
          <w:lang w:val="ru-RU"/>
        </w:rPr>
        <w:t xml:space="preserve"> – Opšte usluge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plate, dodatke i doprinose za iste koji terete poslodavce utrošeno je 42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0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ocijalna davanja zaposlenima izvršena su u iznosu od 0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2,4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3,03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 od 3,21 mil. dinara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Troškovi službenih  putovanja u zemlji i inostranstvu iznosili su 2,0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ukupnom iznosu od 1,13 mil. dinara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specijalizovanih usluga iznosili su 2,19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Uokviru troškova za tekuće popravke i održavanja utrošeno je 2,30 mil. dinara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materijal  utrošeno je 4,39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Rashodi na ime poreza, obaveznih taksi i kazni nametnutih od jednog nivoa vlasti drugom izvršeni su u iznosu od 0,21 mil. dinara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 mašine i opremu iznose 8,2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3 – MINISTARSTVO RUDARSTVA I ENERGETIK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Gorivo i energij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i doprinose za iste koji terete poslodavca utrošeno je 39,9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0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ocijalna davanja zaposlenima izvršena su u iznosu od  0,4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 ime naknada za zaposlene utrošeno je 2,2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Za nagrade, bonuse i ostale posebne rashode utrošeno je 3,2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3,4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4,2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Usluge po ugovoru izvršene su u iznosu od 43,03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Rashodi  za specijalizovane usluge iznosili su 107,06 mil. dinara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Troškovi materijala iznosili su 3,11 mil. dinara.</w:t>
      </w:r>
    </w:p>
    <w:p>
      <w:pPr>
        <w:pStyle w:val="TextBodyIndent"/>
        <w:tabs>
          <w:tab w:val="clear" w:pos="720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poreza, obaveznih taksi i kazni nametnutih od jednog nivoa vlasti drugom izvršeni su u iznosu od 53,66 mil. dinara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77,10 mil. dinara.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249,52 mil. dinara iz ostalih izvora finansiran je sredstvima iz kredita „Projekat poboljšanja energetske efikasnosti u Srbiji “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40</w:t>
      </w:r>
      <w:r>
        <w:rPr>
          <w:b/>
          <w:i/>
          <w:lang w:val="ru-RU"/>
        </w:rPr>
        <w:t xml:space="preserve"> –Rudarstvo, proizvodnja i izgradnj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plate, dodatke  i doprinose za iste koji terete poslodavca, utrošeno je 13,5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ocijalna davanja zaposlenima izvršena su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 ime naknada za zaposlene utrošeno je 0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1,1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1,3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putovanja izvršeni su u iznosu od 2,17 mil. dinara, i to za: dnevnice, smeštaj i putne troškove.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Usluge po ugovoru izvršene su u iznosu od 0,99 mil. dinara,  i to za: administrativne usluge, usluge informisanja, usluge reprezentacije, kotizacije i seminara i ostale opšte usluge. </w:t>
      </w:r>
    </w:p>
    <w:p>
      <w:pPr>
        <w:pStyle w:val="TextBodyIndent"/>
        <w:spacing w:before="0" w:after="0"/>
        <w:ind w:left="720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Rashodi  za specijalizovane usluge iznosili su 5,36 mil. dinara.   </w:t>
      </w:r>
    </w:p>
    <w:p>
      <w:pPr>
        <w:pStyle w:val="TextBodyIndent"/>
        <w:spacing w:before="0" w:after="0"/>
        <w:ind w:left="72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tekuće popravke i održavanje iznosili su 0,01 mil. dinara.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Troškovi materijala iznosili su 0,5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ubvencije javnim nefinansijskim preduzećima i organizacijama iznosile su 999,96 mil. dinara.</w:t>
      </w:r>
    </w:p>
    <w:p>
      <w:pPr>
        <w:pStyle w:val="TextBodyIndent"/>
        <w:tabs>
          <w:tab w:val="clear" w:pos="720"/>
          <w:tab w:val="left" w:pos="1080" w:leader="none"/>
          <w:tab w:val="left" w:pos="7578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poreza, obaveznih taksi i kazni nametnutih od jednog nivoa vlasti drugom izvršeni su u iznosu od 0,03 mil. dinara.              </w:t>
        <w:tab/>
        <w:t xml:space="preserve">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0,69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359,5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4 – AGENCIJA ZA RUDARSTVO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</w:t>
      </w:r>
      <w:r>
        <w:rPr>
          <w:b/>
          <w:i/>
          <w:lang w:val="ru-RU"/>
        </w:rPr>
        <w:t>4</w:t>
      </w:r>
      <w:r>
        <w:rPr>
          <w:b/>
          <w:i/>
          <w:lang w:val="sr-CS"/>
        </w:rPr>
        <w:t>0</w:t>
      </w:r>
      <w:r>
        <w:rPr>
          <w:b/>
          <w:i/>
          <w:lang w:val="ru-RU"/>
        </w:rPr>
        <w:t xml:space="preserve"> –</w:t>
      </w:r>
      <w:r>
        <w:rPr>
          <w:b/>
          <w:i/>
          <w:lang w:val="sr-CS"/>
        </w:rPr>
        <w:t xml:space="preserve"> Rudarstvo, proizvodnja i izgradnj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  <w:t>Razdeo 15– MINISTARSTVO ZA KAPITALNE INVESTICIJE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Transport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 i doprinose za iste koji terete poslodavca utrošeno je 117,6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34 mil. dinara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  u iznosu od 5,2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3,90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ru-RU"/>
        </w:rPr>
        <w:t>- Za nagrade, bonuse i ostale posebne rashode utrošeno je 10,6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15,0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15,6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62,4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Rashodi  za specijalizovane usluge iznosili su 214,36 mil. dinara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električnih instalacija, računarske opreme, održavanje službenog vozila i sl. izvršene su u iznosu od 1,23 mil. dinara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 za materijal izvršeni su u iznosu od 43,9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ubvencije javnim  nefinansijskim preduzećima i organizacijama,  i to za JP „Železnice Srbije“ i kapetanije po posebnom aktu Vlade, izvršene su u iznosu od 8.893,5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Donacije i transferi ostalim nivoima vlasti izvršeni su u iznosu od 77,7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e su u iznosu od 0,7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nosili su 4.379,94 mil. dinara.Deo ovih sredstava koristilo je JP „Putevi Srbije“, a deo je namenjen za razne projekt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Izdaci za mašine i opremu iznosili su 3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bavku domaće finansijske imovine utrošeno je 621,69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1.058,18 mil. dinara na ostalim izvorima finansiran je iz sredstava kredita, i to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od CEB – a iznos od 436,50 mil. dinara za „Projekat obnove kuća u Vojvodini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/>
      </w:pPr>
      <w:r>
        <w:rPr>
          <w:lang w:val="sr-CS"/>
        </w:rPr>
        <w:t>iznos od 621,69 mil. dinara za „Projekat rekonstrukcije saobraćaja“ koji je dobilo JP „Putevi Srbije“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2.267,80 mil. dinara.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center" w:pos="432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460 - Komunikacije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Za plate, dodatke i doprinose za iste koji terete poslodavca</w:t>
      </w:r>
      <w:r>
        <w:rPr>
          <w:lang w:val="ru-RU"/>
        </w:rPr>
        <w:t xml:space="preserve"> </w:t>
      </w:r>
      <w:r>
        <w:rPr>
          <w:lang w:val="sr-CS"/>
        </w:rPr>
        <w:t>utrošeno je 46,2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 u naturi utrošeno je 0,1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2,66 mil. dinara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4,2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0,67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Troškovi putovanja izvršeni su u iznosu od 3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a (usluge i materijali) izvršeni su u iznosu od 0,20 mil. dinara.          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 u iznosu od 2,7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nose 0,1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šine i opremu iznose 3,08 mil. dinara.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620  - Razvoj zajednice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plate, dodatke i doprinose za iste koji terete poslodavca utrošeno je 46,93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14 mil. dinara.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  u iznosu od 1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,9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Za nagrade, bonuse i ostale posebne rashode utrošeno je 4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2,8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4,08 mil. dinara, i to za: dnevnice, smeštaj i putne troškov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51,5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električnih instalacija, računarske opreme, održavanje službenog vozila i sl. izvršene su iznosu od 1,24 mil. dinara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a za saobraćaj – goriva i ostalo, u iznosu od 2,9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ubvencije javnim nefinansijskim preduzećima i organizacijama iznosile su 44,9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donacije i transfere ostalim nivoima vlasti utrošeno je 305,86 mil. dinara, i to za obnovu Kolubarskog okruga pogođenog zemljotresom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nosili su 0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su u iznosu od 0,15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16. –  DIREKCIJA ZA UNUTRAŠNjE PLOVNE PUTEVE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PLOVPUT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450  - Transport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19,3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knade za zaposlene iznose 0,4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1,6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4,5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46 mil. dinara, i to za: dnevnice, smeštaj i putne troškov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8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utrošeno je 0,0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e su iznosu od 2,06 mil. dinara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u iznosu od 6,4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a, obavezne takse i kazne nametnute od jednog nivoa vlasti drugom iznose 0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zgrade i građevinske objekte utrošeno je 0,7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nosili su 1,7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17. –  GEOMAGNETSKI   ZAVOD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6,5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knade za zaposlene iznose 0,3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0,7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1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 iznosu od 0,22 mil. dinara.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u iznosu od 0,1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nose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zgrade i građevinske objekte utrošeno je 0,12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8 – MINISTARSTVO TRGOVINE, TURIZMA I USLUG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  <w:r>
        <w:rPr>
          <w:lang w:val="ru-RU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Za plate, dodatke i doprinose za iste koji terete poslodavca utrošeno je 561,8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3,9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utrošeno je 0,3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9,91 mil. dinara na ime naknade za zaposlene za odvojen život od porodice, kao i smeštaj postavljenih i imenovanih lica  i za prevoz na posao i sa posl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28,8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 rashodi za: energetske i komunalne usluge, tel</w:t>
      </w:r>
      <w:r>
        <w:rPr/>
        <w:t>e</w:t>
      </w:r>
      <w:r>
        <w:rPr>
          <w:lang w:val="sr-CS"/>
        </w:rPr>
        <w:t>fone i mobilne telefone, poštanske usluge i usluge dostave, osiguranja opreme, zakup poslovnog prostora i ostali troškovi, izvršeni su u iznosu 14,6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putovanja realizovani su za poslovna putovanja zaposlenih u zemlji i inostranstvu (dnevnice  zaposlenih, naknade za hotelski smeštaj i troškovi prevoza)  u iznosu od 10,00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 tipa prevođenja i informisanja javnosti, stručne usluge, troškovi odnosa sa javnošću, ugostiteljske usluge, reprezentacija, izvršene su u iznosu od 55,2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 22,68 mil. dinara i to za usluge specifičnih uzorkovanja, laboratorijskih, fizičkih i ostalih analiza za potrebe inspektorata, kao i na troškove organizovanja kulturnih i sportskih manifestacij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izvršeni su u iznosu od 7,3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materijale izvršeni su u iznosu od 26,61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subvencije javnim i nefinansijskim organizacijama  ijzvršeni su u iznosu od 920,93 mil. dinara. Ova sredstva korišćena su za subvencije u turizmu, subvencije Turističkoj organizaciji Srbije, razvoj infrastrukture u turizmu: Stara Planina, Palić, Divčibare, Sokobanja, Golija, Vlasina i Kučevske planin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nosili su 1,6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novčanih kazni i penala po rešenju sudova i sudskih tela utrošeno je 8,00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Izdaci za mašine i opremu  iznosili su  18,96 mil. dinara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 xml:space="preserve">- Izdaci za nabavku domaće finansijske imovine izvršeni su u iznosu od 183,00 mil. dinara.  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845,12 mil. dinar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8.1 – REPUBLIČKA DIREKCIJA ZA ROBNE REZERV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90 – Ekonomski poslovi neklasifikovani na drugom mestu</w:t>
      </w:r>
      <w:r>
        <w:rPr>
          <w:lang w:val="sr-CS"/>
        </w:rPr>
        <w:t xml:space="preserve">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</w:t>
      </w:r>
      <w:r>
        <w:rPr>
          <w:lang w:val="sr-CS"/>
        </w:rPr>
        <w:t xml:space="preserve"> </w:t>
      </w:r>
      <w:r>
        <w:rPr>
          <w:lang w:val="sr-CS"/>
        </w:rPr>
        <w:tab/>
        <w:t xml:space="preserve">    - Za plate, dodatke i doprinose za iste koji terete poslodavca utrošeno je 68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knade u naturi iznosile su 0,4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  u iznosu od 1,33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na ime naknada za zaposlene iznosili su 2,0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6,3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 rashodi za: energetske i komunalne usluge, telefone i mobilne telefone, poštanske usluge i usluge dostave, osiguranja, opreme, troškovi zakupa i ostali troškovi, izvršeni su u iznosu 272,4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12,74 mil. dinara,  i to za: dnevnice, smeštaj i putne troškove  zaposlenih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9,47 mil. dinara,  i to za: administrativne usluge, usluge informisanja, usluge obrazovanja i usavršavanja zaposlenih, stručne usluge, usluge reprezentacije i ostale opšte uslug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Specijalizovane usluge izvršene su u iznosu od 6,73 mil. dinara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e su u iznosu od 94,06 mil. dinara i to za: mehaničke popravke, popravke birotehničke opreme i opreme za komunikaciju. 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materijala za saobraćaj – goriva i ostalog materijala, u iznosu od 5,1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upotrebe osnovnih sredstava izvršeni su u iznosu od 52,5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otplatu kamata po domaćim kreditima izvršeni su sa 68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ovčane kazne i penali po rešenju sudova i sudskih tela iznosili su 47,8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za zgrade i objekte iznosili su 22,21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Izdaci za mašine i opremu u iznosili su  10,8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Izdaci za robne rezerve iznosili su 1.404,7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otplatu  glavnice domaćim kreditorima izvršeno je 122,13 mil.  dinara iz sopstvenih prihod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18.2 – FOND ZA RAZVOJ TURIZM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73 – Turizam</w:t>
      </w:r>
      <w:r>
        <w:rPr>
          <w:lang w:val="sr-CS"/>
        </w:rPr>
        <w:t xml:space="preserve">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43" w:right="720" w:hanging="1843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19 – MINISTARSTVO ZA EKONOMSKE ODNOSE SA INOSTRANSTVOM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       </w:t>
      </w:r>
      <w:r>
        <w:rPr>
          <w:lang w:val="sr-CS"/>
        </w:rPr>
        <w:t xml:space="preserve">     </w:t>
      </w:r>
      <w:r>
        <w:rPr>
          <w:lang w:val="sr-CS"/>
        </w:rPr>
        <w:t>- Za plate, dodatke i doprinose za iste koji terete poslodavce  utrošeno je 45,8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8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(troškove prevoza za dolazak na posao i odlazak sa posla) utrošeno je 0,9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Za nagrade, bonuse i ostale posebne rashode utrošeno je 4,7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, u okviru kojih su  rashodi za: troškove fiksnih telefona, troškove mobilnih telefona, usluge komunikacija (internet), usluge pošte i dostave i troškovi osiguranja, izvršeni su u iznosu 6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15,11 mil. dinara,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76,9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Tekuće popravke i održavanje (usluge i materijali) izvršeni su u iznosu od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Rashodi za materijal izvršeni su u iznosu od 2,02 mil. dinara (bonovi za benzin, kancelarijski materijal, pretplata za dnevne i periodične časopise i stručna literatura)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CS"/>
        </w:rPr>
        <w:t xml:space="preserve">   </w:t>
      </w:r>
      <w:r>
        <w:rPr>
          <w:lang w:val="ru-RU"/>
        </w:rPr>
        <w:t xml:space="preserve"> - Donacije i transferi ostalim nivoima vlasti iznosili su </w:t>
      </w:r>
      <w:r>
        <w:rPr>
          <w:lang w:val="sr-CS"/>
        </w:rPr>
        <w:t>3</w:t>
      </w:r>
      <w:r>
        <w:rPr>
          <w:lang w:val="ru-RU"/>
        </w:rPr>
        <w:t>5</w:t>
      </w:r>
      <w:r>
        <w:rPr>
          <w:lang w:val="sr-CS"/>
        </w:rPr>
        <w:t>7</w:t>
      </w:r>
      <w:r>
        <w:rPr>
          <w:lang w:val="ru-RU"/>
        </w:rPr>
        <w:t>,</w:t>
      </w:r>
      <w:r>
        <w:rPr>
          <w:lang w:val="sr-CS"/>
        </w:rPr>
        <w:t>48</w:t>
      </w:r>
      <w:r>
        <w:rPr>
          <w:lang w:val="ru-RU"/>
        </w:rPr>
        <w:t xml:space="preserve">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0,24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Izdaci za nabavku domaće finansijske imovine izvršeni su u iznosu od 198,32 mil. dinara i fjinansirani su iz kredita „Projekat omogućavanja finansiranja izvoza“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332" w:right="720" w:hanging="1332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0 – MINISTARSTVO RADA, ZAPOŠLjAVANjA I SOCIJALNE POLITIKE</w:t>
      </w:r>
    </w:p>
    <w:p>
      <w:pPr>
        <w:pStyle w:val="TextBodyIndent"/>
        <w:keepNext w:val="true"/>
        <w:widowControl w:val="false"/>
        <w:spacing w:before="0" w:after="0"/>
        <w:ind w:left="1440" w:right="720" w:hanging="144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  <w:t>Funkcija 010 – Bolest i invalidnost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ru-RU"/>
        </w:rPr>
        <w:t xml:space="preserve">     </w:t>
      </w:r>
      <w:r>
        <w:rPr>
          <w:lang w:val="sr-CS"/>
        </w:rPr>
        <w:t xml:space="preserve">      </w:t>
      </w:r>
      <w:r>
        <w:rPr>
          <w:lang w:val="sr-CS"/>
        </w:rPr>
        <w:t>- Stalni troškovi izvršeni su u iznosu 40,58 mil. dinara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troškove putovanja iznosili su 0,0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4,73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specijalizovanih usluga iznosili su 8,7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ekuće popravke i održavanje (usluge i materijali) izvršeni su u iznosu od 0,1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Rashodi za materijal izvršeni su u iznosu od 0,34 mil. dinara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aknade za socijalnu zaštitu iz budžeta, koja obuhvata isplatu invalidskih primanja iz ove oblasti, izvršene su u iznosu od 11.429,3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90,71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Za zgrade i građevinske objekte utrošeno je 272,03 mil. dinara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40 –Porodica i dec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  <w:t xml:space="preserve">    -</w:t>
      </w:r>
      <w:r>
        <w:rPr>
          <w:lang w:val="sr-CS"/>
        </w:rPr>
        <w:t xml:space="preserve"> Usluge po ugovoru izvršene su u iznosu od 15,35 mil. dinara. Sa ovog konta plaćaju se uverenja centrima za socijalni rad za izdata uverenja za dečiji i roditeljski dodatak, održavanje i razvoj računarskog programa za dečije dodatke i računovodstvo, štampanje obrazaca za dečiji i roditeljski dodatak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knade za socijalnu zaštitu iz budžeta izvršene su u iznosu od 19.638,61 mil. dinara. Sa ove ekonomske klasifikacije isplaćena su prava na finansijsku podršku porodici sa decom i to: naknade zarada porodiljama, roditeljski dodatak, naknade za decu ometena u razvoju i  decu bez roditelja i pomoć majkama izbeglicam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Dotacije nevladinim organizacijama  iznosile su 11,61 mil. dinara  i to od prihoda iz budžeta 4,18  mil. dinara i 7,42 mil. dinara iz sopstvenih prihoda.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70 – Socijalna pomoć ugroženom stanovništvu neklasifikovana na drugom mestu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Za plate, dodatke i doprinose za iste koji terete poslodavca utrošeno je 2.513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 ime socijalnih davanja zaposlenima utrošeno je 2,32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Stalni troškovi izvršeni su u iznosu 47,59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ab/>
        <w:t xml:space="preserve">    - Troškovi putovanja izvršeni su u iznosu od 2,13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sluge po ugovoru izvršene su u iznosu od 242,8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Donacije i transferi ostalim nivoima vlasti izvršene su  u iznosu od 22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socijalnu zaštitu iz budžeta utrošeno je 6.434,31 mil. dinara. Sredstva su korišćena za naknadu za invalidnost – dodatak za negu i pomoć drugog lica, pomoć za osposobljavanje za rad, naknade iz budžeta za decu i porodicu – materijalno obezbeđenje, porodični smeštaj (naknada za izdržavanje korisnika), naknade iz budžeta za stanovanje i život – materijalni troškovi ustanova za smeštaj i centara za socijalni rad i jednokratne pomoći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dotacije nevladinim organizacijama utrošeno je 23,89 mil. dinara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zgrade i građevinske objekte utrošeno je 327,5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Izdaci za mašine i opremu iznosili su 28,91 mil. dinara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90 - Socijalna zaštita neklasifikovana na drugom mestu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Za plate, dodatke  i doprinose za iste koji terete poslodavca utrošeno je 65,6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socijalnih davanja zaposlenima utrošeno je 0,1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izdvojno je 2,04 mil. dinara.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               </w:t>
      </w:r>
      <w:r>
        <w:rPr>
          <w:lang w:val="ru-RU"/>
        </w:rPr>
        <w:t>- Za nagrade, bonuse i ostale posebne rashode utrošeno je 6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3,65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troškove putovanja utrošeno je 2,4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45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 ime tekućih popravki i održavanja (usluge i materijali) utrošeno je 0,1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utrošenog materijala iznosili su 0,49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Donacije i transferi organizacijama obaveznog socijalnog osiguranja  iznosili su 18.115,50 mil. dinara. Od ovog iznosa 7.140,50 mil. dinara korišćeno je za izmirivanje obaveza Republike za staž osiguranja i nadoknadu razlike do minimalne penzije Republičkom fondu za PIO zaposlenih, a iznos od 10.975,00 mil. dinara prenet je Republičkom fondu za PIO poljoprivrednik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 Naknade za socijalnu  zaštitu iz budžeta izvršene su u iznosu od 32,7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Rashodi za poreze, obavezne takse i kazne nametnute od jednog nivoa vlasti drugom  iznose 0,01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zgrade i građevinske objekte utrošeno je 4,9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mašine i opremu  utrošeno je 3,21 mil. dinara.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Funkcija  410</w:t>
      </w:r>
      <w:r>
        <w:rPr>
          <w:b/>
          <w:i/>
          <w:lang w:val="sr-CS"/>
        </w:rPr>
        <w:t xml:space="preserve">  - Opšti ekonomski i komercijalni poslovi  i poslovi po      pitanju rad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    </w:t>
      </w:r>
      <w:r>
        <w:rPr>
          <w:lang w:val="sr-CS"/>
        </w:rPr>
        <w:t xml:space="preserve">   </w:t>
      </w:r>
      <w:r>
        <w:rPr>
          <w:lang w:val="sr-CS"/>
        </w:rPr>
        <w:t>- Za plate, dodatke i doprinose za iste koji terete poslodavca utrošeno je 247,3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1,18 mil. dinara. </w:t>
        <w:tab/>
        <w:t xml:space="preserve">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izdataka za socijalna davanja zaposlenima izvršene su  isplate u iznosu od 1,48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9,6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Za nagrade, bonuse i ostale posebne rashode utrošeno je 26,5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18,9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troškove putovanja utrošeno je 11,55 mil. dinara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85,25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pecijalizovane usluge utrošeno je 31,86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1,6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e izvršeni su u iznosu od 18,7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Subvencije nefinansijskim preduzećima i organizacijama iznosile su 1.043,32 mil. dinara i korišćene su za program rehabilitacije i zapošljavanja lica sa invaliditetom, a deo je namenjen Fondu solidarnosti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Donacije i transferi organizacijama obaveznog socijalnog osiguranja iznosili su 1.300,00 mil. dinara i korišćeni su za program aktivne politike zapošljavanja preko Nacionalne službe za zapošljavanje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aknade za socijalnu zaštitu iz budžeta iznosile su 8.233,26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Rashodi na ime poreza, obaveznih taksi i kazni nametnutih od jednog nivoa vlasti drugom  iznose 6,38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ovčane kazne i penali po rešenju sudova i sudskih tela iznosile su 0,29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 ime zgrada i građevinskih objekata utrošeno je 0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mašine i opremu dato je 28,9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nefinansijsku imovinu koja se finansira iz sredstava za realizaciju  nacionalnog investicionog plana  izvršeni su u iznosu od 13,52 mil. dinara.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Iznos od 88,48 mil. dinara finansiran je iz sredstava kredita „Projekat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>promocije zapošljavanja“.</w:t>
      </w:r>
    </w:p>
    <w:p>
      <w:pPr>
        <w:pStyle w:val="Normal"/>
        <w:ind w:right="720" w:firstLine="720"/>
        <w:jc w:val="both"/>
        <w:rPr>
          <w:lang w:val="sr-CS"/>
        </w:rPr>
      </w:pPr>
      <w:r>
        <w:rPr>
          <w:lang w:val="sr-CS"/>
        </w:rPr>
        <w:t xml:space="preserve">               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20.1 –  BUDžETSKI FOND ZA PROGRAME ZAŠTITE I   </w:t>
        <w:tab/>
        <w:tab/>
        <w:tab/>
        <w:t>UNAPREĐENjA POLOŽAJA OSOBA SA INVALIDITETOM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90 - Socijalna zaštita neklasifikovana na drugom mestu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Svi rashodi izvršeni  su iz sopstvenih prihod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 0,19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4,63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Dotacije nevladinim organizacijama iznosile su 63,62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20.2 –  BUDžETSKI FOND ZA PROGRAME SOCIJALNO-   </w:t>
        <w:tab/>
        <w:t xml:space="preserve">  </w:t>
        <w:tab/>
        <w:tab/>
        <w:t>HUMANITARNIH ORGANIZAC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90 - Socijalna zaštita neklasifikovana na drugom mestu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Svi rashodi plaćeni su iz sopstvenih prihod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Usluge po ugovoru izvršene su u iznosu od 0,57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Za specijalizovane usluge utrošeno je 8,32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Za dotacije nevladinim organizacijama utrošeno je 577,83 mil. dinara.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0.3 – BUDžETSKI FOND ZA USTANOVE SOCIJALNE ZAŠTITE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070 – Socijalna pomoć ugroženom stanovništvu neklasifikovana na drugom mestu</w:t>
      </w:r>
    </w:p>
    <w:p>
      <w:pPr>
        <w:pStyle w:val="Normal"/>
        <w:tabs>
          <w:tab w:val="clear" w:pos="720"/>
          <w:tab w:val="left" w:pos="54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Svi rashodi plaćeni su iz sopstvenih prihoda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Za plate, dodatke i doprinose za iste koji terete poslodavca utrošeno je 1,10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Stalni troškovi izvršeni su u iznosu 0,09 mil. 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troškove putovanja utrošeno je 1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4,0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pecijalizovane usluge utrošeno je 0,03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Na ime tekućih popravki i održavanja (usluge i materijali) utrošeno je 6,4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utrošenog materijala iznosili su 1,72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Za naknade za socijalnu zaštitu iz budžeta utrošeno je 84,0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 Dotacije nevladinim organizacijama  iznosile su 11,0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poreze, obavezne takse i kazne nametnute od jednog nivoa vlasti drugom  iznose 7,17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ovčane kazne i penali po rešenju sudova i sudskih tela iznosili su 1,7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zgrada i građevinskih objekata utrošeno je 113,6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 Za mašine i opremu dato je 66,16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  Za zemljište  utrošeno je 6,15 mil. dinar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0.4 – INSPEKTORAT ZA RAD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Funkcija  410</w:t>
      </w:r>
      <w:r>
        <w:rPr>
          <w:b/>
          <w:i/>
          <w:lang w:val="sr-CS"/>
        </w:rPr>
        <w:t xml:space="preserve">  - Opšti ekonomski i komercijalni poslovi  i poslovi po         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  </w:t>
      </w:r>
      <w:r>
        <w:rPr>
          <w:lang w:val="sr-CS"/>
        </w:rPr>
        <w:t>- Za plate, dodatke i doprinose za iste koji terete poslodavca utrošeno je 63,44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Stalni troškovi izvršeni su u iznosu 1,93 mil. dinara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troškove putovanja utrošeno je u iznosu od 4,92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4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na ime utrošenog materijala iznosili su 10,00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 Za mašine i opremu dato je 5,4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1 – ZAVOD ZA SOCIJALNO OSIGURANjE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rPr>
          <w:b/>
          <w:b/>
          <w:i/>
          <w:i/>
          <w:lang w:val="sr-CS"/>
        </w:rPr>
      </w:pPr>
      <w:r>
        <w:rPr>
          <w:b/>
          <w:bCs/>
          <w:i/>
          <w:lang w:val="sr-CS"/>
        </w:rPr>
        <w:t>Funkcija  410</w:t>
      </w:r>
      <w:r>
        <w:rPr>
          <w:b/>
          <w:i/>
          <w:lang w:val="sr-CS"/>
        </w:rPr>
        <w:t xml:space="preserve">  - Opšti ekonomski i komercijalni poslovi  i poslovi po    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- Nije bilo izvršenj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Razdeo 22 – MINISTARSTVO NAUKE I ZAŠTITE ŽIVOTNE </w:t>
      </w:r>
      <w:r>
        <w:rPr>
          <w:b/>
          <w:bCs/>
          <w:lang w:val="sr-Latn-CS"/>
        </w:rPr>
        <w:t xml:space="preserve">  </w:t>
      </w:r>
      <w:r>
        <w:rPr>
          <w:b/>
          <w:bCs/>
          <w:lang w:val="sr-CS"/>
        </w:rPr>
        <w:t>SREDINE</w:t>
      </w:r>
    </w:p>
    <w:p>
      <w:pPr>
        <w:pStyle w:val="TextBodyIndent"/>
        <w:keepNext w:val="true"/>
        <w:widowControl w:val="false"/>
        <w:spacing w:before="0" w:after="0"/>
        <w:ind w:left="1758" w:right="720" w:hanging="1758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Osnovno </w:t>
      </w:r>
      <w:r>
        <w:rPr>
          <w:b/>
          <w:i/>
          <w:lang w:val="sr-CS"/>
        </w:rPr>
        <w:t xml:space="preserve">istraživanje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Za plate, dodatke i doprinose za iste koji terete poslodavca utrošeno je 41,98 mil. dinara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-  Za naknade  u naturi utrošeno je 0,17 mil. dinara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 </w:t>
      </w:r>
      <w:r>
        <w:rPr>
          <w:lang w:val="sr-CS"/>
        </w:rPr>
        <w:t>- U okviru izdataka za socijalna davanja zaposlenima izvršene su isplate za bolovanja u iznosu od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Za naknade za zaposlene  utrošeno je 1,2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nagrade bonuse i ostale posebne rashode utrošeno je 3,84 mil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ab/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- Stalni troškovi, u okviru kojih su  rashodi za: energetske i komunalne usluge, telefone i mobilne telefone, poštanske usluge i usluge dostave, osiguranja opreme, i ostali troškovi, izvršeni su u iznosu 6,</w:t>
      </w:r>
      <w:r>
        <w:rPr>
          <w:lang w:val="sr-Latn-CS"/>
        </w:rPr>
        <w:t>6</w:t>
      </w:r>
      <w:r>
        <w:rPr>
          <w:lang w:val="sr-CS"/>
        </w:rPr>
        <w:t>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za poslovna putovanja zaposlenih u zemlji i inostranstvu (dnevnice  zaposlenih, naknad</w:t>
      </w:r>
      <w:r>
        <w:rPr>
          <w:lang w:val="sr-Latn-CS"/>
        </w:rPr>
        <w:t>e</w:t>
      </w:r>
      <w:r>
        <w:rPr>
          <w:lang w:val="sr-CS"/>
        </w:rPr>
        <w:t xml:space="preserve"> za hotelski smeštaj i troškove prevoza)  u iznosu od 7,16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 Usluge po ugovoru izvršene su u iznosu od 196,9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 xml:space="preserve">- Specijalizovane usluge izvršene su u iznosu od 4.987,25 mil. dinara, po ugovorima sa institutima i fakultetima, za projekte iz oblasti naučnog istraživanja.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Troškovi za tekuće popravke i održavanje (usluge i materijali) iznosili su 0,2</w:t>
      </w:r>
      <w:r>
        <w:rPr>
          <w:lang w:val="sr-Latn-CS"/>
        </w:rPr>
        <w:t>9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</w:t>
      </w:r>
      <w:r>
        <w:rPr>
          <w:lang w:val="sr-Latn-CS"/>
        </w:rPr>
        <w:t>ih</w:t>
      </w:r>
      <w:r>
        <w:rPr>
          <w:lang w:val="sr-CS"/>
        </w:rPr>
        <w:t xml:space="preserve"> publikacija, časopisa i glasila, materijala za saobraćaj – goriva, i ostalo, u iznosu od 2,41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 xml:space="preserve">- Troškovi naknada za socijalnu zaštitu iz budžeta izvršeni su u iznosu od 182,17 mil. dinara, i to za isplatu stipendija naučno-umetničkog podmlatka i učešće u troškovima  njihovog  naučnog  rada.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Rashodi za poreze, obavezne takse i kazne nametnute od jednog nivoa vlasti drugom  iznose 0,05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Latn-CS"/>
        </w:rPr>
        <w:t xml:space="preserve"> </w:t>
      </w:r>
      <w:r>
        <w:rPr>
          <w:lang w:val="sr-CS"/>
        </w:rPr>
        <w:t>- Izdaci za zgrade i građevinske objekte izvršeni su u iznosu od 595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sr-Latn-CS"/>
        </w:rPr>
        <w:t xml:space="preserve"> </w:t>
      </w:r>
      <w:r>
        <w:rPr>
          <w:lang w:val="sr-CS"/>
        </w:rPr>
        <w:t xml:space="preserve">- Izdaci za mašine i opremu izvršeni su u iznosu od 0,9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</w:t>
      </w:r>
      <w:r>
        <w:rPr>
          <w:lang w:val="sr-Latn-CS"/>
        </w:rPr>
        <w:t xml:space="preserve">  </w:t>
      </w:r>
      <w:r>
        <w:rPr>
          <w:lang w:val="sr-CS"/>
        </w:rPr>
        <w:t>- Izdaci za nefinansijsku imovinu koja se finansira iz sredstava za realizaciju  nacionalnog investicionog plana  izvršeni su u iznosu od 506,38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Glava 22.1 – UPRAVA ZA ZAŠTITU ŽIVOTNE SREDINE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Zaštita životne sredine neklasifikovana na drugom mestu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Za plate, dodatke i doprinose za iste koji terete poslodavca utrošeno je 126,01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 xml:space="preserve">- Za naknade  u naturi utrošeno je 1,06 mil. dinara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 okviru izdataka za socijalna davanja zaposlenima izvršene su isplate, za obračunata bolovanja zaposlenih , u iznosu od 0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sr-Latn-CS"/>
        </w:rPr>
        <w:t xml:space="preserve">  </w:t>
      </w:r>
      <w:r>
        <w:rPr>
          <w:lang w:val="sr-CS"/>
        </w:rPr>
        <w:t xml:space="preserve">  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Za naknade za zaposlene  utrošeno je 2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grade bonuse i  ostale posebne rashode utrošeno je 12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Stalni troškovi, u okviru kojih su  rashodi za: energetske i komunalne usluge, telefone i mobilne telefone, poštanske usluge i usluge dostave, zakup zgrada i poslovnog prostora, troškovi zakupa nestambenog prostora odnose se na troškove vezane za zakup poslovnog prostora za potrebe Inspekcije na graničnim prelazima  i ostali troškovi, izvršeni su u iznosu 10,7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</w:t>
      </w:r>
      <w:r>
        <w:rPr>
          <w:lang w:val="sr-Latn-CS"/>
        </w:rPr>
        <w:t xml:space="preserve">   </w:t>
      </w:r>
      <w:r>
        <w:rPr>
          <w:lang w:val="sr-CS"/>
        </w:rPr>
        <w:t>- Troškovi putovanja realizovani su za poslovna putovanja zaposlenih u zemlji i inostranstvu (dnevnice  zaposlenih, naknada za hotelski smeštaj i troškove prevoza)  u iznosu od 9,75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11,05 mil. dinara,  i to za:</w:t>
      </w:r>
      <w:r>
        <w:rPr>
          <w:lang w:val="ru-RU"/>
        </w:rPr>
        <w:t xml:space="preserve"> </w:t>
      </w:r>
      <w:r>
        <w:rPr>
          <w:lang w:val="sr-CS"/>
        </w:rPr>
        <w:t>administrativne usluge, usluge informisanja, usluge prevođenja, usluge obrazovanja i usavršavanja zaposlenih, stručne usluge, usluge za izradu softvera, reprezentacije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pecijalizovane usluge izvršene su u iznosu od 219,36 mil. dinara. Ove usluge su grupisane kao usluge održavanja nacionalnih parkova i prirodnih površina,  usluge očuvanja životne sredine i ostale specijalizovne usluge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Troškovi za tekuće popravke i održavanje (usluge i materijali) iznosili su 2,34 mil. dinara, i to za  popravku  i održavanje automobila i  ostale opreme Ministarstv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9,45 mil. dinara.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subvencije javnim nefinansijskim preduzećima i organizacijama utrošeno je 127,99 mil. dinara. Ova sredstva su preneta Zavodu za zaštitu prirod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 Rashodi za poreze, obavezne takse i kazne nametnute od jednog nivoa vlasti drugom izvršenisu u iznosu od 0,6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Izdaci za mašine i opremu izvršeni su u iznosu od 9,5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Izdaci za nefinansijsku imovinu koja se finansira iz sredstava za realizaciju  nacionalnog investicionog plana  izvršeni su u iznosu od 8,50 mil. dinara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Glava 22.2 – AGENCIJA ZA ZAŠTITU ŽIVOTNE SREDINE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Zaštita životne sredine neklasifikovana na drugom mestu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 </w:t>
      </w:r>
      <w:r>
        <w:rPr>
          <w:lang w:val="sr-CS"/>
        </w:rPr>
        <w:t xml:space="preserve">- Za plate, dodatke i doprinose za iste koji terete poslodavca utrošeno je 14,84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naknade  u naturi utrošeno je 0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za zaposlene  utrošeno je 0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 xml:space="preserve">- Za nagrade bonuse i  ostale posebne rashode utrošeno je 0,82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Stalni troškovi, u okviru kojih su  rashodi za: energetske i komunalne usluge, telefone i mobilne telefone, poštanske usluge i usluge dostave  i ostali troškovi, izvršeni su u iznosu 0,4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u iznosu od 0,40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>- Usluge po ugovoru izvršene su u iznosu od 0,2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Specijalizovane usluge izvršene su u iznosu od 0,31 mil. dinara.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>- Troškovi za tekuće popravke i održavanje (usluge i materijali) iznosili su 0,0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materijale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 i ostalo, u iznosu od 0,4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Rashodi na ime poreza, obaveznih taksi i kazni nametnutih od jednog nivoa vlasti drugom izvršeni su u iznosu od 0,19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Izdaci za mašine i opremu izvršeni su u iznosu od 6,0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CS"/>
        </w:rPr>
        <w:t>Glava 22.3 – FOND ZA  ZAŠTITU ŽIVOTNE SREDINE</w:t>
      </w:r>
    </w:p>
    <w:p>
      <w:pPr>
        <w:pStyle w:val="Normal"/>
        <w:keepNext w:val="true"/>
        <w:widowControl w:val="false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60  </w:t>
      </w:r>
      <w:r>
        <w:rPr>
          <w:b/>
          <w:i/>
          <w:lang w:val="sr-CS"/>
        </w:rPr>
        <w:t>- Zaštita životne sredine neklasifikovana na drugom mestu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 xml:space="preserve">- Za plate, dodatke i doprinose za iste koji terete poslodavca utrošeno je 7,54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Za naknade  u naturi   utrošeno je 0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U okviru izdataka za socijalna davanja zaposlenima izvršene su isplate, za obračunata bolovanja zaposlenih,  u iznosu od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Za naknade za zaposlene  utrošeno je 0,2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Za nagrade, bonuse i  ostale posebne rashode utrošeno je 0,74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Stalni troškovi izvršeni su u iznosu 0,2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u iznosu od 0,17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Usluge po ugovoru izvršene su u iznosu od 8,8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CS"/>
        </w:rPr>
        <w:t xml:space="preserve">    </w:t>
      </w:r>
      <w:r>
        <w:rPr>
          <w:lang w:val="sr-CS"/>
        </w:rPr>
        <w:t>- Specijalizovane usluge izvršene su u iznosu od 99,91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Latn-CS"/>
        </w:rPr>
        <w:t xml:space="preserve">    </w:t>
      </w:r>
      <w:r>
        <w:rPr>
          <w:lang w:val="sr-CS"/>
        </w:rPr>
        <w:t>- Troškovi za tekuće popravke i održavanje (usluge i materijali) iznosili su 1,0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Rashodi za materijal izvršeni su u iznosu od 0,58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Rashodi na ime poreza, obaveznih taksi i kazni nametnutih od jednog nivoa vlasti drugom izvršeni su u iznosu od 0,03 mil. dinara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   </w:t>
      </w:r>
      <w:r>
        <w:rPr>
          <w:lang w:val="sr-CS"/>
        </w:rPr>
        <w:t xml:space="preserve"> - Izdaci za mašine i opremu izvršeni su u iznosu od 2,30 mil. dinara. </w:t>
      </w:r>
    </w:p>
    <w:p>
      <w:pPr>
        <w:pStyle w:val="TextBodyIndent"/>
        <w:spacing w:before="0" w:after="0"/>
        <w:ind w:left="283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CS"/>
        </w:rPr>
        <w:t>Razdeo 23 – MINISTARSTVO PROSVETE I SPORT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O</w:t>
      </w:r>
      <w:r>
        <w:rPr>
          <w:b/>
          <w:i/>
          <w:lang w:val="sr-CS"/>
        </w:rPr>
        <w:t>brazovanje neklasifikovano na drugom mestu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</w:p>
    <w:p>
      <w:pPr>
        <w:pStyle w:val="TextBodyIndent"/>
        <w:widowControl w:val="false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sr-Latn-CS"/>
        </w:rPr>
        <w:t xml:space="preserve">   </w:t>
      </w:r>
      <w:r>
        <w:rPr>
          <w:lang w:val="sr-CS"/>
        </w:rPr>
        <w:t xml:space="preserve">- Za plate, dodatke i doprinose za iste koji terete poslodavca utrošeno je 281,18 mil. dinara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 </w:t>
      </w:r>
      <w:r>
        <w:rPr>
          <w:lang w:val="sr-CS"/>
        </w:rPr>
        <w:t xml:space="preserve">- Za naknade  u naturi utrošeno je 3,48 mil. dinara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- U okviru izdataka za socijalna davanja zaposlenima izvršene su isplate za porodiljsko bolovanje, invalidnost rada, rashodi za obrazovanje dece zaposlenih u iznosu od 2,29 mil. 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Naknade za zaposlene su iznosile 7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grade, bonuse i  ostale posebne rashode utrošeno je 14,91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, u okviru kojih su  rashodi za: energetske i komunalne usluge, telefone i mobilne telefone, poštanske usluge i usluge dostave, dimničarske usluge, osiguranje opreme i vozila, zakup imovine i ostali troškovi, izvršeni su u iznosu 31,5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za poslovna putovanja zaposlenih u zemlji i inostranstvu (dnevnice  zaposlenih, naknade za hotelski smeštaj i troškove prevoza)  u iznosu od 11,19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39,05 mil. dinara,  i to za:</w:t>
      </w:r>
      <w:r>
        <w:rPr>
          <w:lang w:val="ru-RU"/>
        </w:rPr>
        <w:t xml:space="preserve"> </w:t>
      </w:r>
      <w:r>
        <w:rPr>
          <w:lang w:val="sr-CS"/>
        </w:rPr>
        <w:t>administrativne usluge, za usluge prevođenja,  usluge informisanja, usluge obrazovanja i usavršavanja zaposlenih, stručne usluge, usluge za izradu softvera, reprezentacije i ostale opšte usluge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pecijalizovane usluge izvršene su u iznosu od 104,61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za tekuće popravke i održavanje (usluge i materijali) iznosili su 5,03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 za nabavku</w:t>
      </w:r>
      <w:r>
        <w:rPr>
          <w:lang w:val="ru-RU"/>
        </w:rPr>
        <w:t>:</w:t>
      </w:r>
      <w:r>
        <w:rPr>
          <w:lang w:val="sr-CS"/>
        </w:rPr>
        <w:t xml:space="preserve"> kancelarijskog materijala, stručnih publikacija, časopisa i glasila, goriva i ostalo, u iznosu od 17,8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Prateći troškovi zaduživanja iznosili su 0,4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iznosile su 2,3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 i kazni nametnutih od jednog nivoa vlasti drugom iznosile su 0,5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ovčane kazne i penali po rešenju sudova i sudskih tela iznosile su 2,00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76,3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84,45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  - Izdaci za ostala osnovna sredstva izvršeni su u iznosu od 0,4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747,54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ab/>
        <w:t>Iznos od 266,44 mil. dinara na ostalim izvorima odnosi se na rashode finansirane iz kredita, i to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kredit EIB – a u iznosu od 78,30 mil. dinara „Zajam za poboljšanje stanja školstva“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  <w:tab w:val="left" w:pos="540" w:leader="none"/>
          <w:tab w:val="left" w:pos="144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iznos od 188,14 mil. dinara za „Projekat za razvoj školstva u Republici Srbiji“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1 – OSNOVNO OBRAZOVAN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10  </w:t>
      </w:r>
      <w:r>
        <w:rPr>
          <w:b/>
          <w:i/>
          <w:lang w:val="sr-CS"/>
        </w:rPr>
        <w:t>- Predškolsko i osnovno obrazovanje</w:t>
      </w:r>
      <w:r>
        <w:rPr>
          <w:lang w:val="sr-CS"/>
        </w:rPr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Za plate, dodatke i doprinose za iste koji terete poslodavca,  utrošeno je 22.829,93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poslenih u naturi utrošeno je 119,97 mil. dinara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U okviru izdataka za socijalna davanja zaposlenima izvršene su u iznosu od 1.916,34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za zaposlene su iznosile 319,1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nose 624,93 mil. dinara.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 ime stalnih troškova utrošeno je 2.687,9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Troškovi putovanja bili su 380,7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sluge po ugovoru izvršene su u iznosu od 929,4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233,6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1.221,6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u iznosu od 720,6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upotrebe osnovnih sredstava utrošeno je 45,95 mil. dinara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na ime upotrebe zemljišta, šuma, voda i rudnih bogatstava iznosili su </w:t>
      </w:r>
      <w:r>
        <w:rPr>
          <w:lang w:val="ru-RU"/>
        </w:rPr>
        <w:t xml:space="preserve"> </w:t>
      </w:r>
      <w:r>
        <w:rPr>
          <w:lang w:val="sr-CS"/>
        </w:rPr>
        <w:t>0,96 mil. dinara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Otplate domaćih kamata izvršene su  u iznosu od 5,81 mil. dinara.</w:t>
      </w:r>
    </w:p>
    <w:p>
      <w:pPr>
        <w:pStyle w:val="TextBodyIndent"/>
        <w:tabs>
          <w:tab w:val="clear" w:pos="720"/>
          <w:tab w:val="left" w:pos="2565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Prateći troškovi zaduživanja iznosili su 1,10 mil. dinara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Subvencije javnim nefinansijskim preduzećima i organizacijama  izvršeni su u iznosu od 4,82 mil. dinara.</w:t>
      </w:r>
    </w:p>
    <w:p>
      <w:pPr>
        <w:pStyle w:val="TextBodyIndent"/>
        <w:spacing w:before="0" w:after="0"/>
        <w:ind w:left="0" w:right="720" w:firstLine="180"/>
        <w:jc w:val="both"/>
        <w:rPr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>- Donacije stranim vladama iznosile su 1,27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vršeni su u iznosu od 8.872,88 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naknada za socijalnu zaštitu iz budžeta izvršeni su u iznosu od 1.196,15  mil. dinara.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Dotacije nevladinim organizacijama iznosile su 1,3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i kazni nametnutih od jednog nivoa vlasti drugom iznosili su 68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ovčane kazne i penali po rešenju sudova i sudskih tela izvršene su u iznosu od 21,1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  </w:t>
      </w:r>
      <w:r>
        <w:rPr>
          <w:lang w:val="sr-CS"/>
        </w:rPr>
        <w:t>- Rashodi na ime zgrada i građevinskih objekta iznosili su 1.506,78 mil. dinara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 xml:space="preserve">- Izdaci za mašine i opremu izvršeni su u iznosu od 424,29 mil. dinara. 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ostala osnovna sredstva izvršeni su u iznosu od 14,39 mil. dinara.        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Zalihe proizvodnje realizovane su u iznosu od 9,05 mil. dinara.</w:t>
      </w:r>
    </w:p>
    <w:p>
      <w:pPr>
        <w:pStyle w:val="TextBody"/>
        <w:ind w:right="720" w:hanging="0"/>
        <w:rPr/>
      </w:pPr>
      <w:r>
        <w:rPr/>
        <w:tab/>
        <w:t xml:space="preserve">    - Zalihe robe za dalju prodaju realizovane su u iznosu od 21,04 mil. dinara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Izdaci za zemljište izvršeni su u iznosu od 0,23 mil. dinara.</w:t>
      </w:r>
    </w:p>
    <w:p>
      <w:pPr>
        <w:pStyle w:val="TextBody"/>
        <w:ind w:right="720" w:hanging="0"/>
        <w:rPr/>
      </w:pPr>
      <w:r>
        <w:rPr/>
        <w:tab/>
        <w:t xml:space="preserve">    - Otplata glavnice domaćim kreditorima iznosila je 0,87 mil. dinara.</w:t>
      </w:r>
    </w:p>
    <w:p>
      <w:pPr>
        <w:pStyle w:val="TextBody"/>
        <w:ind w:right="720" w:hanging="0"/>
        <w:rPr/>
      </w:pPr>
      <w:r>
        <w:rPr/>
        <w:t xml:space="preserve">                </w:t>
      </w:r>
      <w:r>
        <w:rPr/>
        <w:t>- Otplata glavnice stranim kreditorima iznosila je 0,09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nabavku domaće finansijske imovine iznosili su u iznosu od 0,5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ostale rashode utrošeno je 0,3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2 – SREDNjE OBRAZOVANj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20  </w:t>
      </w:r>
      <w:r>
        <w:rPr>
          <w:b/>
          <w:i/>
          <w:lang w:val="sr-CS"/>
        </w:rPr>
        <w:t>-Srednje obrazovanje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 xml:space="preserve">- Za plate, dodatke i doprinose za iste koji terete poslodavca utrošeno je 12.243,19 mil. dinara.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127,72 mil. dinara. 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 za socijalna davanja zaposlenima izvršeni su u iznosu od 844,0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145,55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nose 281,92 mil. dinara.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Rashodi na ime stalnih troškova izvršeni su u iznosu od 1.341,7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putovanja izvršeni su u iznosu od 170,7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409,19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specijalizovanih usluga izvršeni su  u iznosu od 307,4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642,3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 u iznosu od 492,5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upotrebe osnovnih sredstava izvršeni su  u iznosu od 53,8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upotrebe zemljišta, šuma, voda i rudnih bogatstava iznosili su   0,4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Rashodi na ime otplate domaćih kamata iznosi  0,4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Prateći troškovi zaduživanja iznosili su 5,4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ubvencije javnim nefinansijskim preduzećima izvršeni su u iznosu od 2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međunarodnim organizacijama izvršeni su u iznosu od 3,9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vršeni su u iznosu od 4.134,0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rava iz socijalnog osiguranja iznosili su 0,13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naknada za socijalnu zaštitu iz budžeta izvršeni su u iznosu od 297,11 mil. dinara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Dotacije nevladinim organizacijama izvršene su u iznosu od 2,0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25,5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ovčane kazne i penali  po rešenju sudova i sudskih tela izvršene su u iznosu od 10,9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naknade štete za povrede ili štetu nastalu usled elementarnih nepogoda ili drugih prirodnih uzroka izvršeni su u iznosu od 0,4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naknade štete za povrede ili štetu nanetu od strane državnih organa izvršeni su u iznosu od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zgrade i građevinske objekte iznosili su 830,54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374,86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ostala osnovna sredstva izvršeni su u iznosu od 14,78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na ime zaliha proizvodnje iznosili su 74,92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na ime zaliha robe za dalju prodaju iznosili su  22,45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otplate glavnice domaćim kreditorima utrošeno je 0,64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nabavke domaće finansijske imovine bili su 0,69 mil. dinara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Za ostale rashode utrošeno je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3 – UČENIČKI STANDARD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 Pomoćne usluge obrazovanju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ab/>
        <w:t xml:space="preserve">    - Za plate, dodatke  i doprinose za iste koji terete poslodavca  utrošeno je 553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u naturi utrošeno je 1,6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izdataka za socijalna davanja zaposlenima utrošeno je 23,81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8,5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grade, bonusi i ostali posebni rashodi iznosili su 22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 ime stalnih troškova utrošeno je 14,5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Rashodi na ime troškova putovanja iznosili su 2,7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Na ime usluga po ugovoru utrošeno je 11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specijalizovanih usluga iznosili su 7,5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215,1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31,6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upotrebu osnovnih sredstava utrošeno je 9,5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ratećih troškova zaduživanja iznosili su 0,0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 i transferi ostalim nivoima vlasti izvršeni su u iznosu od 154,72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naknada za socijalnu zaštitu iz budžeta izvršeni su u iznosu od 1.221,28 mil. dinara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Dotacije nevladinim organizacijama iznosile su 0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Rashodi za poreze, obavezne takse  i kazne nametnute od jednog nivoa vlasti drugom iznose 1,8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ovčane kazne i penali po rešenju sudova i sudskih tela iznosili su 0,55 mil. dinara.</w:t>
        <w:tab/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Na ime troškova za zgrade i građevinske objekte utrošeno je 250,91 mil. dinara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šine i opremu izvršeni su u iznosu od 95,31 mil. dinara.</w:t>
      </w:r>
      <w:r>
        <w:rPr>
          <w:lang w:val="ru-RU"/>
        </w:rPr>
        <w:t xml:space="preserve">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ab/>
        <w:t xml:space="preserve">    - Rashodi za ostala osnovna sredstva iznosili su 1,59 mil. dinara.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  <w:t xml:space="preserve">                </w:t>
      </w:r>
      <w:r>
        <w:rPr>
          <w:lang w:val="ru-RU"/>
        </w:rPr>
        <w:t>- Izdaci za zalihe proizvodnje iznosili su 0,93 mil. dinara.</w:t>
      </w:r>
    </w:p>
    <w:p>
      <w:pPr>
        <w:pStyle w:val="Normal"/>
        <w:ind w:right="720" w:hanging="0"/>
        <w:jc w:val="both"/>
        <w:rPr/>
      </w:pPr>
      <w:r>
        <w:rPr>
          <w:lang w:val="ru-RU"/>
        </w:rPr>
        <w:tab/>
        <w:t xml:space="preserve">    </w:t>
      </w:r>
      <w:r>
        <w:rPr>
          <w:lang w:val="sr-CS"/>
        </w:rPr>
        <w:t>- Izdaci za zalihu robe za dalju prodaju iznosili su 14,59 mil. dinara</w:t>
      </w:r>
      <w:r>
        <w:rPr>
          <w:lang w:val="ru-RU"/>
        </w:rPr>
        <w:t xml:space="preserve">.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 ime nabavke domaće finansijske imovine utrošeno je 8,98 mil. dinara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4 – VIŠE I UNIVERZITETSKO OBRAZOVAN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40  </w:t>
      </w:r>
      <w:r>
        <w:rPr>
          <w:b/>
          <w:i/>
          <w:lang w:val="sr-CS"/>
        </w:rPr>
        <w:t>-Visoko obrazovanje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plate, dodatke i doprinose za iste koji terete poslodavca utrošeno je 11.330,90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Za naknade u naturi utrošeno je 43,6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Za socijalna davanja zaposlenima utrošeno je 391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Za naknade za zaposlene utrošeno je 198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- Nagrade, bonusi i ostali posebni rashodi iznosili su 155,76 mil. dinara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Stalni troškovi, u okviru kojih su  rashodi za:  platni promet i bankarske usluge, energetske usluge, komunalne usluge, usluge komunikacija, troškovi osiguranja i zakup imovine i opreme u izvršeni su u iznosu 1.230,4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 ime troškova za putovanja utrošeno je 566,0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usluge po ugovoru utrošeno je 3.589,26 mil. dinara. </w:t>
      </w:r>
    </w:p>
    <w:p>
      <w:pPr>
        <w:pStyle w:val="TextBodyIndent"/>
        <w:spacing w:before="0" w:after="0"/>
        <w:ind w:left="0" w:right="720" w:firstLine="283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Specijalizovane usluge izvršene su u iznosu od 1.528,7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roškovi za tekuće popravke i održavanje (usluge i održavanja) iznosili su 698,00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e izvršeni su u iznosu od  626,6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upotrebu osnovnih sredstava utrošeno je 338,6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upotrebe zemljišta, šuma, voda i rudnih bogatstava iznosili su 0,0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Otplata domaćih kamata iznosila je 5,57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pratećih troškova zaduživanja utrošeno je 52,1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međunarodnim organizacijama iznosile su 1,1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Donacije i  transferi ostalim nivoima vlasti izvršeni su u iznosu od 2.109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rava iz socijalnog osiguranja utrošeno je 0,2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knade za socijalnu zaštitu iz budžeta izvršene su u iznosu od 116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Dotacije nevladinim organizacijama iznosile su 32,6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69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ovčane kazne i penali po rešenju sudova i sudskih tela bile su 1,6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zgrade i građevinske objekte utrošeno je 280,5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mašine i opremu utrošeno je 826,4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ostala osnovna sredstva utrošeno je 51,7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na ime zaliha proizvodnje iznosili su  3,92 mil. dinara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zalihe robe za dalju prodaju iznosili su  67,86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otplata glavnice domaćim kreditorima utrošeno je 25,3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bavka domaće finansijske imovine iznosila je 334,3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ostale rashode utrošeno je 2,4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5 – STUDENTSKI STANDARD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60  </w:t>
      </w:r>
      <w:r>
        <w:rPr>
          <w:b/>
          <w:i/>
          <w:lang w:val="sr-CS"/>
        </w:rPr>
        <w:t>-Pomoćne usluge obrazovanju</w:t>
      </w:r>
      <w:r>
        <w:rPr>
          <w:lang w:val="sr-CS"/>
        </w:rPr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           </w:t>
      </w:r>
      <w:r>
        <w:rPr>
          <w:lang w:val="sr-CS"/>
        </w:rPr>
        <w:t xml:space="preserve">- Za plate, dodatke i doprinose za iste koji terete poslodavca utrošeno je 785,9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11,9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Na ime socijalnih davanja zaposlenima  utrošeno je 60,7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za zaposlene utrošeno je 6,01 mi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grade, bonusi i ostali posebni rashodi iznosili su 7,96 mil. dinara</w:t>
        <w:tab/>
        <w:t xml:space="preserve">      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talne troškove utrošeno je 317,9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 na ime troškova putovanja iznosili su 5,6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 usluge po ugovoru  utrošeno je 41,2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pecijalizovane usluge izvršene su u iznosu od 46,51 mil. dinara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za tekuće popravke i održavanje (usluge i materijali) iznosili su 239,10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roškova materijala utrošeno je 275,3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upotrebu osnovnih sredstava utrošeno je 26,7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otplatu domaćih kamata utrošeno je 10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rateće troškove zaduživanja utrošeno je 1,6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vršeni su u iznosu od 141,79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naknada za socijalnu zaštitu iz budžeta izvršeni su u iznosu od 1.832,78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iznosile su 4,74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nosili su 4,56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ovčane kazne i penale po rešenju sudova i sudskih tela utrošeno je 34,28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zgrade i građevinske objekte utrošeno je 168,47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130,88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ostala osnovna sredstva iznose 1,42 mil. dinara.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za zalihe proizvodnje iznosili su  15,52 mil. dinara</w:t>
      </w:r>
    </w:p>
    <w:p>
      <w:pPr>
        <w:pStyle w:val="Normal"/>
        <w:ind w:right="720" w:hanging="0"/>
        <w:jc w:val="both"/>
        <w:rPr>
          <w:highlight w:val="red"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za zalihu robe za dalju prodaju iznosili su 36,24 mil. dinara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bavku domaće finansijske imovine utrošeno je 1.069,44 mil. dinara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  <w:t xml:space="preserve">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6 – UPRAVA ZA SPORT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Usluge rekreacije i sporta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plate, dodatke i doprinose za iste koji terete poslodavca utrošeno je 50,64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0,9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ocijalna davanja zaposlenima utrošeno je 4,9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0,8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Nagrade, bonusi i ostali posebni rashodi iznosili su 4,53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 u iznosu  od 20,5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 1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9,3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Specijalizovane usluge izvršene su u iznosu od 55,41 mil. dinara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za tekuće popravke i održavanje (usluge i materijali) iznosili su 6,39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u iznosu od 2,8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ubvencije javnim nefinansijskim preduzećima i institucijama izvršene su u iznosu od 685,88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naknada za socijalnu zaštitu iz budžeta izvršeni su u iznosu od 130,52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izvršene su u iznosu od 805,12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poreze, obavezne takse i kazne nametnute od jednog nivoa vlasti drugom iznosili su 0,6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kazne i penale po rešenju sudova i sudskih tela  bili su 0,7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zgrade i građevinske objekte iznosili su 0,0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mašine i opremu utrošeno je 0,57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Za nabavku domaće finansijske imovine utrošeno je 20,00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nefinansijsku imovinu koja se finansira iz sredstava za realizaciju  nacionalnog investicionog plana  izvršeni su u iznosu od 107,47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7 – ZAVOD ZA UNAPREĐENjE OBRAZOVANjA I VASPITAN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O</w:t>
      </w:r>
      <w:r>
        <w:rPr>
          <w:b/>
          <w:i/>
          <w:lang w:val="sr-CS"/>
        </w:rPr>
        <w:t>brazovanje neklasifikovano na drugom mestu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54,11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1,7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ocijalna davanja zaposlenima utrošeno je 1,20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Naknade za zaposlene izvršene su u iznosu od 0,9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 i ostale posebne rashode utrošeno je 4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 izvršeni su  u iznosu  od 4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2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65,2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pecijalizovane usluge izvršene su u iznosu od 2,22 mil. dinara.                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za tekuće popravke i održavanje (usluge i materijali) iznosili su 2,1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u iznosu od 1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ošeno je 6,0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mašine i opremu utrošeno je 4,00 mil. dinara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 xml:space="preserve">                </w:t>
      </w:r>
      <w:r>
        <w:rPr>
          <w:bCs/>
          <w:lang w:val="sr-CS"/>
        </w:rPr>
        <w:t>- Za ostale rashode utrošeno je 0,19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8 – ZAVOD ZA VREDNOVANjE KVALITET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                      </w:t>
      </w:r>
      <w:r>
        <w:rPr>
          <w:b/>
          <w:bCs/>
          <w:lang w:val="sr-CS"/>
        </w:rPr>
        <w:t>OBRAZOVANjA I VASPITANjA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980  </w:t>
      </w:r>
      <w:r>
        <w:rPr>
          <w:b/>
          <w:i/>
          <w:lang w:val="sr-CS"/>
        </w:rPr>
        <w:t xml:space="preserve">- </w:t>
      </w:r>
      <w:r>
        <w:rPr>
          <w:b/>
          <w:i/>
          <w:lang w:val="ru-RU"/>
        </w:rPr>
        <w:t>O</w:t>
      </w:r>
      <w:r>
        <w:rPr>
          <w:b/>
          <w:i/>
          <w:lang w:val="sr-CS"/>
        </w:rPr>
        <w:t>brazovanje neklasifikovano na drugom mestu</w:t>
      </w:r>
      <w:r>
        <w:rPr>
          <w:lang w:val="sr-CS"/>
        </w:rPr>
        <w:t xml:space="preserve">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18,43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0,6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socijalna davanja zaposlenima utrošeno je 0,8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 i ostale posebne rashode utrošeno je 1,5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 izvršeni su  u iznosu  od 2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5,4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za tekuće popravke i održavanje (usluge i materijali) iznosili su 0,36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za materijal izvršeni su u iznosu od 1,5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ošeno je 0,1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mašine i opremu utrošeno je 2,34 mil. dinara.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 </w:t>
      </w:r>
      <w:r>
        <w:rPr>
          <w:bCs/>
          <w:lang w:val="sr-CS"/>
        </w:rPr>
        <w:t>- Za ostale rashode utrošeno je 0,13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highlight w:val="red"/>
          <w:lang w:val="sr-CS"/>
        </w:rPr>
      </w:pPr>
      <w:r>
        <w:rPr>
          <w:b/>
          <w:bCs/>
          <w:highlight w:val="red"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9 – BUDžETSKI FOND ZA FINANSIRANjE SPORT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Usluge rekreacije i sporta</w:t>
      </w:r>
      <w:r>
        <w:rPr>
          <w:lang w:val="ru-RU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>
          <w:bCs/>
          <w:lang w:val="sr-CS"/>
        </w:rPr>
      </w:pPr>
      <w:r>
        <w:rPr>
          <w:b/>
          <w:bCs/>
          <w:lang w:val="sr-CS"/>
        </w:rPr>
        <w:tab/>
        <w:t xml:space="preserve">    - </w:t>
      </w:r>
      <w:r>
        <w:rPr>
          <w:bCs/>
          <w:lang w:val="sr-CS"/>
        </w:rPr>
        <w:t>Za troškove dotacija nevladinim organizacijama  utrošeno je 234,88 mil. dinara iz sopstvenih prihod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ošeno je 160,9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3.10 – ANTIDOPING AGENCIJA REPUBLIKE SRBI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color w:val="FFFFFF"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10  </w:t>
      </w:r>
      <w:r>
        <w:rPr>
          <w:b/>
          <w:i/>
          <w:lang w:val="sr-CS"/>
        </w:rPr>
        <w:t>- Usluge rekreacije i sporta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</w:t>
      </w:r>
      <w:r>
        <w:rPr>
          <w:lang w:val="sr-CS"/>
        </w:rPr>
        <w:t xml:space="preserve">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2,09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Naknade za zaposlene izvršene su u iznosu od 0,0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 izvršeni su  u iznosu  od 0,7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troškove putovanja utrošeno je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specijalizovane  usluge utrošeno je 2,8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za materijal izvršeni su u iznosu od 0,8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</w:t>
      </w:r>
      <w:r>
        <w:rPr>
          <w:b/>
          <w:bCs/>
          <w:lang w:val="sr-Latn-CS"/>
        </w:rPr>
        <w:t>24</w:t>
      </w:r>
      <w:r>
        <w:rPr>
          <w:b/>
          <w:bCs/>
          <w:lang w:val="sr-CS"/>
        </w:rPr>
        <w:t xml:space="preserve"> – MINISTARSTVO KULTUR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Usluge kulture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</w:t>
      </w:r>
      <w:r>
        <w:rPr>
          <w:lang w:val="sr-CS"/>
        </w:rPr>
        <w:t xml:space="preserve">   </w:t>
      </w:r>
      <w:r>
        <w:rPr>
          <w:lang w:val="sr-CS"/>
        </w:rPr>
        <w:t xml:space="preserve">- Za plate, dodatke i doprinose za iste koji terete poslodavca utrošeno je </w:t>
      </w:r>
      <w:r>
        <w:rPr>
          <w:lang w:val="sr-Latn-CS"/>
        </w:rPr>
        <w:t>50,6</w:t>
      </w:r>
      <w:r>
        <w:rPr>
          <w:lang w:val="sr-CS"/>
        </w:rPr>
        <w:t>7</w:t>
      </w:r>
      <w:r>
        <w:rPr>
          <w:lang w:val="sr-Latn-CS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izdataka za socijalna davanja zaposlenima izvršene su isplate za   bolovanja i pomoći u medicinskom lečenju zaposlenih  u iznosu od </w:t>
      </w:r>
      <w:r>
        <w:rPr>
          <w:lang w:val="sr-Latn-CS"/>
        </w:rPr>
        <w:t>5,13</w:t>
      </w:r>
      <w:r>
        <w:rPr>
          <w:lang w:val="sr-CS"/>
        </w:rPr>
        <w:t xml:space="preserve">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</w:t>
      </w:r>
      <w:r>
        <w:rPr>
          <w:lang w:val="sr-Latn-CS"/>
        </w:rPr>
        <w:t>1,70</w:t>
      </w:r>
      <w:r>
        <w:rPr>
          <w:lang w:val="sr-CS"/>
        </w:rPr>
        <w:t xml:space="preserve">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grade, bonuse  i ostale posebne rashode utrošeno je </w:t>
      </w:r>
      <w:r>
        <w:rPr>
          <w:lang w:val="sr-Latn-CS"/>
        </w:rPr>
        <w:t>4,84</w:t>
      </w:r>
      <w:r>
        <w:rPr>
          <w:lang w:val="sr-CS"/>
        </w:rPr>
        <w:t xml:space="preserve"> mil. dinara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, u okviru kojih su  rashodi za: energetske i komunalne usluge, troškovi bankarskih usluga, telefone i mobilne telefone, zakup imovine i opreme, poštanske usluge i usluge dostave, osiguranja opreme, i ostali troškovi, izvršeni su u iznosu </w:t>
      </w:r>
      <w:r>
        <w:rPr>
          <w:lang w:val="sr-Latn-CS"/>
        </w:rPr>
        <w:t xml:space="preserve"> 5,35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</w:t>
      </w:r>
      <w:r>
        <w:rPr>
          <w:lang w:val="sr-Latn-CS"/>
        </w:rPr>
        <w:t xml:space="preserve"> 6,50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4,88</w:t>
      </w:r>
      <w:r>
        <w:rPr>
          <w:lang w:val="sr-CS"/>
        </w:rPr>
        <w:t xml:space="preserve">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1.614,68</w:t>
      </w:r>
      <w:r>
        <w:rPr>
          <w:lang w:val="sr-CS"/>
        </w:rPr>
        <w:t xml:space="preserve"> mil. dinara. Ova sredstva utrošena su za otkup knjiga, podršku proizvodnji srpskog filma, obnovu Hilandara, za kapitalne izdavačke projekte, održavanje spomenika kulture Dvorskog kompleksa na Dedinju i za razne programe i projekte kultur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>0,10</w:t>
      </w:r>
      <w:r>
        <w:rPr>
          <w:lang w:val="sr-CS"/>
        </w:rPr>
        <w:t xml:space="preserve">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terijal izvršeni su u iznosu od </w:t>
      </w:r>
      <w:r>
        <w:rPr>
          <w:lang w:val="sr-Latn-CS"/>
        </w:rPr>
        <w:t xml:space="preserve"> 2,27</w:t>
      </w:r>
      <w:r>
        <w:rPr>
          <w:lang w:val="sr-CS"/>
        </w:rPr>
        <w:t xml:space="preserve">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ubvencije javnim nefinansijskim preduzećima i organizacijama iznosile su </w:t>
      </w:r>
      <w:r>
        <w:rPr>
          <w:lang w:val="sr-Latn-CS"/>
        </w:rPr>
        <w:t>1.669,76</w:t>
      </w:r>
      <w:r>
        <w:rPr>
          <w:lang w:val="sr-CS"/>
        </w:rPr>
        <w:t xml:space="preserve"> mil. dinara. Ovom ekonomskom klasifikacijom obuhvaćeni su rashodi  za finansiranje rada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NIU „Bratstvo“ Niš, u skladu sa Zakonom o osnivanju Novinsko-izdavačke ustanove „Bratstvo“ („Službeni glasnik RS“ broj 53/95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800" w:right="720" w:hanging="360"/>
        <w:jc w:val="both"/>
        <w:rPr>
          <w:lang w:val="sr-CS"/>
        </w:rPr>
      </w:pPr>
      <w:r>
        <w:rPr>
          <w:lang w:val="sr-CS"/>
        </w:rPr>
        <w:t>Novinsko-izdavačkog preduzeća „Panorama“, u skladu sa Zakonom o osnivanju javnog preduzeća za novinsko-izdavačku delatnost „Panorama“ („Službeni glasnik RS“ broj 80/92)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/>
      </w:pPr>
      <w:r>
        <w:rPr>
          <w:lang w:val="sr-CS"/>
        </w:rPr>
        <w:t xml:space="preserve">Republičke radiodifuzne agencije;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800" w:leader="none"/>
        </w:tabs>
        <w:spacing w:before="0" w:after="0"/>
        <w:ind w:left="1003" w:right="720" w:firstLine="437"/>
        <w:jc w:val="both"/>
        <w:rPr>
          <w:lang w:val="sr-CS"/>
        </w:rPr>
      </w:pPr>
      <w:r>
        <w:rPr>
          <w:lang w:val="sr-CS"/>
        </w:rPr>
        <w:t>JP „Radio televizija Srbije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Latn-CS"/>
        </w:rPr>
        <w:t>5.   J</w:t>
      </w:r>
      <w:r>
        <w:rPr>
          <w:lang w:val="sr-CS"/>
        </w:rPr>
        <w:t>P  NA  „Tanjug“;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6.   Savezne javne ustanove  Radio Jugoslavija;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        </w:t>
      </w:r>
      <w:r>
        <w:rPr>
          <w:lang w:val="sr-CS"/>
        </w:rPr>
        <w:t xml:space="preserve">7.   Savezne javne ustanove  Filmske novosti;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8.   Savezne javne ustanove  Jugoslovenski pregled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Latn-CS"/>
        </w:rPr>
        <w:t xml:space="preserve">             </w:t>
      </w:r>
      <w:r>
        <w:rPr>
          <w:lang w:val="sr-CS"/>
        </w:rPr>
        <w:t xml:space="preserve">   </w:t>
      </w:r>
      <w:r>
        <w:rPr>
          <w:lang w:val="sr-CS"/>
        </w:rPr>
        <w:t xml:space="preserve">- Za  donacije i transfere ostalim nivoima vlasti utrošeno je 40,00 mil. dinara. Ova sredstva preneta su </w:t>
      </w:r>
      <w:r>
        <w:rPr>
          <w:lang w:val="sr-Latn-CS"/>
        </w:rPr>
        <w:t>J</w:t>
      </w:r>
      <w:r>
        <w:rPr>
          <w:lang w:val="sr-CS"/>
        </w:rPr>
        <w:t>P  NA  „Tanjug“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Porezi, obavezne takse i kazne nametnute od jednog nivoa vlasti drugom iznosili su 0,0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ovčane kazne i penale po rešenju  sudova i sudskih tela isplaćeno  je   0,03 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 Za   zgrade i građevinske objekte  utrošeno je  157,76  mil. dinara. Ova sredstva korišćena su za rekonstrukciju Narodnog muzeja u Beogradu, pozorišta u Subotici, Užicu, verskih objekata koji su proglašeni za spomenike kulture i za revitalizaciju bioskopske mreže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-   Izdaci za nefinansijsku imovinu koja se finansira iz sredstava za realizaciju  nacionalnog investicionog plana  iznose  286,55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4.1 – USTANOVE KULTUR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820  </w:t>
      </w:r>
      <w:r>
        <w:rPr>
          <w:b/>
          <w:i/>
          <w:lang w:val="sr-CS"/>
        </w:rPr>
        <w:t>- Usluge kulture</w:t>
      </w:r>
      <w:r>
        <w:rPr>
          <w:lang w:val="ru-RU"/>
        </w:rPr>
        <w:t xml:space="preserve"> </w:t>
      </w:r>
    </w:p>
    <w:p>
      <w:pPr>
        <w:pStyle w:val="TextBodyIndent"/>
        <w:tabs>
          <w:tab w:val="clear" w:pos="720"/>
          <w:tab w:val="left" w:pos="540" w:leader="none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plate, dodatke  kao i doprinose za iste koji terete poslodavca utrošeno je  1.233,27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u naturi utrošeno je  3,65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U okviru izdataka za socijalna davanja zaposlenima izvršene su isplate u iznosu od  24,48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knade zaposlenima utrošeno je 29,0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grade, bonuse  i ostale posebne rashode utrošeno je 21,58 mil. dinara.</w:t>
        <w:tab/>
        <w:t xml:space="preserve">     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talni troškovi izvršeni su u iznosu 185,8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 37,9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39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 260,40 mil. dinara. Sredstva su korišćena za finansiranje programskih aktivnosti Narodnog pozorišta u Beogradu i Nišu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 iznosili su  25,1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 izvršeni su u iznosu od  61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otplatu domaćih kamata utrošeno je 1,6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Prateći troškovi zaduživanja iznosili su  1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ubvencije javnim finansijskim institucijama iznosile su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Subvencije privatnim preduzećima iznosile su  14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Na ime donacija i transfera ostalim nivoima vlasti utrošeno je 525,6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 Troškovi naknada za socijalnu zaštitu iz budžeta  izvršeni su u iznosu  od  0,09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Dotacije nevladinim organizacijama 28,6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nosili su 1,6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ovčane kazne i penali po rešenju sudova i sudskih tela bile su 1,3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ošeno  je 135,56 mil. dinara. Deo sredstava je korišćen za rekonstrukciju Narodne biblioteke u Beogradu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za mašine i opremu izvršeni su u iznosu od 34,5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ostala osnovna sredstva utrošeno je 30,9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 Izdaci na ime zaliha proizvodnje iznosili su 0,2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lihe robe za dalju prodaju iznosile su  4,9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nabavku domaće finansijske imovine utrošeno je 0,08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5 – MINISTARSTVO ZDRAVL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760  </w:t>
      </w:r>
      <w:r>
        <w:rPr>
          <w:b/>
          <w:i/>
          <w:lang w:val="sr-CS"/>
        </w:rPr>
        <w:t>- Zdravstvo neklasifikovano na drugom mestu</w:t>
      </w:r>
      <w:r>
        <w:rPr>
          <w:lang w:val="sr-CS"/>
        </w:rPr>
        <w:t xml:space="preserve">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ab/>
      </w:r>
      <w:r>
        <w:rPr>
          <w:lang w:val="sr-CS"/>
        </w:rPr>
        <w:t xml:space="preserve">    - Za plate, dodatke i doprinose za iste koji terete poslodavca utrošeno je  239,38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 2,05 mil. dinara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 okviru izdataka za socijalna davanja zaposlenima izvršene su u iznosu od  0,6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utrošeno je  3,83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21,18 mil. dinara.   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, u okviru kojih su  rashodi za: energetske i komunalne usluge, telefone i mobilne telefone, interneta, poštanske usluge i usluge dostave, usluge električne energije, zakup zgrada i poslovnog prostora i ostali troškovi, izvršeni su u iznosu 15,60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zaposlenih u zemlji i inostranstvu u iznosu od  19,81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 281,71 mil. dinara,  i to za:</w:t>
      </w:r>
      <w:r>
        <w:rPr>
          <w:lang w:val="ru-RU"/>
        </w:rPr>
        <w:t xml:space="preserve"> </w:t>
      </w:r>
      <w:r>
        <w:rPr>
          <w:lang w:val="sr-CS"/>
        </w:rPr>
        <w:t>administrativne usluge, usluge informisanja, usluge prevođenja, usluge obrazovanja i usavršavanja zaposlenih, stručne usluge, usluge za izradu softvera, reprezentacije i ostale opšte usluge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 34,9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  iznosili su  7,2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terijale izvršeni su  u iznosu od  63,3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pratećih troškova zaduživanja  utrošeno je  5,85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Donacije i transferi ostalim nivoima vlasti izvršeni su u iznosu od  845,04 mil. dinara.  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 naknade za socijalnu zaštitu iz budžeta utrošeno je 0,51 mil. dinara.</w:t>
      </w:r>
    </w:p>
    <w:p>
      <w:pPr>
        <w:pStyle w:val="Normal"/>
        <w:ind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Dotacije nevladinim organizacijama izvršene su u iznosu od 73,0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i kazni nametnutih od jednog nivoa  vlasti drugom izvršeni su u iznosu od  446,6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Za zgrade i građevinske objekte utrošeno je  2.523,13 mil. dinara. 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2.254,04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Izdaci za nefinansijsku imovinu koja se finansira iz sredstava za realizaciju  Nacionalnog investicionog plana  iznosili su 1.388,72 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Iz prihoda iz budžeta  utrošeno je 5.405,93 mil. dinara, iz sopstvenih prihoda 131,85 mil. dinara, a iz donacija utrošeno je  111,25 mil. dinara.  Izdaci  finansirani iz primanja od inostranih  zaduživanja  iznose  2.564,29  mil. dinara i odnose se na kredit EIB – a „Zajam za hitnu rekonstrukciju u zdravstvu“. Rashodi finansirani  iz neraspoređenog viška prihoda iz ranijih godina  iznose  13,36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446" w:right="720" w:hanging="1446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5.1 – BUDžETSKI FOND ZA FINANSIRANjE CRVENOG KRSTA     SRBIJ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283"/>
        <w:jc w:val="both"/>
        <w:rPr/>
      </w:pPr>
      <w:r>
        <w:rPr>
          <w:bCs/>
          <w:lang w:val="sr-CS"/>
        </w:rPr>
        <w:t xml:space="preserve">           </w:t>
      </w:r>
      <w:r>
        <w:rPr>
          <w:bCs/>
          <w:lang w:val="sr-CS"/>
        </w:rPr>
        <w:t>- Za dotiranje nevladinih organizacija utrošeno je 442,00 mil. dinara.</w:t>
      </w:r>
      <w:r>
        <w:rPr>
          <w:b/>
          <w:bCs/>
          <w:lang w:val="sr-CS"/>
        </w:rPr>
        <w:t xml:space="preserve">   </w:t>
      </w:r>
    </w:p>
    <w:p>
      <w:pPr>
        <w:pStyle w:val="TextBodyIndent"/>
        <w:spacing w:before="0" w:after="0"/>
        <w:ind w:left="108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871" w:right="720" w:hanging="1871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5.2 - BUDžETSKI FOND ZA SPREČAVANjE BOLESTI    IZAZVANIH  KONZUMIRANjEM  DUVAN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 Donacije i transferi ostalim nivoima vlasti izvršeni su u iznosu od  58,63 mil. dinara.  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 Donacije i transferi  organizacijama  obaveznog socijalnog  osiguranja </w:t>
      </w:r>
    </w:p>
    <w:p>
      <w:pPr>
        <w:pStyle w:val="BodyText3"/>
        <w:rPr/>
      </w:pPr>
      <w:r>
        <w:rPr>
          <w:sz w:val="24"/>
        </w:rPr>
        <w:t xml:space="preserve">izvršeni su u iznosu  od 448,75 mil. dinara.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šine i opremu izvršeni su u iznosu od 697,43 mil. dinara. 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6 – MINISTARSTVO ZA DIJASPORU</w:t>
      </w:r>
    </w:p>
    <w:p>
      <w:pPr>
        <w:pStyle w:val="TextBodyIndent"/>
        <w:keepNext w:val="true"/>
        <w:widowControl w:val="false"/>
        <w:spacing w:before="0" w:after="0"/>
        <w:ind w:left="1980" w:right="720" w:hanging="19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e  utrošeno je  22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u naturi utrošeno je 0,24 mil.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U okviru izdataka  za socijalna davanja izvršene su isplate u iznosu od  0,11 mil. dinara.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 0,6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0,70 mil. dinara.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Stalni troškovi izvršeni su u iznosu  od  3,14 mil. dinara.   </w:t>
      </w:r>
    </w:p>
    <w:p>
      <w:pPr>
        <w:pStyle w:val="Normal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4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Usluge po ugovoru izvršene su u iznosu od  4,11 mil. dinara,  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pecijalizovane usluge izvršene su u iznosu od  0,37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2,5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Dotacije nevladinim organizacijama iznosile su  50,09 mil. dinara. Deo sredstava  utrošen je za Maticu Srba i iseljenika iz Srbije, a deo za podršku izvođenju konzervatorskih radova na verskim objektima koji pripadaju srpskom kulturnom nasleđu – srpskoj zajednici u Rumuniji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poreza, obaveznih taksi i kazni nametnutih od jednog nivoa  vlasti drugom izvršeni su u iznosu od  0,03 mil. dinara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 3,05 mil. dinara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7 – MINISTARSTVO VER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 840  - Verske i druge usluge zajednice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   </w:t>
      </w:r>
      <w:r>
        <w:rPr>
          <w:lang w:val="sr-CS"/>
        </w:rPr>
        <w:t xml:space="preserve">  </w:t>
      </w:r>
      <w:r>
        <w:rPr>
          <w:lang w:val="sr-CS"/>
        </w:rPr>
        <w:t xml:space="preserve">- Za plate, dodatke i doprinose za iste koji terete poslodavca utrošeno je  6,45 mil. dinara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socijalna davanja zaposlenima utrošeno je 0,75 mil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za zaposlene utrošeno je 0,12 mil. dinara.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0,62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0,1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troškove putovanja utrošeno je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 3,54 mil. dinara.</w:t>
      </w:r>
    </w:p>
    <w:p>
      <w:pPr>
        <w:pStyle w:val="TextBodyIndent"/>
        <w:spacing w:before="0" w:after="0"/>
        <w:ind w:left="0" w:right="720" w:firstLine="720"/>
        <w:jc w:val="both"/>
        <w:rPr>
          <w:rFonts w:cs="Arial"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06 mil. dinara.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Dotacije nevladinim organizacijama izvršene su u iznosu od 619,53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 Izdaci za nefinansijsku imovinu koja se finansira iz sredstava za realizaciju  nacionalnog investicionog plana  iznose  452,88  mil. dinara.</w:t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8 – REPUBLIČKI SEKRETERIJAT ZA ZAKONODAVSTVO</w:t>
      </w:r>
    </w:p>
    <w:p>
      <w:pPr>
        <w:pStyle w:val="Normal"/>
        <w:keepNext w:val="true"/>
        <w:widowControl w:val="false"/>
        <w:ind w:right="720" w:hanging="0"/>
        <w:jc w:val="both"/>
        <w:rPr>
          <w:b/>
          <w:b/>
          <w:bCs/>
          <w:i/>
          <w:i/>
          <w:lang w:val="sr-CS"/>
        </w:rPr>
      </w:pPr>
      <w:r>
        <w:rPr>
          <w:b/>
          <w:bCs/>
          <w:i/>
          <w:lang w:val="sr-CS"/>
        </w:rPr>
      </w:r>
    </w:p>
    <w:p>
      <w:pPr>
        <w:pStyle w:val="Normal"/>
        <w:keepNext w:val="true"/>
        <w:widowControl w:val="false"/>
        <w:tabs>
          <w:tab w:val="clear" w:pos="720"/>
          <w:tab w:val="left" w:pos="1080" w:leader="none"/>
        </w:tabs>
        <w:ind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10  </w:t>
      </w:r>
      <w:r>
        <w:rPr>
          <w:b/>
          <w:i/>
          <w:lang w:val="sr-CS"/>
        </w:rPr>
        <w:t xml:space="preserve">- Izvršni i zakonodavni organi, finansijski i fiskalni poslovi i spoljni poslovi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ru-RU"/>
        </w:rPr>
        <w:t xml:space="preserve">      </w:t>
      </w:r>
      <w:r>
        <w:rPr>
          <w:lang w:val="sr-CS"/>
        </w:rPr>
        <w:t xml:space="preserve">     </w:t>
      </w:r>
      <w:r>
        <w:rPr>
          <w:lang w:val="sr-CS"/>
        </w:rPr>
        <w:t xml:space="preserve">- Za plate, dodatke i doprinose za iste koji terete poslodavca utrošeno je  23,76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 u naturi utrošeno je 0,0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U okviru izdataka za socijalna davanja zaposlenima izvršene su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isplate u iznosu od 0,22 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43 mil. 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1,75 mil. dinara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0,5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troškove putovanja utrošeno je 0,3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Usluge po ugovoru izvršene su u iznosu od 1,08 mil. 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materijale izvršeni su  u iznosu od 0,4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29 – MINISTARSTVO ODBRAN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Vojna odbran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kao i doprinose za iste koji terete poslodavca, u  stručnoj službi  za obavljanje poslova iz nadležnosti  Ministarstva odbrane,  utrošeno je  9.471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u naturi izvršene su isplate  od 119,80 mil. dinara iz sopstvenih prihod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 zaposlenih u iznosu od  744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(prevoz na posao i sa posla) utrošeno je 1.425,28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247,32 mil. dinara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, u okviru kojih su  rashodi za: energetske  i komunalne usluge, telefone i mobilne telefone, poštanske usluge i usluge dostave, osiguranje, zakup objekata i troškovi platnog prometa izvršeni su u iznosu  2.307,38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 ime troškova putovanja utrošeno je  829,07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64,58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Specijalizovane usluge izvršene su u iznosu od  103,47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- Izdaci za tekuće popravke i održavanje (usluge i materijali) izvršeni su u iznosu od  1.006,03 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materijale izvršeni su  u iznosu od  2.464,76 mil. dinara.</w:t>
      </w:r>
    </w:p>
    <w:p>
      <w:pPr>
        <w:pStyle w:val="BodyText3"/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Za  prateće troškove zaduživanja utrošeno je 143,10 mil. dinara </w:t>
      </w:r>
    </w:p>
    <w:p>
      <w:pPr>
        <w:pStyle w:val="BodyText3"/>
        <w:tabs>
          <w:tab w:val="clear" w:pos="720"/>
          <w:tab w:val="left" w:pos="1080" w:leader="none"/>
        </w:tabs>
        <w:rPr/>
      </w:pPr>
      <w:r>
        <w:rPr>
          <w:sz w:val="24"/>
        </w:rPr>
        <w:t xml:space="preserve">                </w:t>
      </w:r>
      <w:r>
        <w:rPr>
          <w:sz w:val="24"/>
        </w:rPr>
        <w:t xml:space="preserve">-  Donacije i transferi  organizacijama  obaveznog socijalnog  osiguranja </w:t>
      </w:r>
    </w:p>
    <w:p>
      <w:pPr>
        <w:pStyle w:val="BodyText3"/>
        <w:rPr/>
      </w:pPr>
      <w:r>
        <w:rPr>
          <w:sz w:val="24"/>
        </w:rPr>
        <w:t xml:space="preserve">izvršeni su u iznosu  od  7.390,99 mil. dinara. </w:t>
      </w:r>
    </w:p>
    <w:p>
      <w:pPr>
        <w:pStyle w:val="Normal"/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 naknade za socijalnu zaštitu iz budžeta  utrošeno je 151,3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poreza, obaveznih taksi i kazni nametnutih od jednog nivoa  vlasti drugom izvršeni su u iznosu od 1,8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ovčane kazne i penale po rešenju sudova i sudskih tela utrošeno je 5,8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u štete za povrede ili štetu nanetu od strane državnih organa  utrošeno je 1.682,00 mil. dinara.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zgrade i građevinske objekte utrišeno je 744,5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mašine i opremu  izvršeni su u iznosu od 931,00  mil.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9.1  – INSPEKTORAT ODBRAN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210 </w:t>
      </w:r>
      <w:r>
        <w:rPr>
          <w:b/>
          <w:i/>
          <w:lang w:val="sr-CS"/>
        </w:rPr>
        <w:t xml:space="preserve">– Vojna odbran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 8,9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 utrošeno je 0,50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0,02 mil. dinara.        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ru-RU"/>
        </w:rPr>
        <w:t xml:space="preserve"> </w:t>
      </w:r>
      <w:r>
        <w:rPr>
          <w:lang w:val="ru-RU"/>
        </w:rPr>
        <w:t xml:space="preserve">- Troškovi putovanja realizovani su u iznosu od </w:t>
      </w:r>
      <w:r>
        <w:rPr>
          <w:lang w:val="sr-CS"/>
        </w:rPr>
        <w:t>0,89</w:t>
      </w:r>
      <w:r>
        <w:rPr>
          <w:lang w:val="ru-RU"/>
        </w:rPr>
        <w:t xml:space="preserve">  mil. dinara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sr-CS"/>
        </w:rPr>
        <w:t>- Usluge po ugovoru izvršene su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 </w:t>
      </w:r>
      <w:r>
        <w:rPr>
          <w:lang w:val="sr-CS"/>
        </w:rPr>
        <w:t>- Izdaci za materijale izvršeni su  u iznosu od 0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za socijalnu zaštitu iz budžeta utrošeno je 0,03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ab/>
      </w:r>
      <w:r>
        <w:rPr>
          <w:lang w:val="ru-RU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 29.2 – VOJNA SLUŽBA BEZBEDNOST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2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Vojna odbran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 58,8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u iznosu od 0,74 mil. dinara. </w:t>
      </w:r>
    </w:p>
    <w:p>
      <w:pPr>
        <w:pStyle w:val="TextBodyIndent"/>
        <w:tabs>
          <w:tab w:val="clear" w:pos="720"/>
          <w:tab w:val="left" w:pos="1080" w:leader="none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utrošeno je  4,22 mil. dinara.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0,03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zemlji i inostranstvu  u iznosu od 1,25 </w:t>
      </w:r>
      <w:r>
        <w:rPr>
          <w:lang w:val="ru-RU"/>
        </w:rPr>
        <w:t xml:space="preserve"> </w:t>
      </w:r>
      <w:r>
        <w:rPr>
          <w:lang w:val="sr-CS"/>
        </w:rPr>
        <w:t xml:space="preserve">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sluge po ugovoru izvršene su u iznosu od  0,4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utrošeno je 1,38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tekuće popravke i održavanje (usluge i materijali)   izvršeni su u iznosu od 1,7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5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>- Za naknade za socijalnu zaštitu iz budžeta utrošeno je 0,4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i kazni nametnutih od jednog nivoa vlasti drugom izvršeni su u iznosu od 0,37 mil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Glava 29.3 – VOJNO-OBAVEŠTAJNA SLUŽBA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210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– Vojna odbran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 42,3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  utrošeno je 0,4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izvršene su isplate u iznosu od 1,3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1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0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su izvršeni su u iznosu 9,6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zaposlenih u zemlji i inostranstvu u iznosu od 2,10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4,05 mil. dinara.</w:t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Za specijalizovane usluge utrošeno je 1,6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tekuće popravke i održavanje (usluge i materijali) izvršeni su u iznosu od 0,6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e izvršeni su u iznosu od 0,3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za socijalnu zaštitu iz budžeta utrošeno je 0,1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 0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40 mil. dinara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0 – MINISTARSTVO SPOLjNIH POSLOVA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 110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>- Izvršni i zakonodavni organi, finansijski i fiskalni poslovi i spoljni poslovi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323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u iznosu od 1,64 mil. dinara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5,4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34,4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 33,58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troškova putovanja izvršeni su u iznosu od 103,15 mil. dinara. 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 53,29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Specijalizovane usluge izvršene su u iznosu od 12,01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 ime tekućih popravki i održavanja (usluge i materijali) utrošeno je 4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30,2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Donacije međunarodnim organizacijama izvršene su u iznosu 165,0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vršene su u iznosu 7,6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 0,4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novčanih kazni i penala po rešenju sudova i sudskih tela  utrošeno  je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u iznosu od 37,3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10,0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Izdaci za ostala osnovna sredstva  iznose 0,9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Glava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30.1 – DIPLOMATSKO-KONZULARNA PREDSTAVNIŠTVA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hanging="0"/>
        <w:jc w:val="both"/>
        <w:rPr>
          <w:b/>
          <w:b/>
          <w:lang w:val="sr-CS"/>
        </w:rPr>
      </w:pPr>
      <w:r>
        <w:rPr>
          <w:b/>
          <w:i/>
          <w:lang w:val="sr-CS"/>
        </w:rPr>
        <w:t>Funkcija  113 – Opšti spoljni poslovi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plate i dodatke utrošeno je  960,36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U okviru rashoda za socijalna davanja zaposlenima izvršene su isplate u iznosu od 16,9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319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 46,5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 197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2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ekućih popravki i održavanja (usluge i materijali) utrošeno je  52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 48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za socijalnu zaštitu iz budžeta utrošeno je 250,3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zgrade i građevinske objekte izvršeni su u iznosu od 55,9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35,6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</w:t>
      </w:r>
      <w:r>
        <w:rPr>
          <w:b/>
          <w:bCs/>
          <w:lang w:val="sr-Latn-CS"/>
        </w:rPr>
        <w:t>31</w:t>
      </w:r>
      <w:r>
        <w:rPr>
          <w:b/>
          <w:bCs/>
          <w:lang w:val="sr-CS"/>
        </w:rPr>
        <w:t>– REPUBLIČKI ZAVOD ZA RAZVOJ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 xml:space="preserve">- Osnovno istraživanje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i doprinose za iste koji terete poslodavca utrošeno je 25,7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u naturi izvršene su isplate od 0,04 mil. dinara iz sopstvenih prihod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 zaposlenih u iznosu od 0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utrošeno je 0,5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1,43 mil. dinara.    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0,74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 ime troškova putovanja utrošeno je 0,68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Usluge po ugovoru izvršene su u iznosu od 24,17 mil. dinara,  i to za:  ugovore o delu, usluge informisanja, usluge za izradu softvera, usluge održavanja računara, usluge reprezentacije, kotizacije i seminara, organizovanja kurseva  i ostale opšte usluge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- Rashodi za tekuće popravke i održavanje (usluge i materijali)    :  izvršeni su u iznosu od 0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e izvršeni su u iznosu od 0,9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0,50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2 – REPUBLIČKI ZAVOD ZA STATISTIK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Opšte usluge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286,3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naknade u naturi utrošeno je 0,7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izvršene su isplate u iznosu od 4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za zaposlene  utrošeno je 8,5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17,56 mil. dinara.     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, u okviru kojih su  rashodi za: energetske  i komunalne usluge, telefone i mobilne telefone, poštanske usluge i usluge dostave, osiguranje, zakup programa i troškovi platnog prometa izvršeni su u iznosu 25,66 mil. dinara.  </w:t>
      </w:r>
    </w:p>
    <w:p>
      <w:pPr>
        <w:pStyle w:val="Normal"/>
        <w:tabs>
          <w:tab w:val="clear" w:pos="720"/>
          <w:tab w:val="left" w:pos="0" w:leader="none"/>
        </w:tabs>
        <w:ind w:right="720" w:hanging="0"/>
        <w:jc w:val="both"/>
        <w:rPr>
          <w:lang w:val="ru-RU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iznosu od 3,02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  <w:r>
        <w:rPr>
          <w:b/>
          <w:lang w:val="ru-RU"/>
        </w:rPr>
        <w:t xml:space="preserve"> </w:t>
      </w:r>
    </w:p>
    <w:p>
      <w:pPr>
        <w:pStyle w:val="Normal"/>
        <w:tabs>
          <w:tab w:val="left" w:pos="720" w:leader="none"/>
          <w:tab w:val="left" w:pos="120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 xml:space="preserve">- Usluge po ugovoru izvršene su u iznosu od 14,02 mil. dinara. </w:t>
      </w:r>
    </w:p>
    <w:p>
      <w:pPr>
        <w:pStyle w:val="Normal"/>
        <w:tabs>
          <w:tab w:val="left" w:pos="720" w:leader="none"/>
          <w:tab w:val="left" w:pos="1080" w:leader="none"/>
          <w:tab w:val="left" w:pos="2280" w:leader="none"/>
          <w:tab w:val="left" w:pos="2400" w:leader="none"/>
        </w:tabs>
        <w:ind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Specijalizovane usluge realizovane su u iznosu od 61,18 mil. dinara. Sredstva su utrošena za usluge spoljnih saradnika – anketara i procenitelja koji rade na prikupljanju i dostavi podataka za potrebe pojedinih istraživanja. Sva statistička istraživanja rade se za potrebe Vlade Republike Srbije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 xml:space="preserve">- Izdaci za tekuće popravke i održavanje (usluge i materijali) izvršeni su u iznosu od 1,80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e izvršeni su u iznosu od 10,4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Rashodi na ime poreza, obaveznih taksi i kazni nametnutih od jednog nivoa vlasti drugom izvršeni su u iznosu od 0,34 mil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 iznosili su 0,4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5,9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33– REPUBLIČKI HIDROMETEOROLOŠKI ZAVOD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i ekonomski i komercijalni poslovi i poslovi po pitanju rad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437,1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8,7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u iznosu od 0,13 mil. dinara  </w:t>
      </w:r>
    </w:p>
    <w:p>
      <w:pPr>
        <w:pStyle w:val="TextBodyIndent"/>
        <w:tabs>
          <w:tab w:val="clear" w:pos="720"/>
          <w:tab w:val="left" w:pos="162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0,2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26,35 mil. dinara.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Stalni troškovi, u okviru kojih su  rashodi za: energetske  i komunalne usluge, telefone i mobilne telefone, internet usluge, poštanske usluge i usluge dostave, osiguranje imovine  i zaposlenih, zakup programa i troškovi platnog prometa izvršeni su u iznosu 45,32 mil. dinara.</w:t>
        <w:tab/>
        <w:t xml:space="preserve">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zemlji i inostranstvu u iznosu od 9,75 </w:t>
      </w:r>
      <w:r>
        <w:rPr>
          <w:lang w:val="ru-RU"/>
        </w:rPr>
        <w:t xml:space="preserve"> </w:t>
      </w:r>
      <w:r>
        <w:rPr>
          <w:lang w:val="sr-CS"/>
        </w:rPr>
        <w:t xml:space="preserve">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Usluge po ugovoru izvršene su u iznosu od 14,9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utrošeno je 3,5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tekuće popravke i održavanje (usluge i materijali)   objekata i opreme, izvršeni su u iznosu od 11,8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26,2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Rashodi na ime poreza, obaveznih taksi i kazni nametnutih od jednog nivoa vlasti drugom bili su 2,4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Izdaci za zgrade i građevinske objekte izvršeni su u iznosu od 31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358,40 mil. dinara, i to za: nabavku protivgradnih raketa, radio-sonde i meteoroloških balona, opreme za očuvanje životne sredine, laboratorijske opreme, računarske opreme, ugradne opreme, merne i kontrolne instalacije, brodova i čamaca, nameštaja, elektronske opreme, kao i  za održavanje opreme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ostala osnovna sredstva utrošeno je 1,69 mil. dinara</w:t>
      </w:r>
      <w:r>
        <w:rPr>
          <w:lang w:val="ru-RU"/>
        </w:rPr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34 – REPUBLIČKI GEODETSKI ZAVOD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i ekonomski i komercijalni poslovi i poslovi po pitanju rad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1.376,9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utrošeno je 0,8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rashoda za socijalna davanja zaposlenima izvršene su isplate u iznosu od 5,9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44,5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28,4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, u okviru kojih su  rashodi za: energetske  i komunalne usluge, telefone i mobilne telefone, poštanske usluge i usluge dostave,  zakup programa i troškovi platnog prometa izvršeni su u iznosu 152,19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zaposlenih u zemlji i inostranstvu  u iznosu od 29,50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307,03 mil. dinara,  i to za:  ugovore o delu, reprezentacija, usluge informisanja, usluge reprezentacije, kotizacije i seminara, organizovanja kurseva  i ostale opšte usluge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specijalizovane usluge utrošeno je 27,05 mil. dinara.                       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Rashodi za tekuće popravke i održavanje (usluge i materijali) izvršeni su u iznosu od 152,5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e izvršeni su u iznosu od 126,91 mil. dinara.</w:t>
      </w:r>
    </w:p>
    <w:p>
      <w:pPr>
        <w:pStyle w:val="TextBodyIndent"/>
        <w:spacing w:before="0" w:after="0"/>
        <w:ind w:left="283" w:right="720" w:firstLine="437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Prateći troškovi zaduživanja iznose 0,34 mil.din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 jednog nivoa vlasti drugom izvršeni su u iznosu od 3,5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 ime novčanih kazni i penala po rešenju sudova i sudskih tela  utrošeno  je 1,6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u iznosu od 21,2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94,0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ostala osnovna sredstva utrošeno je 24,70 mil. dinara.</w:t>
      </w:r>
    </w:p>
    <w:p>
      <w:pPr>
        <w:pStyle w:val="TextBodyIndent"/>
        <w:tabs>
          <w:tab w:val="clear" w:pos="720"/>
          <w:tab w:val="left" w:pos="54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>Iznos od 272,69 mil. dinara iz ostalih izvora finansiran je iz kredita za „Projekat za katastar nepokretnosti i upis prava u Srbiji“.</w:t>
      </w:r>
    </w:p>
    <w:p>
      <w:pPr>
        <w:pStyle w:val="Normal"/>
        <w:ind w:left="-12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474" w:right="720" w:hanging="147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35 – REPUBLIČKA DIREKCIJA ZA IMOVINU REPUBLIKE  SRBIJE  </w:t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486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e usluge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44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utrošeno je 0,1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za bolovanja zaposlenih u iznosu od 1,70 mil. dinara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1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2,8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Stalni troškovi, u okviru kojih su  rashodi za: energetske  i komunalne usluge, telefone i mobilne telefone, poštanske usluge i usluge dostave, izvršeni su u iznosu 9,00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Rashodi na ime troškova putovanja izvršeni su u iznosu od 3,75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7,16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Rashodi za tekuće popravke i održavanje (usluge i materijali):  izvršeni su u iznosu od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terijale izvršeni su u iznosu od 2,8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u iznosu od 929,86 mil. dinara. Jedan deo ovih sredstava namenjen je izmirenju obaveza prema Fondu za finansiranje izgradnje stanova solidarnosti, a deo za izgradnju tornja na Avali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2,15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6 – REPUBLIČKI ZAVOD ZA INFORMATIKU I INTERNET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 xml:space="preserve">140  - </w:t>
      </w:r>
      <w:r>
        <w:rPr>
          <w:b/>
          <w:i/>
          <w:lang w:val="ru-RU"/>
        </w:rPr>
        <w:t xml:space="preserve">Osnovno </w:t>
      </w:r>
      <w:r>
        <w:rPr>
          <w:b/>
          <w:i/>
          <w:lang w:val="sr-CS"/>
        </w:rPr>
        <w:t>istraživanje</w:t>
      </w:r>
      <w:r>
        <w:rPr>
          <w:lang w:val="sr-CS"/>
        </w:rPr>
        <w:t xml:space="preserve">   </w:t>
      </w:r>
      <w:r>
        <w:rPr>
          <w:lang w:val="ru-RU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10,82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utrošeno je 0,0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za bolovanja zaposlenih u iznosu od 0,2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Za naknade za zaposlene utrošeno je 0,2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nosili su 0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, u okviru kojih su  rashodi za: energetske i komunalne usluge, telefone i mobilne telefone, poštanske usluge i usluge dostave, osiguranja opreme, i ostali troškovi, izvršeni su u iznosu 0,9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26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4,2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9,1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ekućih popravki i održavanja (usluge i materijali) utrošeno je 0,2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1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2,2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1588" w:right="720" w:hanging="1588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</w:t>
      </w:r>
      <w:r>
        <w:rPr>
          <w:b/>
          <w:bCs/>
          <w:lang w:val="sr-CS"/>
        </w:rPr>
        <w:t>Razdeo 37 – AGENCIJA ZA RAZVOJ INFRASTRUKTURE LOKALNE SAMOUPRAVE</w:t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 4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Ostale delatnosti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</w:t>
      </w:r>
      <w:r>
        <w:rPr>
          <w:lang w:val="sr-CS"/>
        </w:rPr>
        <w:t>- Za plate, dodatke i doprinose za iste koji terete poslodavca utrošeno je 5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 u naturi utrošeno je 0,09 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sr-CS"/>
        </w:rPr>
        <w:t>-  Za naknade za zaposlene utrošeno je 0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nosili su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 izvršeni su u iznosu 0,5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iznosu od 0,0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7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ekućih popravki i održavanja (usluge i materijali) utrošeno je 0,4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materijale izvršeni su u iznosu od 0,6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Rashodi na ime poreza, obaveznih taksi i kazni nametnutih od jednog nivoa vlasti drugom izvršeni su u iznosu od 0,03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0,60 mil. dinara.</w:t>
      </w:r>
    </w:p>
    <w:p>
      <w:pPr>
        <w:pStyle w:val="TextBodyIndent"/>
        <w:spacing w:before="0" w:after="0"/>
        <w:ind w:left="1620" w:right="720" w:hanging="16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8 – AGENCIJA ZA STRANA ULAGANjA I PROMOCIJU IZVOZA</w:t>
      </w:r>
    </w:p>
    <w:p>
      <w:pPr>
        <w:pStyle w:val="TextBodyIndent"/>
        <w:keepNext w:val="true"/>
        <w:widowControl w:val="false"/>
        <w:tabs>
          <w:tab w:val="clear" w:pos="720"/>
          <w:tab w:val="left" w:pos="1035" w:leader="none"/>
        </w:tabs>
        <w:spacing w:before="0" w:after="0"/>
        <w:ind w:left="1620" w:right="720" w:hanging="16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i ekonomski i komercijalni poslovi i poslovi po pitanju rada </w:t>
      </w:r>
      <w:r>
        <w:rPr>
          <w:b/>
          <w:bCs/>
          <w:i/>
          <w:lang w:val="sr-CS"/>
        </w:rPr>
        <w:t xml:space="preserve"> </w:t>
      </w:r>
      <w:r>
        <w:rPr>
          <w:b/>
          <w:i/>
          <w:lang w:val="sr-CS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14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 okviru rashoda za socijalna davanja zaposlenima izvršene su isplate za bolovanja zaposlenih u iznosu od 0,14 mil. dinara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0,4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grade, bonusi i ostali posebni rashodi iznosili su 1,37 mil. dinara.</w:t>
      </w:r>
    </w:p>
    <w:p>
      <w:pPr>
        <w:pStyle w:val="Normal"/>
        <w:ind w:right="720" w:hanging="0"/>
        <w:jc w:val="both"/>
        <w:rPr>
          <w:lang w:val="sr-CS"/>
        </w:rPr>
      </w:pPr>
      <w:r>
        <w:rPr>
          <w:lang w:val="sr-CS"/>
        </w:rPr>
        <w:tab/>
        <w:t xml:space="preserve">    - Stalni troškovi izvršeni su u iznosu 1,69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7,2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24,3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 ime tekućih popravki i održavanja (usluge i materijali) utrošeno je 0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u iznosu od 0,5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</w:t>
      </w:r>
      <w:r>
        <w:rPr>
          <w:lang w:val="sr-CS"/>
        </w:rPr>
        <w:t>- Rashodi na ime poreza, obaveznih taksi i kazni nametnutih od jednog nivoa vlasti drugom izvršeni su u iznosu od 0,34 mil. dinara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39 – CENTAR ZA RAZMINIRANj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 25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>- Odbrana neklasifikovana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i doprinose za iste koji terete poslodavca utrošeno je 4,26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0,02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zaposlenih u iznosu od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Nagrade, bonusi i ostali posebni rashodi iznosili su 0,3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0,57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 u iznosu od </w:t>
      </w:r>
      <w:r>
        <w:rPr>
          <w:lang w:val="ru-RU"/>
        </w:rPr>
        <w:t>0,42</w:t>
      </w: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1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e su u  iznosu od 0,4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 izvršeni su u iznosu od 0,</w:t>
      </w:r>
      <w:r>
        <w:rPr>
          <w:lang w:val="ru-RU"/>
        </w:rPr>
        <w:t>52</w:t>
      </w:r>
      <w:r>
        <w:rPr>
          <w:lang w:val="sr-CS"/>
        </w:rPr>
        <w:t xml:space="preserve">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 xml:space="preserve">                </w:t>
      </w:r>
      <w:r>
        <w:rPr>
          <w:lang w:val="ru-RU"/>
        </w:rPr>
        <w:t>- Rashodi na ime poreza, obaveznih taksi i kazni nametnutih od jednog nivoa vlasti drugom izvršeni su u iznosu od 0,99 mil. dinara.</w:t>
      </w:r>
      <w:r>
        <w:rPr>
          <w:lang w:val="sr-Latn-CS"/>
        </w:rPr>
        <w:tab/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0 – BEZBEDNOSNO-INFORMATIVNA AGENCIJA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Javni red i mir neklasifikovan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 xml:space="preserve">-  </w:t>
      </w:r>
      <w:r>
        <w:rPr>
          <w:lang w:val="sr-CS"/>
        </w:rPr>
        <w:t>Za plate, dodatke i doprinose na teret poslodavca utrošeno je 1810,92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 u naturi utrošeno je 5,5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zaposlenih u iznosu od 71,4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16,79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iznosu od 21,3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Stalni troškovi izvršeni su u iznosu 151,3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Troškovi putovanja izvršeni su u iznosu od 27,05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Usluge po ugovoru izvršene su u iznosu od 39,8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Troškovi specijalizovanih usluga izvršeni su u iznosu od 61,79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i su u  iznosu od 69,42 mil. dinara.</w:t>
      </w:r>
    </w:p>
    <w:p>
      <w:pPr>
        <w:pStyle w:val="TextBodyIndent"/>
        <w:tabs>
          <w:tab w:val="clear" w:pos="720"/>
          <w:tab w:val="left" w:pos="144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190,3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poreze, obavezne takse i kazne nametnute od jednog nivoa vlasti drugom izvršeni su sa 12,5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ovčane kazne i penali po rešenju sudova i sudskih tela plaćeni su u ukupnom iznosu od 2,63 mil.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u iznosu od 193,6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232,5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1644" w:right="720" w:hanging="1644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1 – KOMISIJA ZA ISPITIVANjE ODGOVORNOSTI ZA KRŠENjE  LjUDSKIH PRAVA</w:t>
      </w:r>
    </w:p>
    <w:p>
      <w:pPr>
        <w:pStyle w:val="TextBodyIndent"/>
        <w:keepNext w:val="true"/>
        <w:widowControl w:val="false"/>
        <w:spacing w:before="0" w:after="0"/>
        <w:ind w:left="1080" w:right="720" w:hanging="108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360 –</w:t>
      </w:r>
      <w:r>
        <w:rPr>
          <w:b/>
          <w:i/>
          <w:lang w:val="sr-CS"/>
        </w:rPr>
        <w:t xml:space="preserve"> Javni red i mir neklasifikovan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</w:t>
      </w:r>
      <w:r>
        <w:rPr>
          <w:bCs/>
          <w:lang w:val="sr-CS"/>
        </w:rPr>
        <w:t>Nije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bilo izvršenj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2 – SRPSKA AKADEMIJA NAUKA I UMETNOSTI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40  </w:t>
      </w:r>
      <w:r>
        <w:rPr>
          <w:b/>
          <w:i/>
          <w:lang w:val="sr-CS"/>
        </w:rPr>
        <w:t>- Osnovno istraživanj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utrošeno je 93,61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 u naturi utrošeno je 0,7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socijalna davanja zaposlenima utrošeno je 2,0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za zaposlene utrošeno je 2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Stalni troškovi, u okviru kojih su  rashodi za: energetske i komunalne usluge, telefone i mobilne telefone, poštanske usluge i usluge dostave  i ostali troškovi, izvršeni su u iznosu  19,7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u zemlji i inostranstvu u iznosu od 1,70</w:t>
      </w:r>
      <w:r>
        <w:rPr>
          <w:lang w:val="ru-RU"/>
        </w:rPr>
        <w:t xml:space="preserve"> </w:t>
      </w:r>
      <w:r>
        <w:rPr>
          <w:lang w:val="sr-CS"/>
        </w:rPr>
        <w:t>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3,8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Specijalizovane usluge izvršene su u iznosu od 2,78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Troškovi za tekuće popravke i održavanje (usluge i materijali) iznosili su 7,2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u iznosu od 4,25 mil. dinara.</w:t>
      </w:r>
    </w:p>
    <w:p>
      <w:pPr>
        <w:pStyle w:val="TextBodyIndent"/>
        <w:spacing w:before="0" w:after="0"/>
        <w:ind w:left="283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- Amortizacija nekretnina i opreme iznosila je 0,75 mil.din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za socijalnu zaštitu iz budžeta iznosile su 48,4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3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zgrade i građevinske objekte izvršeni su u ukupnom iznosu od 34,63 mil. dinara.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šine i opremu izvršeni su u iznosu od 24,27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nekretnine i ostalu opremu iznose 0,39 mil.din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3 – UPRAVA ZA JAVNE NABAVK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i/>
          <w:lang w:val="sr-CS"/>
        </w:rPr>
        <w:t xml:space="preserve">Funkcija </w:t>
      </w:r>
      <w:r>
        <w:rPr>
          <w:b/>
          <w:i/>
          <w:lang w:val="ru-RU"/>
        </w:rPr>
        <w:t>410 – Opšti ekonomski i komercijalni poslovi i poslovi po pitanju rada</w:t>
      </w:r>
    </w:p>
    <w:p>
      <w:pPr>
        <w:pStyle w:val="Normal"/>
        <w:tabs>
          <w:tab w:val="clear" w:pos="720"/>
          <w:tab w:val="left" w:pos="1080" w:leader="none"/>
        </w:tabs>
        <w:ind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e utrošeno je 22,68 mil. dinara.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socijalna davanja zaposlenima utrošeno je 0,01 mil. dinara.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knade za zaposlene utrošeno je 0,4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iznosu od 1,66 mil.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ru-RU"/>
        </w:rPr>
        <w:t xml:space="preserve">- </w:t>
      </w:r>
      <w:r>
        <w:rPr>
          <w:lang w:val="sr-CS"/>
        </w:rPr>
        <w:t xml:space="preserve">Stalni troškovi izvršeni su u iznosu  od 1,24 mil. dinara.  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roškovi putovanja izvršeni su u iznosu od 0,7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Usluge po ugovoru izvršene su u iznosu od 2,4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Tekuće popravke i održavanje (usluge i materijali) izvršeni su u iznosu od 0,1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0,45 mil. dinara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poreze, obavezne takse i kazne nametnute od jednog nivoa vlasti drugom izvršeni su sa 0,02 mil. dinara.</w:t>
      </w:r>
    </w:p>
    <w:p>
      <w:pPr>
        <w:pStyle w:val="TextBodyIndent"/>
        <w:tabs>
          <w:tab w:val="clear" w:pos="720"/>
          <w:tab w:val="right" w:pos="8351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</w:t>
      </w:r>
      <w:r>
        <w:rPr>
          <w:lang w:val="sr-CS"/>
        </w:rPr>
        <w:tab/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4 – AGENCIJA ZA RECIKLAŽU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510  </w:t>
      </w:r>
      <w:r>
        <w:rPr>
          <w:b/>
          <w:i/>
          <w:lang w:val="sr-CS"/>
        </w:rPr>
        <w:t xml:space="preserve">- Upravljanje otpadom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</w:t>
      </w:r>
      <w:r>
        <w:rPr>
          <w:lang w:val="sr-CS"/>
        </w:rPr>
        <w:t xml:space="preserve">  </w:t>
      </w:r>
      <w:r>
        <w:rPr>
          <w:lang w:val="sr-CS"/>
        </w:rPr>
        <w:t xml:space="preserve">- Za plate, dodatke i doprinose za iste koji terete poslodavca, utrošeno je 10,72 mil. dinara.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socijalna davanja zaposlenima utrošeno je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2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iznosu od 1,00 mil.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, u okviru kojih su  rashodi za: telefone i mobilne telefone, poštanske usluge i usluge dostave, i ostali troškovi, izvršeni su u iznosu  1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troškove putovanja utrošeno je 1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3,4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na ime specijalizovanih usluga iznosili su 4,8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za tekuće popravke i održavanje (usluge i materijali) iznosili su 1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terijale izvršeni su u iznosu od 1,3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0,13 mil. dinara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šine i opremu izvršeni su u iznosu od 2,79 mil. dinara. </w:t>
      </w:r>
    </w:p>
    <w:p>
      <w:pPr>
        <w:pStyle w:val="Normal"/>
        <w:ind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5 – AGENCIJA ZA ENERGETSKU EFIKASNOST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30</w:t>
      </w:r>
      <w:r>
        <w:rPr>
          <w:b/>
          <w:i/>
          <w:lang w:val="ru-RU"/>
        </w:rPr>
        <w:t xml:space="preserve"> -</w:t>
      </w:r>
      <w:r>
        <w:rPr>
          <w:b/>
          <w:i/>
          <w:lang w:val="sr-CS"/>
        </w:rPr>
        <w:t xml:space="preserve"> Gorivo i energija</w:t>
      </w:r>
    </w:p>
    <w:p>
      <w:pPr>
        <w:pStyle w:val="Normal"/>
        <w:tabs>
          <w:tab w:val="clear" w:pos="720"/>
          <w:tab w:val="left" w:pos="900" w:leader="none"/>
          <w:tab w:val="left" w:pos="1080" w:leader="none"/>
        </w:tabs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e    utrošeno je 13,74 mil. dinara.</w:t>
      </w:r>
    </w:p>
    <w:p>
      <w:pPr>
        <w:pStyle w:val="TextBodyIndent"/>
        <w:spacing w:before="0" w:after="0"/>
        <w:ind w:left="660" w:right="720" w:hanging="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-  Za naknade u naturi utrošeno je 0,02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ru-RU"/>
        </w:rPr>
        <w:t xml:space="preserve">  </w:t>
      </w:r>
      <w:r>
        <w:rPr>
          <w:lang w:val="sr-CS"/>
        </w:rPr>
        <w:t xml:space="preserve">     </w:t>
      </w:r>
      <w:r>
        <w:rPr>
          <w:lang w:val="sr-CS"/>
        </w:rPr>
        <w:t>-  Za naknade za zaposlene utrošeno je 0,15 mil. 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Nagrade, bonusi i ostali posebni rashodi izvršeni su u iznosu od 0,27 mil.dinara. </w:t>
      </w:r>
    </w:p>
    <w:p>
      <w:pPr>
        <w:pStyle w:val="Normal"/>
        <w:ind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Stalni troškovi izvršeni su u iznosu  od 0,9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troškove putovanja utrošeno je 0,7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,7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specijalizovane usluge  utrošeno je 40,7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Tekuće popravke i održavanje (usluge i materijali) izvršeni su u iznosu od 0,18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2,0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nose 43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0,03 mil. dinara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mašine i opremu izvršeni su u iznosu od 0,30 mil. dinara.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Razdeo 46 – REPUBLIČKI SEIZMOLOŠKI ZAVOD </w:t>
      </w:r>
    </w:p>
    <w:p>
      <w:pPr>
        <w:pStyle w:val="TextBodyIndent"/>
        <w:keepNext w:val="true"/>
        <w:widowControl w:val="false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lang w:val="sr-CS"/>
        </w:rPr>
      </w:pPr>
      <w:r>
        <w:rPr>
          <w:b/>
          <w:i/>
          <w:lang w:val="sr-CS"/>
        </w:rPr>
        <w:t>Funkcija  41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i ekonomski i komercijalni poslovi  i </w:t>
      </w:r>
      <w:r>
        <w:rPr>
          <w:b/>
          <w:bCs/>
          <w:lang w:val="sr-CS"/>
        </w:rPr>
        <w:t xml:space="preserve"> </w:t>
      </w:r>
      <w:r>
        <w:rPr>
          <w:b/>
          <w:i/>
          <w:lang w:val="sr-CS"/>
        </w:rPr>
        <w:t xml:space="preserve">poslovi po pitanju rada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11,2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naknada za zaposlene izvršeni su u iznosu od 0,2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8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3,09 mil. dinara.  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Troškovi putovanja realizovani su za poslovna putovanja zaposlenih u iznosu od 0,60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46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Rashodi za specijalizovane usluge iznosili su 0,1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tekuće popravke i održavanje (usluge i materijali) izvršeni su u iznosu od 0,74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6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Rashodi za poreze, obavezne takse i kazne nametnute od jednog nivoa vlasti drugom izvršeni su u iznosu od 0,04 mil. dinara.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0,4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Izdaci za mašine i opremu izvršeni su u iznosu od 5,4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ru-RU"/>
        </w:rPr>
        <w:t xml:space="preserve">                </w:t>
      </w:r>
      <w:r>
        <w:rPr>
          <w:lang w:val="ru-RU"/>
        </w:rPr>
        <w:t>-  Izdaci za ostala osnovna sredstva iznose 0,06 mil.din.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7 – KOMESERIJAT ZA IZBEGLICE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07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Socijalna pomoć ugroženom stanovništvu neklasifikovana na drugom mestu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, utrošeno je 25,7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u naturi utrošeno je 0,0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otpremnine i pomoći u medicinskom lečenju zaposlenih, u iznosu od 0,04 mil. dinara</w:t>
      </w:r>
      <w:r>
        <w:rPr>
          <w:lang w:val="sr-Latn-CS"/>
        </w:rPr>
        <w:t>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8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1,6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10,6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zaposlenih u iznosu od 1,91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8,75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Rashodi za specijalizovane usluge iznosili su 16,60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>- Izdaci za tekuće popravke i održavanje</w:t>
      </w:r>
      <w:r>
        <w:rPr>
          <w:lang w:val="sr-Latn-CS"/>
        </w:rPr>
        <w:t xml:space="preserve"> </w:t>
      </w:r>
      <w:r>
        <w:rPr>
          <w:lang w:val="sr-CS"/>
        </w:rPr>
        <w:t>(usluge i materijali) izvršeni su u iznosu od 1,9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 Izdaci za materijale izvršeni su u iznosu od 0,8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Naknade za socijalnu zaštitu iz budžeta, izvršene su u iznosu od 812,23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Izdaci za zgrade i građevinske objekte izvršeni su u iznosu od 0,4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</w:t>
      </w:r>
      <w:r>
        <w:rPr>
          <w:lang w:val="ru-RU"/>
        </w:rPr>
        <w:t>Izdaci za mašine i opremu izvršeni su u iznosu od 0,08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8 –ZAVOD ZA INTELEKTUALNU SVOJINU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 xml:space="preserve">Funkcija </w:t>
      </w:r>
      <w:r>
        <w:rPr>
          <w:i/>
          <w:lang w:val="sr-CS"/>
        </w:rPr>
        <w:t xml:space="preserve"> </w:t>
      </w:r>
      <w:r>
        <w:rPr>
          <w:b/>
          <w:bCs/>
          <w:i/>
          <w:lang w:val="sr-CS"/>
        </w:rPr>
        <w:t xml:space="preserve">130  </w:t>
      </w:r>
      <w:r>
        <w:rPr>
          <w:b/>
          <w:i/>
          <w:lang w:val="sr-CS"/>
        </w:rPr>
        <w:t xml:space="preserve">- Opšte usluge </w:t>
      </w:r>
      <w:r>
        <w:rPr>
          <w:b/>
          <w:bCs/>
          <w:lang w:val="sr-CS"/>
        </w:rPr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              </w:t>
      </w:r>
      <w:r>
        <w:rPr>
          <w:lang w:val="sr-CS"/>
        </w:rPr>
        <w:t>- Za plate, dodatke i doprinose za iste koji terete poslodavca utrošeno je 27,6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naknade u naturi izvršene su isplate  od 0,15 mil. dinara iz sopstvenih prihod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 zaposlenih u iznosu od 0,8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za zaposlene utrošeno je 1,39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nagrade, bonuse  i ostale posebne rashode utrošeno je 1,86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Stalni troškovi izvršeni su u iznosu 2,01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Na ime troškova putovanja utrošeno je 2,11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Usluge po ugovoru izvršene su u iznosu od 1,75 mil. dinara.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Rashodi za specijalizovane usluge iznosili su 0,07 mil. dinara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Rashodi za tekuće popravke i održavanje (usluge i materijali)    :  izvršeni su u iznosu od 0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e izvršeni su u iznosu od 2,47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ru-RU"/>
        </w:rPr>
        <w:tab/>
        <w:t xml:space="preserve">    - Izdaci za mašine i opremu izvršeni su u iznosu od 1,64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Razdeo 49 –UPRAVA ZA ZAJEDNIČKE POSLOVE REPUBLIČKIH ORGANA</w:t>
      </w:r>
    </w:p>
    <w:p>
      <w:pPr>
        <w:pStyle w:val="TextBodyIndent"/>
        <w:keepNext w:val="true"/>
        <w:widowControl w:val="false"/>
        <w:spacing w:before="0" w:after="0"/>
        <w:ind w:left="1418" w:right="720" w:hanging="1418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/>
      </w:pPr>
      <w:r>
        <w:rPr>
          <w:b/>
          <w:i/>
          <w:lang w:val="sr-CS"/>
        </w:rPr>
        <w:t>Funkcija  130</w:t>
      </w:r>
      <w:r>
        <w:rPr>
          <w:b/>
          <w:bCs/>
          <w:i/>
          <w:lang w:val="sr-CS"/>
        </w:rPr>
        <w:t xml:space="preserve">  </w:t>
      </w:r>
      <w:r>
        <w:rPr>
          <w:b/>
          <w:i/>
          <w:lang w:val="sr-CS"/>
        </w:rPr>
        <w:t xml:space="preserve">- Opšte usluge 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plate, dodatke i doprinose za iste koji terete poslodavca utrošeno je 347,5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Za naknade  u naturi utrošeno je 1,25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otpremnine i pomoći u medicinskom lečenju zaposlenih, u iznosu od 38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15,08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30,8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</w:t>
      </w:r>
      <w:r>
        <w:rPr>
          <w:lang w:val="sr-CS"/>
        </w:rPr>
        <w:t xml:space="preserve">- Stalni troškovi, u okviru kojih su  rashodi za: energetske  i komunalne usluge, telefone i mobilne telefone, poštanske usluge i usluge dostave, osiguranje imovine  i zaposlenih izvršeni su u iznosu 440,7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troškove putovanja utrošeno je 2,04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95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 Specijalizovane usluge realizovane su u iznosu od 4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, zgrada i opreme, izvršeni su u iznosu od 319,69 mil. dinara Tu spadaju razne adaptacije poslovnog prostora po zahtevu korisnika, kao i rekonstrukcije instalacija, odnosno kompletne infrastrukture. Takođe, se vrši servisno održavanje opreme koja je data na korišćenje republičkim organima i organizacijam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e izvršeni su  u iznosu od 399,24 mil. dinara. Uprava za zajedničke poslove republičkih organa vrši nabavku kancelarijskog i drugog potrošnog materijala za potrebe republičkih organa i organizacija bez refundacije troškova od korisnika, kao i nabavku goriva za putnička vozila koja služe za prevoz funkcionera Skupštine, Vlade, ministarstava, pravosudnih organa i drugih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 xml:space="preserve">- Rashodi na ime poreza, obaveznih taksi i kazni nametnutih od jednog nivoa vlasti drugom izvršeni su u iznosu od 5,4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zgrade i građevinske objekte izvršeni su  u iznosu od 924,26 mil. 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Izdaci za mašine i opremu izvršeni su u iznosu od 98,79 mil. dinara.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sz w:val="24"/>
        </w:rPr>
      </w:pPr>
      <w:r>
        <w:rPr>
          <w:b/>
          <w:sz w:val="24"/>
        </w:rPr>
        <w:t>Razdeo 50 – UPRAVNI OKRUZI</w:t>
      </w:r>
    </w:p>
    <w:p>
      <w:pPr>
        <w:pStyle w:val="BodyText3"/>
        <w:keepNext w:val="true"/>
        <w:widowControl w:val="false"/>
        <w:ind w:right="720" w:hanging="0"/>
        <w:rPr>
          <w:sz w:val="24"/>
          <w:highlight w:val="red"/>
        </w:rPr>
      </w:pPr>
      <w:r>
        <w:rPr/>
        <w:tab/>
        <w:t xml:space="preserve"> 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 – SEVERNO-BAČKI UPRAVNI OKRUG</w:t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, utrošeno je 3,3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naknade u naturi utrošeno je 0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,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6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08 mil.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</w:t>
      </w:r>
      <w:r>
        <w:rPr>
          <w:sz w:val="24"/>
        </w:rPr>
        <w:t>- Stalni troškovi izvršeni su u iznosu 3,0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za poslovna putovanja u iznosu od 0,32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-  Specijalizovane usluge realizovane su u iznosu od 0,23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55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 Izdaci za tekuće popravke i održavanje izvršeni su u iznosu od 0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 izvršeni su u iznosu od 1,1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tacije nevladinim organizacijama izvršene su u iznosu od 0,05 mil. din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ru-RU"/>
        </w:rPr>
        <w:t xml:space="preserve"> </w:t>
      </w:r>
      <w:r>
        <w:rPr>
          <w:lang w:val="ru-RU"/>
        </w:rPr>
        <w:tab/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    - Izdaci za mašine i opremu izvršeni su u iznosu od 0,50 mil. dinara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 – SREDNjE-BANAT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, utrošeno je 4,2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u naturi utrošeno je 0,0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bolovanja i pomoći u medicinskom lečenju zaposlenih,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0 mil. dinara.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 Stalni troškovi izvršeni su u iznosu 2,9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1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03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 Izdaci za tekuće popravke i održavanje izvršene su u iznosu od 0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 izvršeni su u iznosu od 0,91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Rashodi na ime poreza, obaveznih taksi i kazni nametnutih od jednog nivoa vlasti drugom izvršeni su u iznosu od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68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3 – SEVERNO-BANAT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kao i doprinose za iste koji terete poslodavca utrošeno je 3,1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naknade u naturi utrošeno je 0,02 mil.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o je 0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7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14 mil. dinara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 Stalni troškovi izvršeni su u iznosu 2,67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Troškovi putovanja realizovani su u iznosu od 0,3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6 mil. dinara. 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  <w:t xml:space="preserve">    -  Specijalizovane usluge u iznosu od 0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tekuće popravke i održavanje izvršene su u iznosu od 0,5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 izvršeni su u iznosu od 1,53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otplate domaćih kamata utrošeno je 0,07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1,2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 Izdaci za ostala osnovna sredstva iznosili su 0,05 miliona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 Otplata glavnice domaćim kreditorima iznosila je 0,20 mil. din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4 – JUŽNO-BANAT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, utrošeno je 4,8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3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59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3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2,7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1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63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tekuće popravke i održavanje izvršeni su u iznosu od 0,1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- Izdaci za materijal izvršeni su u iznosu od 1,7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26 mil. dinara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sr-Latn-CS"/>
        </w:rPr>
      </w:pPr>
      <w:r>
        <w:rPr>
          <w:b/>
          <w:bCs/>
          <w:sz w:val="24"/>
          <w:highlight w:val="red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5 – ZAPADNO-BA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4,4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nosile su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8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2,9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45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9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tekuće popravke i održavanje izvršeni su u iznosu od 0,4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e izvršeni su u iznosu od 1,2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Donacije i transferi ostalim nivoima vlasti iznosili su 0,0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47 mil. dinara.</w:t>
      </w:r>
    </w:p>
    <w:p>
      <w:pPr>
        <w:pStyle w:val="BodyText3"/>
        <w:ind w:right="720" w:hanging="0"/>
        <w:rPr>
          <w:b/>
          <w:b/>
          <w:bCs/>
          <w:sz w:val="24"/>
          <w:highlight w:val="red"/>
          <w:lang w:val="ru-RU"/>
        </w:rPr>
      </w:pPr>
      <w:r>
        <w:rPr>
          <w:b/>
          <w:bCs/>
          <w:sz w:val="24"/>
          <w:highlight w:val="red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6– SREM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,4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nosile su 0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0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0,1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Stalni troškovi izvršeni su u iznosu 1,3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Troškovi putovanja realizovani su u iznosu od 0,4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68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Izdaci za tekuće popravke i održavanje izvršeni su u iznosu od 1,1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1,2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2,00 mil. dinara.</w:t>
      </w:r>
    </w:p>
    <w:p>
      <w:pPr>
        <w:pStyle w:val="TextBodyIndent"/>
        <w:spacing w:before="0" w:after="0"/>
        <w:ind w:left="283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7 – JUŽNO-BA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8,55 mil. 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- Naknade u naturi iznosile su 0,08 mil.dinara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sz w:val="24"/>
        </w:rPr>
        <w:t xml:space="preserve">             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bCs/>
          <w:sz w:val="24"/>
        </w:rPr>
        <w:t xml:space="preserve">            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Izdaci za socijalna davanja zaposlenima iznosili su 0,4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41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0,5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5,15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7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2,49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tekuće popravke i održavanje  izvršeni su u iznosu od 1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2,6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Otplate domaćih kamata iznosile su 0,0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Prateći troškovi zaduživanja iznosili su 0,01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9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Latn-CS"/>
        </w:rPr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 - Izdaci za mašine i opremu izvršeni su u iznosu od 1,09 mil. dinara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8 – MAČVAN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,88 mil. dinara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- Naknade u naturi iznosile su 0,09 mil. dinara.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2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0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1,3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Troškovi putovanja realizovani su u iznosu od 0,4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4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tekuće popravke i održavanje izvršeni su u iznosu od 0,3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materijal izvršeni su u iznosu od 1,2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1,03 mil. dinara.</w:t>
      </w:r>
    </w:p>
    <w:p>
      <w:pPr>
        <w:pStyle w:val="BodyText3"/>
        <w:ind w:right="720" w:hanging="0"/>
        <w:rPr>
          <w:b/>
          <w:b/>
          <w:bCs/>
          <w:sz w:val="24"/>
          <w:lang w:val="sr-Latn-CS"/>
        </w:rPr>
      </w:pPr>
      <w:r>
        <w:rPr>
          <w:b/>
          <w:bCs/>
          <w:sz w:val="24"/>
          <w:lang w:val="sr-Latn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9 – KOLUBAR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6,1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nosile su 0,0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za u iznosu od 0,0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4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37 mil. dinara.</w:t>
      </w:r>
    </w:p>
    <w:p>
      <w:pPr>
        <w:pStyle w:val="BodyText3"/>
        <w:ind w:right="720" w:hanging="0"/>
        <w:rPr/>
      </w:pPr>
      <w:r>
        <w:rPr>
          <w:sz w:val="24"/>
        </w:rPr>
        <w:tab/>
        <w:t xml:space="preserve">    - Stalni troškovi izvršeni su u iznosu od1,96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Troškovi putovanja realizovani su u iznosu od 0,34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2,33 mil. dinara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 Izdaci za tekuće popravke i održavanje:  zgrada i opreme, izvršene su u iznosu od 0,6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</w:t>
      </w:r>
      <w:r>
        <w:rPr>
          <w:lang w:val="sr-CS"/>
        </w:rPr>
        <w:t xml:space="preserve">   </w:t>
      </w:r>
      <w:r>
        <w:rPr>
          <w:lang w:val="sr-CS"/>
        </w:rPr>
        <w:t>- Izdaci za materijal izvršeni su u iznosu od 1,1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50 mil. dinara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0 – PODUNA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4,3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i su u iznosu  od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8 mil. dinara.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</w:t>
      </w:r>
      <w:r>
        <w:rPr>
          <w:lang w:val="sr-CS"/>
        </w:rPr>
        <w:t xml:space="preserve">- Stalni troškovi izvršeni su u iznosu od 3,6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za u iznosu od 0,10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9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 Izdaci za tekuće popravke i održavanje izvršeni su u iznosu od 0,3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 izvršeni su u iznosu od 0,47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Upotreba osnovnih sredstava iznosila je 0,0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</w:t>
      </w:r>
      <w:r>
        <w:rPr>
          <w:lang w:val="sr-CS"/>
        </w:rPr>
        <w:t xml:space="preserve">  </w:t>
      </w:r>
      <w:r>
        <w:rPr>
          <w:lang w:val="sr-CS"/>
        </w:rPr>
        <w:t>- Rashodi na ime poreza, obaveznih taksi i kazni nametnutih od jednog nivoa vlasti drugom izvršeni su u iznosu od 0,03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30 mil. dinara.</w:t>
      </w:r>
    </w:p>
    <w:p>
      <w:pPr>
        <w:pStyle w:val="TextBodyIndent"/>
        <w:spacing w:before="0" w:after="0"/>
        <w:ind w:left="283" w:right="720" w:hanging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 50.11 – BRANIČE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ru-RU"/>
        </w:rPr>
        <w:t xml:space="preserve">    </w:t>
      </w:r>
      <w:r>
        <w:rPr>
          <w:lang w:val="sr-CS"/>
        </w:rPr>
        <w:t>- Za plate, dodatke i doprinose za iste koji terete poslodavca utrošeno je 4,2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i su u iznosu od 0,2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2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32 mil.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/>
      </w:pPr>
      <w:r>
        <w:rPr>
          <w:sz w:val="24"/>
        </w:rPr>
        <w:t xml:space="preserve">                </w:t>
      </w:r>
      <w:r>
        <w:rPr>
          <w:sz w:val="24"/>
        </w:rPr>
        <w:t>- Stalni troškovi izvršeni su u iznosu od 2,9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25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8 mil. dinara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tekuće popravke i održavanje izvršeni su u iznosu od 0,2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6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- Rashodi na ime poreza, obaveznih taksi i kazni nametnutih od jednog nivoa vlasti drugom izvršeni su u iznosu od 0,02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- Izdaci za mašine i opremu izvršeni su u iznosu od 0,48 mil. dinara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2 – ŠUMADIJ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7,1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2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51 mil.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3,2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29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45 mil. dinara.   </w:t>
        <w:tab/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tekuće popravke i održavanje izvršeni su u iznosu od 0,5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Izdaci za materijale izvršeni su  u iznosu od 0,9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4 mil. dinara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Izdaci za mašine i opremu izvršeni su u iznosu od 0,27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3 – POMORA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4,8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0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3,6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u iznosu od 0,19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86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tekuće popravke i održavanje izvršeni su u iznosu od 0,6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</w:t>
      </w:r>
      <w:r>
        <w:rPr>
          <w:lang w:val="ru-RU"/>
        </w:rPr>
        <w:t xml:space="preserve"> </w:t>
      </w:r>
      <w:r>
        <w:rPr>
          <w:lang w:val="sr-CS"/>
        </w:rPr>
        <w:t xml:space="preserve"> </w:t>
      </w:r>
      <w:r>
        <w:rPr>
          <w:lang w:val="sr-CS"/>
        </w:rPr>
        <w:t>- Izdaci za materijale izvršeni su u iznosu od 1,4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7 mil. dinara.</w:t>
      </w:r>
    </w:p>
    <w:p>
      <w:pPr>
        <w:pStyle w:val="BodyText3"/>
        <w:ind w:right="720" w:hanging="0"/>
        <w:rPr>
          <w:sz w:val="24"/>
          <w:lang w:val="ru-RU"/>
        </w:rPr>
      </w:pPr>
      <w:r>
        <w:rPr>
          <w:sz w:val="24"/>
        </w:rPr>
        <w:t xml:space="preserve">                </w:t>
      </w:r>
      <w:r>
        <w:rPr>
          <w:sz w:val="24"/>
          <w:lang w:val="ru-RU"/>
        </w:rPr>
        <w:t>- Izdaci za mašine i opremu izvršeni su u iznosu od 1,14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4 – BOR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,0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i su u iznosu od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3 mil. dinara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1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Stalni troškovi izvršeni su u iznosu od 1,4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Na ime troškova putovanja utrošeno je 0,3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07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tekuće popravke i održavanje  zgrada i opreme, izvršene su u iznosu od 0,18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7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0,89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>
          <w:lang w:val="ru-RU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</w:t>
      </w:r>
      <w:r>
        <w:rPr>
          <w:lang w:val="ru-RU"/>
        </w:rPr>
        <w:t xml:space="preserve">mašine i opremu </w:t>
      </w:r>
      <w:r>
        <w:rPr>
          <w:lang w:val="sr-CS"/>
        </w:rPr>
        <w:t>izvršeni su u iznosu od 0,10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5 – ZAJEČAR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  </w:t>
      </w:r>
      <w:r>
        <w:rPr>
          <w:lang w:val="sr-CS"/>
        </w:rPr>
        <w:t>- Za plate, dodatke i doprinose za iste koji terete poslodavca  utrošeno je 4,9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9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2,90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Troškovi putovanja realizovani su u iznosu od 0,1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95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tekuće popravke i održavanje izvršeni su u iznosu od 0,6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 xml:space="preserve">- Izdaci   za  materijale  izvršeni su u iznosu od 1,06 mil. dinara.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</w:t>
      </w:r>
      <w:r>
        <w:rPr>
          <w:lang w:val="ru-RU"/>
        </w:rPr>
        <w:t xml:space="preserve">mašine i opremu </w:t>
      </w:r>
      <w:r>
        <w:rPr>
          <w:lang w:val="sr-CS"/>
        </w:rPr>
        <w:t xml:space="preserve">izvršeni su u iznosu od 0,43 mil. dinara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6 – ZLATIBOR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9,9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2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33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6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Stalni troškovi izvršeni su u iznosu od 6,0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>- Troškovi putovanja realizovani su u iznosu od 0,34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76 mil. dinara. </w:t>
        <w:tab/>
        <w:t xml:space="preserve">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tekuće popravke i održavanje izvršeni su u iznosu od 1,2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 izvršeni su u iznosu od 2,2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7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93 mil. dinara.</w:t>
      </w:r>
    </w:p>
    <w:p>
      <w:pPr>
        <w:pStyle w:val="BodyText3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7 – MORAVI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3,7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0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grade, bonusi i ostali posebni rashodi izvršeni su u iznosu od 0,13 mil. dinara.</w:t>
      </w:r>
    </w:p>
    <w:p>
      <w:pPr>
        <w:pStyle w:val="BodyText3"/>
        <w:ind w:right="720" w:hanging="0"/>
        <w:rPr/>
      </w:pPr>
      <w:r>
        <w:rPr>
          <w:sz w:val="24"/>
        </w:rPr>
        <w:t xml:space="preserve">         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- Stalni troškovi izvršeni su u iznosu od 2,73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1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92 mil. dinara.  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tekuće popravke i održavanje izvršeni su u iznosu od 1,7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Izdaci za materijal izvršeni su u iznosu od 1,0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4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8 – RAŠ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doprinose za iste koji terete poslodavca utrošeno je 7,46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2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4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</w:t>
      </w:r>
      <w:r>
        <w:rPr>
          <w:lang w:val="ru-RU"/>
        </w:rPr>
        <w:t xml:space="preserve">    </w:t>
      </w:r>
      <w:r>
        <w:rPr>
          <w:lang w:val="sr-CS"/>
        </w:rPr>
        <w:t xml:space="preserve">      </w:t>
      </w:r>
      <w:r>
        <w:rPr>
          <w:lang w:val="sr-CS"/>
        </w:rPr>
        <w:t xml:space="preserve">- Stalni troškovi izvršeni su u iznosu od 6,5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2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40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</w:t>
      </w:r>
      <w:r>
        <w:rPr>
          <w:lang w:val="sr-CS"/>
        </w:rPr>
        <w:t xml:space="preserve">   -   Izdaci za tekuće popravke i održavanje izvršeni su u iznosu od 0,2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za materijal izvršeni su u iznosu od 1,2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50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19 – RASIN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3,8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3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2,9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13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58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tekuće popravke i održavanje izvršeni su u iznosu od 1,8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8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mašine i opremu izvršeni su u iznosu od 0,20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0 – NIŠA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8,1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47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4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  </w:t>
      </w:r>
      <w:r>
        <w:rPr>
          <w:lang w:val="sr-CS"/>
        </w:rPr>
        <w:t xml:space="preserve">     </w:t>
      </w:r>
      <w:r>
        <w:rPr>
          <w:lang w:val="sr-CS"/>
        </w:rPr>
        <w:t xml:space="preserve">- Stalni troškovi izvršeni su u iznosu od 5,6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26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42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 izvršeni su u iznosu od 0,14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1,9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b/>
          <w:bCs/>
          <w:lang w:val="ru-RU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2 mil. dinara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1,00 mil. dinara.</w:t>
      </w:r>
    </w:p>
    <w:p>
      <w:pPr>
        <w:pStyle w:val="BodyText3"/>
        <w:ind w:right="720" w:hanging="0"/>
        <w:rPr>
          <w:sz w:val="24"/>
        </w:rPr>
      </w:pPr>
      <w:r>
        <w:rPr>
          <w:sz w:val="24"/>
        </w:rPr>
        <w:tab/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1 – TOPLI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3,3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0,07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1,38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</w:t>
      </w:r>
      <w:r>
        <w:rPr>
          <w:lang w:val="ru-RU"/>
        </w:rPr>
        <w:t xml:space="preserve">      </w:t>
      </w:r>
      <w:r>
        <w:rPr>
          <w:lang w:val="sr-CS"/>
        </w:rPr>
        <w:t>- Troškovi putovanja realizovani su u iznosu od 0,20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20 mil. dinara.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>- Izdaci za tekuće popravke i održavanje izvršeni su u iznosu od 0,3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4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32 mil. dinara.</w:t>
      </w:r>
    </w:p>
    <w:p>
      <w:pPr>
        <w:pStyle w:val="BodyText3"/>
        <w:ind w:right="720" w:hanging="0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2 – PIROT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,60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4 mil. dinara. 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4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1,59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34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72 mil. dinara.  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Izdaci za tekuće popravke i održavanje izvršeni su u iznosu od 0,83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  </w:t>
      </w:r>
      <w:r>
        <w:rPr>
          <w:lang w:val="sr-CS"/>
        </w:rPr>
        <w:t>- Izdaci  za materijal u iznosu od 1,02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2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ru-RU"/>
        </w:rPr>
        <w:t>- Izdaci za mašine i opremu izvršeni su u iznosu od 0,58 mil. dinara.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3 – JABLANI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kao i doprinose za iste koji terete poslodavca, utrošeno je 6,0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Naknade u naturi izvršene su u iznosu od 0,0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20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3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3,24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28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01 mil. dinara.  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 izvršeni su u iznosu od 0,3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materijale izvršeni su u iznosu od 0,84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6 mil. dinara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1,50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- Izdaci za mašine i opremu izvršeni su u iznosu od 0,81 mil. dinara</w:t>
      </w:r>
    </w:p>
    <w:p>
      <w:pPr>
        <w:pStyle w:val="BodyText3"/>
        <w:ind w:right="720" w:hanging="0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4 – PČINj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left" w:pos="1080" w:leader="none"/>
        </w:tabs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3,71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5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05 mil. dinara.   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Nagrade, bonusi i ostali posebni rashodi izvršeni su u iznosu od 0,2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1,4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sr-CS"/>
        </w:rPr>
        <w:t xml:space="preserve">- Troškovi putovanja realizovani su u iznosu od 0,12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50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Izdaci za tekuće popravke i održavanje izvršeni su u iznosu od 0,76 mil. dinara. </w:t>
        <w:tab/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0,59 mil. dinara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5 – KOSO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4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 Stalni troškovi izvršeni su u iznosu od 2,11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59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1,79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0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tekuće popravke i održavanje izvršeni su u iznosu od 0,40 mil. dinara. 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terijale izvršeni su u iznosu od 0,53 mil. dinara.</w:t>
      </w:r>
    </w:p>
    <w:p>
      <w:pPr>
        <w:pStyle w:val="BodyText3"/>
        <w:ind w:right="720" w:hanging="0"/>
        <w:rPr/>
      </w:pPr>
      <w:r>
        <w:rPr>
          <w:b/>
          <w:bCs/>
          <w:sz w:val="24"/>
        </w:rPr>
        <w:tab/>
        <w:t xml:space="preserve">    - </w:t>
      </w:r>
      <w:r>
        <w:rPr>
          <w:bCs/>
          <w:sz w:val="24"/>
        </w:rPr>
        <w:t>Donacije  i transferi ostalim nivoima vlasti iznosili su 14,54 mil. dinara iz sopstvenih prihoda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>
          <w:bCs/>
          <w:sz w:val="24"/>
        </w:rPr>
      </w:pPr>
      <w:r>
        <w:rPr>
          <w:bCs/>
          <w:sz w:val="24"/>
        </w:rPr>
        <w:t xml:space="preserve">    </w:t>
      </w:r>
      <w:r>
        <w:rPr>
          <w:bCs/>
          <w:sz w:val="24"/>
        </w:rPr>
        <w:t>- Naknade za socijalnu zaštitu iz budžeta iznosile su 3,82 mil. dinara.</w:t>
      </w:r>
    </w:p>
    <w:p>
      <w:pPr>
        <w:pStyle w:val="BodyText3"/>
        <w:ind w:right="720" w:hanging="0"/>
        <w:rPr/>
      </w:pPr>
      <w:r>
        <w:rPr>
          <w:bCs/>
          <w:sz w:val="24"/>
        </w:rPr>
        <w:t xml:space="preserve">                </w:t>
      </w:r>
      <w:r>
        <w:rPr>
          <w:bCs/>
          <w:sz w:val="24"/>
          <w:lang w:val="ru-RU"/>
        </w:rPr>
        <w:t xml:space="preserve">- Donacije nevladinim organizacijama iznosile su 0,15 mil. dinara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1 mil. dinara.</w:t>
      </w:r>
    </w:p>
    <w:p>
      <w:pPr>
        <w:pStyle w:val="BodyText3"/>
        <w:tabs>
          <w:tab w:val="clear" w:pos="720"/>
          <w:tab w:val="left" w:pos="1080" w:leader="none"/>
          <w:tab w:val="left" w:pos="1260" w:leader="none"/>
        </w:tabs>
        <w:ind w:right="720" w:firstLine="720"/>
        <w:rPr>
          <w:bCs/>
          <w:sz w:val="24"/>
          <w:lang w:val="ru-RU"/>
        </w:rPr>
      </w:pPr>
      <w:r>
        <w:rPr>
          <w:bCs/>
          <w:sz w:val="24"/>
          <w:lang w:val="ru-RU"/>
        </w:rPr>
        <w:t xml:space="preserve">    </w:t>
      </w:r>
      <w:r>
        <w:rPr>
          <w:bCs/>
          <w:sz w:val="24"/>
          <w:lang w:val="ru-RU"/>
        </w:rPr>
        <w:t>- Rashodi za naknadu štete usled elementarnih nepogoda ili drugih prirodnih uzroka iznosi 30,2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Cs/>
          <w:lang w:val="ru-RU"/>
        </w:rPr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1,85 mil. dinara</w:t>
      </w:r>
      <w:r>
        <w:rPr>
          <w:bCs/>
          <w:lang w:val="ru-RU"/>
        </w:rPr>
        <w:t>.</w:t>
      </w:r>
    </w:p>
    <w:p>
      <w:pPr>
        <w:pStyle w:val="BodyText3"/>
        <w:ind w:right="720" w:hanging="0"/>
        <w:rPr/>
      </w:pPr>
      <w:r>
        <w:rPr>
          <w:bCs/>
          <w:sz w:val="24"/>
          <w:lang w:val="ru-RU"/>
        </w:rPr>
        <w:tab/>
        <w:t xml:space="preserve">    - Za mašine i opremu utrošeno je 1,18 mil. dinara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6 – PEĆ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0,85 mil. dinar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 Za naknade za zaposlene utrošeno je 0,0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1,3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ru-RU"/>
        </w:rPr>
        <w:t xml:space="preserve"> </w:t>
      </w:r>
      <w:r>
        <w:rPr>
          <w:lang w:val="sr-CS"/>
        </w:rPr>
        <w:t xml:space="preserve">- Troškovi putovanja realizovani su u iznosu od 0,70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42 mil. dinara.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Izdaci za tekuće popravke i održavanje izvršeni su u iznosu od 0,14 mil. dinara. </w:t>
        <w:tab/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</w:t>
      </w:r>
      <w:r>
        <w:rPr>
          <w:lang w:val="ru-RU"/>
        </w:rPr>
        <w:t xml:space="preserve"> </w:t>
      </w:r>
      <w:r>
        <w:rPr>
          <w:lang w:val="sr-CS"/>
        </w:rPr>
        <w:t xml:space="preserve">  </w:t>
      </w:r>
      <w:r>
        <w:rPr>
          <w:lang w:val="sr-CS"/>
        </w:rPr>
        <w:t>- Izdaci za materijale izvršeni su u iznosu od 0,50 mil. dinara.</w:t>
      </w:r>
    </w:p>
    <w:p>
      <w:pPr>
        <w:pStyle w:val="BodyText3"/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7 – PRIZREN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1,6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>- Stalni troškovi izvršeni su u iznosu od 0,3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troškove putovanja utrošeno je 0,2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0,25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Za tekuće popravke i održavanje (usluge i materijali) utrošeno je 0,06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</w:t>
      </w:r>
      <w:r>
        <w:rPr>
          <w:lang w:val="ru-RU"/>
        </w:rPr>
        <w:t xml:space="preserve">    </w:t>
      </w:r>
      <w:r>
        <w:rPr>
          <w:lang w:val="ru-RU"/>
        </w:rPr>
        <w:t xml:space="preserve">- </w:t>
      </w:r>
      <w:r>
        <w:rPr>
          <w:lang w:val="sr-CS"/>
        </w:rPr>
        <w:t xml:space="preserve">Izdaci za materijale izvršeni su u iznosu od 0,23 mil. dinara. 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sz w:val="24"/>
        </w:rPr>
        <w:t xml:space="preserve">        </w:t>
      </w:r>
      <w:r>
        <w:rPr>
          <w:sz w:val="24"/>
          <w:lang w:val="ru-RU"/>
        </w:rPr>
        <w:t xml:space="preserve">       </w:t>
      </w:r>
      <w:r>
        <w:rPr>
          <w:sz w:val="24"/>
        </w:rPr>
        <w:t xml:space="preserve"> </w:t>
      </w:r>
      <w:r>
        <w:rPr>
          <w:bCs/>
          <w:sz w:val="24"/>
          <w:lang w:val="ru-RU"/>
        </w:rPr>
        <w:t>- Za mašine i opremu utrošeno je 0,06 mil. dinara.</w:t>
      </w:r>
    </w:p>
    <w:p>
      <w:pPr>
        <w:pStyle w:val="BodyText3"/>
        <w:ind w:right="720" w:hanging="0"/>
        <w:rPr>
          <w:bCs/>
          <w:sz w:val="24"/>
          <w:lang w:val="ru-RU"/>
        </w:rPr>
      </w:pPr>
      <w:r>
        <w:rPr>
          <w:bCs/>
          <w:sz w:val="24"/>
          <w:lang w:val="ru-RU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8 – KOSOVSKO-MITROVAČ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>- Opšte usluge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 utrošeno je 5,03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</w:t>
      </w:r>
      <w:r>
        <w:rPr>
          <w:lang w:val="ru-RU"/>
        </w:rPr>
        <w:t xml:space="preserve"> </w:t>
      </w:r>
      <w:r>
        <w:rPr>
          <w:lang w:val="sr-CS"/>
        </w:rPr>
        <w:t xml:space="preserve">       </w:t>
      </w:r>
      <w:r>
        <w:rPr>
          <w:lang w:val="sr-CS"/>
        </w:rPr>
        <w:t xml:space="preserve">- Stalni troškovi izvršeni su u iznosu od 0,61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</w:t>
      </w:r>
      <w:r>
        <w:rPr>
          <w:lang w:val="ru-RU"/>
        </w:rPr>
        <w:t xml:space="preserve">     </w:t>
      </w:r>
      <w:r>
        <w:rPr>
          <w:lang w:val="sr-CS"/>
        </w:rPr>
        <w:t xml:space="preserve">- Troškovi putovanja realizovani su u iznosu od 0,17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Usluge po ugovoru izvršene su u iznosu od 6,87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Specijalizovane usluge izvršene su u iznosu od 0,0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 izvršeni su u iznosu od 0,52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</w:r>
      <w:r>
        <w:rPr>
          <w:lang w:val="ru-RU"/>
        </w:rPr>
        <w:t xml:space="preserve">   </w:t>
      </w:r>
      <w:r>
        <w:rPr>
          <w:lang w:val="sr-CS"/>
        </w:rPr>
        <w:t xml:space="preserve"> - Izdaci za materijale izvršeni su u iznosu od 0,73 mil. dinara.</w:t>
      </w:r>
    </w:p>
    <w:p>
      <w:pPr>
        <w:pStyle w:val="BodyText3"/>
        <w:tabs>
          <w:tab w:val="clear" w:pos="720"/>
          <w:tab w:val="left" w:pos="1080" w:leader="none"/>
        </w:tabs>
        <w:ind w:right="720" w:firstLine="720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</w:rPr>
        <w:t xml:space="preserve">- </w:t>
      </w:r>
      <w:r>
        <w:rPr>
          <w:bCs/>
          <w:sz w:val="24"/>
        </w:rPr>
        <w:t>Donacije  i transferi ostalim nivoima vlasti iznosili su 12,10 mil. dinara iz sopstvenih prihoda.</w:t>
      </w:r>
    </w:p>
    <w:p>
      <w:pPr>
        <w:pStyle w:val="TextBodyIndent"/>
        <w:spacing w:before="0" w:after="0"/>
        <w:ind w:left="0" w:right="720"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    </w:t>
      </w:r>
      <w:r>
        <w:rPr>
          <w:bCs/>
          <w:lang w:val="sr-CS"/>
        </w:rPr>
        <w:t>- Naknade za socijalnu zaštitu iz budžeta iznosile su 5,84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128,68 mil. dinara</w:t>
      </w:r>
      <w:r>
        <w:rPr>
          <w:bCs/>
          <w:lang w:val="ru-RU"/>
        </w:rPr>
        <w:t>.</w:t>
      </w:r>
    </w:p>
    <w:p>
      <w:pPr>
        <w:pStyle w:val="TextBodyIndent"/>
        <w:tabs>
          <w:tab w:val="clear" w:pos="720"/>
          <w:tab w:val="left" w:pos="1080" w:leader="none"/>
          <w:tab w:val="left" w:pos="126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 Za mašine i opremu utrošeno je 0,44 mil. dinara.</w:t>
      </w:r>
    </w:p>
    <w:p>
      <w:pPr>
        <w:pStyle w:val="BodyText3"/>
        <w:tabs>
          <w:tab w:val="clear" w:pos="720"/>
          <w:tab w:val="left" w:pos="1080" w:leader="none"/>
        </w:tabs>
        <w:ind w:right="720" w:hanging="0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  <w:t>Glava 50.29 –  KOSOVSKO-POMORAVSKI UPRAVNI OKRUG</w:t>
      </w:r>
    </w:p>
    <w:p>
      <w:pPr>
        <w:pStyle w:val="BodyText3"/>
        <w:keepNext w:val="true"/>
        <w:widowControl w:val="false"/>
        <w:ind w:righ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3"/>
        <w:keepNext w:val="true"/>
        <w:widowControl w:val="false"/>
        <w:tabs>
          <w:tab w:val="clear" w:pos="720"/>
          <w:tab w:val="center" w:pos="4175" w:leader="none"/>
        </w:tabs>
        <w:ind w:right="720" w:hanging="0"/>
        <w:rPr/>
      </w:pPr>
      <w:r>
        <w:rPr>
          <w:b/>
          <w:i/>
          <w:sz w:val="24"/>
        </w:rPr>
        <w:t>Funkcija  130</w:t>
      </w:r>
      <w:r>
        <w:rPr>
          <w:b/>
          <w:bCs/>
          <w:i/>
          <w:sz w:val="24"/>
        </w:rPr>
        <w:t xml:space="preserve">  </w:t>
      </w:r>
      <w:r>
        <w:rPr>
          <w:b/>
          <w:i/>
          <w:sz w:val="24"/>
        </w:rPr>
        <w:t xml:space="preserve">- Opšte usluge </w:t>
      </w:r>
      <w:r>
        <w:rPr>
          <w:b/>
          <w:bCs/>
          <w:sz w:val="24"/>
        </w:rPr>
        <w:t xml:space="preserve"> </w:t>
        <w:tab/>
      </w:r>
    </w:p>
    <w:p>
      <w:pPr>
        <w:pStyle w:val="TextBodyIndent"/>
        <w:spacing w:before="0" w:after="0"/>
        <w:ind w:left="0" w:right="720"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 utrošeno je 4,11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b/>
          <w:bCs/>
          <w:lang w:val="sr-CS"/>
        </w:rPr>
        <w:t xml:space="preserve">                </w:t>
      </w:r>
      <w:r>
        <w:rPr>
          <w:b/>
          <w:bCs/>
          <w:lang w:val="sr-CS"/>
        </w:rPr>
        <w:t xml:space="preserve">- </w:t>
      </w:r>
      <w:r>
        <w:rPr>
          <w:lang w:val="sr-CS"/>
        </w:rPr>
        <w:t xml:space="preserve">Stalni troškovi izvršeni su u iznosu od 0,33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 xml:space="preserve">- Troškovi putovanja realizovani su u iznosu od 0,25 </w:t>
      </w:r>
      <w:r>
        <w:rPr>
          <w:lang w:val="ru-RU"/>
        </w:rPr>
        <w:t xml:space="preserve"> </w:t>
      </w:r>
      <w:r>
        <w:rPr>
          <w:lang w:val="sr-CS"/>
        </w:rPr>
        <w:t>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0,73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specijalizovane usluge  utrošeno je 0,37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 Izdaci za tekuće popravke i održavanje izvršeni su u iznosu od 0,32 mil. dinara.</w:t>
        <w:tab/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</w:t>
      </w:r>
      <w:r>
        <w:rPr>
          <w:lang w:val="ru-RU"/>
        </w:rPr>
        <w:t xml:space="preserve"> </w:t>
      </w:r>
      <w:r>
        <w:rPr>
          <w:lang w:val="sr-CS"/>
        </w:rPr>
        <w:t>- Izdaci za materijale izvršeni su u iznosu od 0,59 mil. dinara.</w:t>
      </w:r>
      <w:r>
        <w:rPr>
          <w:highlight w:val="red"/>
          <w:lang w:val="sr-CS"/>
        </w:rPr>
        <w:t xml:space="preserve">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 Za transfere ostalim nivoima vlasti utrošeno je 0,78 mil. dinara.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zgrade i građevinske objekte izvršeni su u iznosu od 7,0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highlight w:val="red"/>
          <w:lang w:val="ru-RU"/>
        </w:rPr>
        <w:t xml:space="preserve">  </w:t>
      </w:r>
      <w:r>
        <w:rPr>
          <w:highlight w:val="red"/>
          <w:lang w:val="sr-CS"/>
        </w:rPr>
        <w:t xml:space="preserve"> </w:t>
      </w:r>
    </w:p>
    <w:p>
      <w:pPr>
        <w:pStyle w:val="BodyText3"/>
        <w:keepNext w:val="true"/>
        <w:widowControl w:val="false"/>
        <w:ind w:left="1701" w:right="720" w:hanging="1701"/>
        <w:rPr>
          <w:b/>
          <w:b/>
          <w:sz w:val="24"/>
        </w:rPr>
      </w:pPr>
      <w:r>
        <w:rPr>
          <w:b/>
          <w:sz w:val="24"/>
        </w:rPr>
        <w:t xml:space="preserve">Razdeo 51 – REPUBLIČKI ODBOR ZA REŠAVANjE O SUKOBU   INTERESA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1</w:t>
      </w:r>
      <w:r>
        <w:rPr>
          <w:b/>
          <w:i/>
          <w:lang w:val="ru-RU"/>
        </w:rPr>
        <w:t>60 –Opšte j</w:t>
      </w:r>
      <w:r>
        <w:rPr>
          <w:b/>
          <w:i/>
          <w:lang w:val="sr-CS"/>
        </w:rPr>
        <w:t>avne usluge koje nisu klasifikovane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utrošeno je 8,32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-  Za naknade za zaposlene utrošeno je 0,17 mil. dinara.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13,07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99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1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,2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terijale izvršeni su u iznosu od 0,16 mil. dinara. 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36 mil. dinara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ab/>
        <w:t xml:space="preserve">    - Izdaci za mašine i opremu izvršeni su u iznosu od 0,03 mil. dinara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>Razdeo 52 – POVERENIK ZA INFORMACIJE OD JAVNOG ZNAČAJA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1</w:t>
      </w:r>
      <w:r>
        <w:rPr>
          <w:b/>
          <w:i/>
          <w:lang w:val="ru-RU"/>
        </w:rPr>
        <w:t>60 –Opšte j</w:t>
      </w:r>
      <w:r>
        <w:rPr>
          <w:b/>
          <w:i/>
          <w:lang w:val="sr-CS"/>
        </w:rPr>
        <w:t>avne usluge koje nisu klasifikovane na drugom mestu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Za plate, dodatke i doprinose za iste koji terete poslodavca utrošeno je 8,02 mil. dinara. 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0,06 mil. dinara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0,63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8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11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3,60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</w:t>
      </w:r>
      <w:r>
        <w:rPr>
          <w:lang w:val="ru-RU"/>
        </w:rPr>
        <w:t xml:space="preserve">   </w:t>
      </w:r>
      <w:r>
        <w:rPr>
          <w:lang w:val="sr-CS"/>
        </w:rPr>
        <w:t>- Izdaci za tekuće popravke i održavanje izvršeni su u iznosu od 0,0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terijal izvršeni su u iznosu od 0,89 mil. dinara.  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2 mil. dinara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lang w:val="sr-CS"/>
        </w:rPr>
        <w:tab/>
        <w:t xml:space="preserve">    - Izdaci za mašine i opremu izvršeni su u iznosu od 0,29 mil. dinara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Razdeo 53 – DIREKCIJA ZA ŽELEZNICU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50</w:t>
      </w:r>
      <w:r>
        <w:rPr>
          <w:b/>
          <w:i/>
          <w:lang w:val="ru-RU"/>
        </w:rPr>
        <w:t xml:space="preserve"> –Transport 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utrošeno je 32,95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15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1,47 mil. dinara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2,2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96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2,08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1,72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Izdaci za tekuće popravke i održavanje izvršeni su u iznosu od 0,39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- Izdaci za materijale izvršeni su u iznosu od 1,93 mil. dinara.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7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Izdaci za mašine i opremu izvršeni su u iznosu od 2,49 mil. dinara.</w:t>
      </w:r>
    </w:p>
    <w:p>
      <w:pPr>
        <w:pStyle w:val="TextBodyIndent"/>
        <w:spacing w:before="0" w:after="0"/>
        <w:ind w:left="0" w:right="720" w:hanging="0"/>
        <w:jc w:val="both"/>
        <w:rPr>
          <w:highlight w:val="red"/>
          <w:lang w:val="sr-CS"/>
        </w:rPr>
      </w:pPr>
      <w:r>
        <w:rPr>
          <w:highlight w:val="red"/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Razdeo 54 – ZAŠTITNIK GRAĐANA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Funkcija 133</w:t>
      </w:r>
      <w:r>
        <w:rPr>
          <w:b/>
          <w:i/>
          <w:lang w:val="ru-RU"/>
        </w:rPr>
        <w:t xml:space="preserve"> – Ostale opšte usluge</w:t>
      </w:r>
    </w:p>
    <w:p>
      <w:pPr>
        <w:pStyle w:val="TextBodyIndent"/>
        <w:keepNext w:val="true"/>
        <w:widowControl w:val="false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b/>
          <w:i/>
          <w:lang w:val="ru-RU"/>
        </w:rPr>
        <w:t xml:space="preserve">                </w:t>
      </w:r>
      <w:r>
        <w:rPr>
          <w:lang w:val="ru-RU"/>
        </w:rPr>
        <w:t>-  Nije bilo izvršenja.</w:t>
      </w:r>
    </w:p>
    <w:p>
      <w:pPr>
        <w:pStyle w:val="TextBodyIndent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ru-RU"/>
        </w:rPr>
        <w:t xml:space="preserve">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</w:rPr>
      </w:pPr>
      <w:r>
        <w:rPr>
          <w:b/>
          <w:sz w:val="24"/>
        </w:rPr>
        <w:t xml:space="preserve">Razdeo 55– REPUBLIČKA AGENCIJA ZA MIRNO REŠAVANjE RADNIH            SPOROVA  </w:t>
      </w:r>
    </w:p>
    <w:p>
      <w:pPr>
        <w:pStyle w:val="BodyText3"/>
        <w:keepNext w:val="true"/>
        <w:widowControl w:val="false"/>
        <w:ind w:left="1260" w:right="720" w:hanging="1260"/>
        <w:rPr>
          <w:b/>
          <w:b/>
          <w:sz w:val="24"/>
          <w:highlight w:val="red"/>
        </w:rPr>
      </w:pPr>
      <w:r>
        <w:rPr>
          <w:b/>
          <w:sz w:val="24"/>
          <w:highlight w:val="red"/>
        </w:rPr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Funkcija 410</w:t>
      </w:r>
      <w:r>
        <w:rPr>
          <w:b/>
          <w:i/>
          <w:lang w:val="ru-RU"/>
        </w:rPr>
        <w:t xml:space="preserve"> –Opšti ekonomski i komercijalni poslovi i poslovi po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5,38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Za naknade  u naturi utrošeno je 0,07 mil. dinar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09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0,09 mil. dinara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0,04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50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Troškovi putovanja izvršeni su u iznosu od 0,44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  <w:t xml:space="preserve">                </w:t>
      </w:r>
      <w:r>
        <w:rPr>
          <w:lang w:val="sr-CS"/>
        </w:rPr>
        <w:t>- Usluge po ugovoru izvršene su u iznosu od 5,46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CS"/>
        </w:rPr>
        <w:t xml:space="preserve">    </w:t>
      </w:r>
      <w:r>
        <w:rPr>
          <w:lang w:val="sr-CS"/>
        </w:rPr>
        <w:t>-  Za specijalizovane usluge  utrošeno je 0,09 mil. dinara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-  Izdaci za tekuće popravke i održavanje izvršeni su u iznosu od 0,06 mil. dinara.</w:t>
      </w:r>
    </w:p>
    <w:p>
      <w:pPr>
        <w:pStyle w:val="TextBodyIndent"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Latn-CS"/>
        </w:rPr>
        <w:t xml:space="preserve"> </w:t>
      </w:r>
      <w:r>
        <w:rPr>
          <w:lang w:val="sr-CS"/>
        </w:rPr>
        <w:t xml:space="preserve">    </w:t>
      </w:r>
      <w:r>
        <w:rPr>
          <w:lang w:val="sr-CS"/>
        </w:rPr>
        <w:t xml:space="preserve">- Izdaci za materijal izvršeni su u iznosu od 0,43 mil. dinara. </w:t>
      </w:r>
    </w:p>
    <w:p>
      <w:pPr>
        <w:pStyle w:val="TextBodyIndent"/>
        <w:keepLines/>
        <w:widowControl w:val="false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- Rashodi na ime poreza, obaveznih taksi i kazni nametnutih od jednog nivoa vlasti drugom izvršeni su u iznosu od 0,02 mil. dinara</w:t>
      </w:r>
    </w:p>
    <w:p>
      <w:pPr>
        <w:pStyle w:val="TextBodyIndent"/>
        <w:keepLines/>
        <w:widowControl w:val="false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 - Izdaci za mašine i opremu izvršeni su u iznosu od 0,13 mil. dinara.</w:t>
      </w:r>
    </w:p>
    <w:p>
      <w:pPr>
        <w:pStyle w:val="TextBodyIndent"/>
        <w:spacing w:before="0" w:after="0"/>
        <w:ind w:left="0" w:righ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</w:rPr>
      </w:pPr>
      <w:r>
        <w:rPr>
          <w:b/>
          <w:sz w:val="24"/>
        </w:rPr>
        <w:t xml:space="preserve">Razdeo 56 – KOMISIJA ZA ZAŠTITU KONKURENCIJE    </w:t>
      </w:r>
    </w:p>
    <w:p>
      <w:pPr>
        <w:pStyle w:val="BodyText3"/>
        <w:keepNext w:val="true"/>
        <w:widowControl w:val="false"/>
        <w:ind w:right="720" w:hanging="0"/>
        <w:rPr>
          <w:b/>
          <w:b/>
          <w:sz w:val="24"/>
          <w:highlight w:val="red"/>
        </w:rPr>
      </w:pPr>
      <w:r>
        <w:rPr>
          <w:b/>
          <w:sz w:val="24"/>
        </w:rPr>
        <w:t xml:space="preserve">        </w:t>
      </w:r>
    </w:p>
    <w:p>
      <w:pPr>
        <w:pStyle w:val="TextBodyIndent"/>
        <w:keepNext w:val="true"/>
        <w:widowControl w:val="false"/>
        <w:spacing w:before="0" w:after="0"/>
        <w:ind w:left="0" w:right="72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sr-CS"/>
        </w:rPr>
        <w:t>Funkcija 410</w:t>
      </w:r>
      <w:r>
        <w:rPr>
          <w:b/>
          <w:i/>
          <w:lang w:val="ru-RU"/>
        </w:rPr>
        <w:t xml:space="preserve"> – Opšti ekonomski i komercijalni poslovi i poslovi po pitanju rada</w:t>
      </w:r>
    </w:p>
    <w:p>
      <w:pPr>
        <w:pStyle w:val="TextBodyIndent"/>
        <w:tabs>
          <w:tab w:val="clear" w:pos="720"/>
          <w:tab w:val="left" w:pos="1080" w:leader="none"/>
        </w:tabs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- Za plate, dodatke i doprinose za iste koji terete poslodavca  utrošeno je 11,06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U okviru izdataka za socijalna davanja zaposlenima izvršene su isplate u iznosu od 0,31 mil. dinara.</w:t>
      </w:r>
    </w:p>
    <w:p>
      <w:pPr>
        <w:pStyle w:val="TextBodyIndent"/>
        <w:spacing w:before="0" w:after="0"/>
        <w:ind w:left="0" w:right="720" w:firstLine="72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-  Za naknade za zaposlene utrošeno je 0,13 mil. dinara.              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- Za nagrade, bonuse i ostale posebne rahode utrošeno je 1,72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    - Stalni troškovi izvršeni su u iznosu od 0,18 mil. dinara.  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Troškovi putovanja izvršeni su u iznosu od 1,59 mil. dinara.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- Usluge po ugovoru izvršene su u iznosu od 10,36 mil. dinara.  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- Izdaci za materijale izvršeni su u iznosu od 0,54 mil. dinara. </w:t>
      </w:r>
    </w:p>
    <w:p>
      <w:pPr>
        <w:pStyle w:val="TextBodyIndent"/>
        <w:spacing w:before="0" w:after="0"/>
        <w:ind w:left="0" w:right="720" w:hanging="0"/>
        <w:jc w:val="both"/>
        <w:rPr/>
      </w:pPr>
      <w:r>
        <w:rPr>
          <w:lang w:val="sr-CS"/>
        </w:rPr>
        <w:tab/>
        <w:t xml:space="preserve">   - Izdaci za mašine i opremu izvršeni su u iznosu od 0,26 mil. dinara.</w:t>
      </w:r>
    </w:p>
    <w:p>
      <w:pPr>
        <w:pStyle w:val="TextBodyIndent"/>
        <w:spacing w:before="0" w:after="0"/>
        <w:ind w:left="0" w:right="72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spacing w:before="0" w:after="0"/>
        <w:ind w:left="0" w:right="720" w:firstLine="720"/>
        <w:jc w:val="both"/>
        <w:rPr>
          <w:lang w:val="sr-Latn-CS"/>
        </w:rPr>
      </w:pPr>
      <w:r>
        <w:rPr>
          <w:lang w:val="sr-Latn-CS"/>
        </w:rPr>
      </w:r>
    </w:p>
    <w:sectPr>
      <w:footerReference w:type="default" r:id="rId2"/>
      <w:type w:val="nextPage"/>
      <w:pgSz w:w="11906" w:h="15840"/>
      <w:pgMar w:left="1418" w:right="1418" w:gutter="0" w:header="0" w:top="1701" w:footer="709" w:bottom="170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lang w:val="sr-C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6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16:59:00Z</dcterms:created>
  <dc:creator>Centrala</dc:creator>
  <dc:description/>
  <dc:language>en-US</dc:language>
  <cp:lastModifiedBy>Jovan</cp:lastModifiedBy>
  <cp:lastPrinted>2007-06-29T14:09:00Z</cp:lastPrinted>
  <dcterms:modified xsi:type="dcterms:W3CDTF">2007-07-10T16:59:00Z</dcterms:modified>
  <cp:revision>2</cp:revision>
  <dc:subject/>
  <dc:title>Раздео 1 – НАРОДНА СКУПШТИНА РЕПУБЛИКЕ СРБИЈ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7382388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ZR nastavak</vt:lpwstr>
  </property>
  <property fmtid="{D5CDD505-2E9C-101B-9397-08002B2CF9AE}" pid="6" name="_ReviewingToolsShownOnce">
    <vt:lpwstr/>
  </property>
</Properties>
</file>